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755" cy="93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 xml:space="preserve">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b/>
        </w:rPr>
        <w:t>Р І Ш Е Н Н Я</w:t>
      </w:r>
      <w:r>
        <w:rPr>
          <w:b/>
          <w:lang w:val="uk-UA"/>
        </w:rPr>
        <w:t xml:space="preserve"> №  83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29 січ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гр. Пархоменко Р.Г. дозволу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розроблення  проекту землеустрою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відведення  земельної ділянк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гр. Пархоменко Руслана Григоровича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дати гр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архоменко Руслану Григоровичу, громадянину України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податковий номер платника податку 2938204973), що мешкає за адресою: вул.  Підгорна, 6,  с. Капитолівка, Ізюмський район, Харківська область, дозвіл на розроблення  проекту     землеустрою     щодо    відведення    земельної     ділянки      (для   передачі   у власність), орієнтовною площею 0,14 га,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Стадіонна, 11,  с. Капитолівка.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szCs w:val="28"/>
          <w:lang w:val="uk-UA"/>
        </w:rPr>
        <w:t>.   Пархоменко Руслану Григоровичу розроблений     та    погоджен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чинного  законодавства України проект землеустрою щодо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відведення земельної ділянки подати до Оскільської  сільської  рад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Ізюмського району     Харківської   області   для   розгляду   та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затвердження   в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ійну   комісію з    </w:t>
      </w:r>
      <w:r>
        <w:rPr>
          <w:rFonts w:cs="Times New Roman" w:ascii="Times New Roman" w:hAnsi="Times New Roman"/>
          <w:szCs w:val="28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питань земельних відносин, природокористування,   планування    території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удівництва, архітектури,  охорони пам’яток, історичного середовища т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лагоустрою (Глазунов О.В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rFonts w:eastAsia="В;Times New Roman"/>
          <w:b/>
          <w:szCs w:val="28"/>
          <w:lang w:val="uk-UA"/>
        </w:rPr>
        <w:t xml:space="preserve">Оскільський </w:t>
      </w:r>
      <w:r>
        <w:rPr>
          <w:b/>
          <w:szCs w:val="28"/>
          <w:lang w:val="uk-UA"/>
        </w:rPr>
        <w:t>сільський голова                                 Геннадій 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18:00Z</dcterms:created>
  <dc:creator>Червонооскільська сільська рада</dc:creator>
  <dc:description/>
  <cp:keywords/>
  <dc:language>en-US</dc:language>
  <cp:lastModifiedBy>User</cp:lastModifiedBy>
  <cp:lastPrinted>2021-01-13T10:47:00Z</cp:lastPrinted>
  <dcterms:modified xsi:type="dcterms:W3CDTF">2021-02-01T08:05:00Z</dcterms:modified>
  <cp:revision>9</cp:revision>
  <dc:subject/>
  <dc:title/>
</cp:coreProperties>
</file>