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sz w:val="28"/>
                <w:szCs w:val="28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  <w:sz w:val="28"/>
                <w:szCs w:val="28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VI 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  <w:lang w:val="en-US"/>
        </w:rPr>
        <w:t xml:space="preserve">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 І Ш Е Н</w:t>
      </w:r>
      <w:r>
        <w:rPr>
          <w:b/>
          <w:sz w:val="28"/>
          <w:szCs w:val="28"/>
          <w:lang w:val="uk-UA"/>
        </w:rPr>
        <w:t xml:space="preserve"> Н</w:t>
      </w:r>
      <w:r>
        <w:rPr>
          <w:b/>
          <w:sz w:val="28"/>
          <w:szCs w:val="28"/>
        </w:rPr>
        <w:t xml:space="preserve"> Я</w:t>
      </w:r>
      <w:r>
        <w:rPr>
          <w:b/>
          <w:sz w:val="28"/>
          <w:szCs w:val="28"/>
          <w:lang w:val="uk-UA"/>
        </w:rPr>
        <w:t xml:space="preserve">  №</w:t>
      </w:r>
      <w:r>
        <w:rPr>
          <w:b/>
          <w:sz w:val="28"/>
          <w:szCs w:val="28"/>
          <w:lang w:val="en-US"/>
        </w:rPr>
        <w:t xml:space="preserve"> 07</w:t>
      </w:r>
      <w:r>
        <w:rPr>
          <w:b/>
          <w:sz w:val="28"/>
          <w:szCs w:val="28"/>
          <w:lang w:val="uk-UA"/>
        </w:rPr>
        <w:tab/>
        <w:t xml:space="preserve">                              </w:t>
        <w:tab/>
        <w:tab/>
      </w:r>
    </w:p>
    <w:p>
      <w:pPr>
        <w:pStyle w:val="Normal"/>
        <w:ind w:left="720" w:hanging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720" w:hanging="24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25 лютого </w:t>
      </w:r>
      <w:r>
        <w:rPr>
          <w:b/>
          <w:sz w:val="28"/>
          <w:szCs w:val="28"/>
          <w:lang w:val="uk-UA"/>
        </w:rPr>
        <w:t>2021 року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затвердження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тутів закладів освіт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Ізюмського району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Харківської області.</w:t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TextBodyIndent"/>
        <w:ind w:left="0" w:firstLine="540"/>
        <w:jc w:val="both"/>
        <w:rPr/>
      </w:pPr>
      <w:r>
        <w:rPr>
          <w:sz w:val="28"/>
          <w:szCs w:val="28"/>
          <w:lang w:val="uk-UA" w:eastAsia="ar-SA"/>
        </w:rPr>
        <w:t xml:space="preserve">     </w:t>
      </w:r>
      <w:r>
        <w:rPr>
          <w:sz w:val="28"/>
          <w:szCs w:val="28"/>
          <w:lang w:val="uk-UA" w:eastAsia="ar-SA"/>
        </w:rPr>
        <w:t xml:space="preserve">Розглянувши клопотання начальника Відділу освіти, культури, молоді та спорту Оскільської сільської ради, </w:t>
      </w:r>
      <w:r>
        <w:rPr>
          <w:sz w:val="28"/>
          <w:szCs w:val="28"/>
          <w:lang w:val="uk-UA"/>
        </w:rPr>
        <w:t xml:space="preserve">на підставі рішення ІІІ сесії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  <w:lang w:val="uk-UA"/>
        </w:rPr>
        <w:t xml:space="preserve"> скликання Оскільської сільської ради №03 від 31.12.2020 року «Про прийняття закладів загальної середньої освіти та майна із спільної власності територіальних громад сіл, селищ та міст Ізюмського району у комунальну власність Оскільської територільної громади в особі Оскільської сільської ради Ізюмського району Харківської області»</w:t>
      </w:r>
      <w:r>
        <w:rPr>
          <w:sz w:val="28"/>
          <w:szCs w:val="28"/>
          <w:lang w:val="uk-UA" w:eastAsia="ar-SA"/>
        </w:rPr>
        <w:t xml:space="preserve"> керуючись пунктом 11 частини першої статті 15 </w:t>
      </w:r>
      <w:r>
        <w:rPr>
          <w:sz w:val="28"/>
          <w:szCs w:val="28"/>
          <w:lang w:val="uk-UA"/>
        </w:rPr>
        <w:t xml:space="preserve">Закону України «Про державну реєстрацію юридичних осіб та фізичних осіб-підприємців, громадських формувань», статтями 25,26,59,60 </w:t>
      </w:r>
      <w:r>
        <w:rPr>
          <w:sz w:val="28"/>
          <w:szCs w:val="28"/>
          <w:lang w:val="uk-UA" w:eastAsia="ar-SA"/>
        </w:rPr>
        <w:t xml:space="preserve">Закону України «Про місцеве самоврядування в Україні», </w:t>
      </w:r>
      <w:r>
        <w:rPr>
          <w:sz w:val="28"/>
          <w:szCs w:val="28"/>
          <w:lang w:val="uk-UA"/>
        </w:rPr>
        <w:t>сільська рада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8"/>
          <w:tab w:val="left" w:pos="9498" w:leader="none"/>
        </w:tabs>
        <w:ind w:left="142" w:right="-141" w:firstLine="851"/>
        <w:jc w:val="both"/>
        <w:rPr/>
      </w:pPr>
      <w:r>
        <w:rPr>
          <w:sz w:val="28"/>
          <w:szCs w:val="28"/>
          <w:lang w:val="uk-UA"/>
        </w:rPr>
        <w:t>1. Увійти до складу засновника наступних закладів освіти:         1.1.Довгеньківської гімназії  Ізюмської районної ради Харківської області (ідентифікаційний код юридичної особи 25856469) шляхом включення Оскільській сільській ради (ідентифікаційний код юридичної особи 04399766) до складу засновників.</w:t>
      </w:r>
    </w:p>
    <w:p>
      <w:pPr>
        <w:pStyle w:val="Normal"/>
        <w:tabs>
          <w:tab w:val="clear" w:pos="708"/>
          <w:tab w:val="left" w:pos="9498" w:leader="none"/>
        </w:tabs>
        <w:ind w:left="142" w:right="-141" w:firstLine="85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2. Вірнопільської гімназії Ізюмського районної ради Харківської області (ідентифікаційний код юридичної особи 26148355) шляхом включення Оскільській сільській ради (ідентифікаційний код юридичної особи 04399766) до складу засновників. </w:t>
      </w:r>
    </w:p>
    <w:p>
      <w:pPr>
        <w:pStyle w:val="Normal"/>
        <w:tabs>
          <w:tab w:val="clear" w:pos="708"/>
          <w:tab w:val="left" w:pos="9498" w:leader="none"/>
        </w:tabs>
        <w:ind w:right="-141" w:firstLine="99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3. Малокомишуваської загальноосвітньої школи І-ІІІ ступенів Ізюмської районної ради Харківської області (ідентифікаційний код юридичної особи 25864888) шляхом включення Оскільській сільській ради (ідентифікаційний код юридичної особи 04399766) до складу засновників. </w:t>
      </w:r>
    </w:p>
    <w:p>
      <w:pPr>
        <w:pStyle w:val="Normal"/>
        <w:tabs>
          <w:tab w:val="clear" w:pos="708"/>
          <w:tab w:val="left" w:pos="9498" w:leader="none"/>
        </w:tabs>
        <w:ind w:right="-141" w:firstLine="993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4.Співаківської загальноосвітньої школи І-ІІІ ступенів Ізюмської районної ради Харківської області (ідентифікаційний код юридичної особи 26067266) шляхом включення Оскільській сільській ради (ідентифікаційний код юридичної особи 04399766) до складу засновників. </w:t>
      </w: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нести зміни до назв закладів загальної середньої освіти, які розташовані на території об’єднаної громади Оскільської сільської ради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Вірнопільська гімназія Ізюмської районної ради Ізюмської районної ради Харківської області», код ЄДРПОУ 26148355 змінити на «Вірнопільська гімназія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Довгеньківська гімназія Ізюмської районної ради Харківської області», код ЄДРПОУ 25856469 змінити на «Довгеньківська гімназія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Співаківська загальноосвітня школа І-ІІІ ступенів  Ізюмської районної ради Харківської області», код ЄДРПОУ 26067266 змінити на «Співаківська гімназія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/>
        </w:rPr>
        <w:t>«Малокомишуваська загальноосвітня школу І-ІІІ ступенів  Ізюмської районної ради Харківської області», код ЄДРПОУ 25864888 змінити на «Малокомишуваська загальноосвітня  школа І-ІІІ ступенів Оскільської сільської ради Ізюмського району Харківської області»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«Вірнопільської гімназії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«Довгеньківської гімназії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Статут «Співаківської гімназії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lang w:val="uk-UA"/>
        </w:rPr>
        <w:t>Затвердити Статут «Малокомишуваської загальноосвітньої школи І-ІІІ ступенів Оскільської сільської ради Ізюмського району Харківської області» в новій редакції, що додається.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ректора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рнопільської гімназії Ізюмської районної ради Харківської області Шевцовій Галині Миколаївні ( паспорт ММ 668610, виданий Ізюмським МРВ УМВС України в Харківській області 15.10.1997 року), ідентифікаційний номер  2546200927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еньківської гімназії Ізюмської районної ради Харківської області Олійник Марії Степанівні ( паспорт ММ 287281, виданий Ізюмським МРВ УМВС України в Харківській області 05.08.1999 року), ідентифікаційний номер  2907603626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ківської загальноосвітньої школи І-ІІІ ступенів Ізюмської районної ради Харківської області Маховій Юлії Миколаївні ( паспорт 004993909, виданий 6340 23.07.2020 року), ідентифікаційний номер  2757818020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комишуваської загальноосвітньої школи І-ІІІ ступенів  Ізюмської районної ради Харківської області Тоткал Ірині Іванівні ( паспорт ВВ 898478, виданий міським РВ в Горлівському УМВС у Донецькій області 08.08.1999 року), ідентифікаційний номер  2596607189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дати державному реєстратору на проведення державної реєстрації Статути в новій редакції та заяви про внесення змін до відомостей юридичної особи, що містяться в Єдиному державному реєстрі юридичних осіб – підприємців та громадських формувань про зміну складу засновників юридичної особи, та інших змін, які передбачені чинним законодавством України.</w:t>
      </w:r>
    </w:p>
    <w:p>
      <w:pPr>
        <w:pStyle w:val="Normal"/>
        <w:ind w:left="90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 гуманітарних питаню ( Тютюник Л.О.)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Геннадій ЗАГОРУЙКО</w:t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  <w:lang w:val="uk-UA"/>
        </w:rPr>
      </w:pPr>
      <w:r>
        <w:rPr>
          <w:b/>
          <w:szCs w:val="28"/>
          <w:lang w:val="uk-UA"/>
        </w:rPr>
        <w:t xml:space="preserve">                                                            </w:t>
      </w:r>
      <w:r>
        <w:rPr>
          <w:b/>
          <w:szCs w:val="28"/>
          <w:lang w:val="uk-UA"/>
        </w:rPr>
        <w:t>СПИСОК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szCs w:val="28"/>
          <w:lang w:val="uk-UA"/>
        </w:rPr>
        <w:t>(   ___ сесія VIІІ скликання)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uppressAutoHyphens w:val="true"/>
        <w:rPr>
          <w:b/>
          <w:b/>
          <w:szCs w:val="28"/>
          <w:lang w:val="uk-UA"/>
        </w:rPr>
      </w:pPr>
      <w:r>
        <w:rPr>
          <w:b/>
          <w:bCs/>
          <w:szCs w:val="28"/>
          <w:lang w:val="uk-UA"/>
        </w:rPr>
        <w:t>“</w:t>
      </w:r>
      <w:r>
        <w:rPr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>Про затвердження Статутів закладів освіти  Оскільської сільської  ради Ізюмського району  Харківської області</w:t>
      </w:r>
      <w:r>
        <w:rPr>
          <w:b/>
          <w:bCs/>
          <w:szCs w:val="28"/>
          <w:lang w:val="uk-UA"/>
        </w:rPr>
        <w:t>”</w:t>
      </w:r>
    </w:p>
    <w:p>
      <w:pPr>
        <w:pStyle w:val="Normal"/>
        <w:ind w:right="-1093" w:hanging="0"/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991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1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Голова постійної комісії з  гуманітарних питань </w:t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6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Кіт О.Г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Начальник відділу освіти, культури, молоді та 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szCs w:val="24"/>
      <w:lang w:val="uk-UA" w:eastAsia="zh-CN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0"/>
      <w:lang w:val="uk-U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54:00Z</dcterms:created>
  <dc:creator>SELSOVET</dc:creator>
  <dc:description/>
  <cp:keywords/>
  <dc:language>en-US</dc:language>
  <cp:lastModifiedBy>Administrator</cp:lastModifiedBy>
  <cp:lastPrinted>2021-02-26T08:41:00Z</cp:lastPrinted>
  <dcterms:modified xsi:type="dcterms:W3CDTF">2021-02-26T07:06:00Z</dcterms:modified>
  <cp:revision>8</cp:revision>
  <dc:subject/>
  <dc:title>Р О З Р А Х У Н О К</dc:title>
</cp:coreProperties>
</file>