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роєкт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орисовець Людмилі Яковл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Дібр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Борисовець Людмили Яковлівни, про   надання  дозволу  на  підключення  до центральної водопровідної мережі с. Діброва належного їй  домоволодіння за адресою: вул. Залізнична, 14 с. Дібров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Борисовець Людмилі Яковлівні на підключення  до центральної водопровідної мережі с.Діброва домоволодіння за адресою:  вул. Залізнична, 14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Дібров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орисовець Людмилу Яковлівну виготовити  проєктну документацію підключення до центральної водопровідної мережі с.Діброва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Залізнична, 14, с. Дібров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1 Підключення до  центральної водопровідної мережі с. Діброва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2 </w:t>
      </w:r>
      <w:r>
        <w:rPr>
          <w:sz w:val="26"/>
          <w:szCs w:val="26"/>
        </w:rPr>
        <w:t>К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Залізнична, 14, с. Діброва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Виконавець: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Шабельник О.П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>_________________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Доповідач:   </w:t>
      </w:r>
      <w:r>
        <w:rPr>
          <w:rFonts w:cs="Times New Roman" w:ascii="Times New Roman" w:hAnsi="Times New Roman"/>
          <w:lang w:val="uk-UA"/>
        </w:rPr>
        <w:t xml:space="preserve"> _________________________________</w:t>
      </w:r>
      <w:r>
        <w:rPr>
          <w:rFonts w:cs="Times New Roman" w:ascii="Times New Roman" w:hAnsi="Times New Roman"/>
        </w:rPr>
        <w:t xml:space="preserve">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жено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ший заступник Оскільського сільського голови Чернов П.М.  ________  ___________</w:t>
      </w:r>
    </w:p>
    <w:p>
      <w:pPr>
        <w:pStyle w:val="Standard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відділу правового забезпечення, управління персоналом, 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йної роботи та загальних питань Марченко Ю.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  ___________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3:00Z</dcterms:created>
  <dc:creator>Alexandre Katalov</dc:creator>
  <dc:description/>
  <cp:keywords/>
  <dc:language>en-US</dc:language>
  <cp:lastModifiedBy>User</cp:lastModifiedBy>
  <cp:lastPrinted>2021-08-05T11:35:00Z</cp:lastPrinted>
  <dcterms:modified xsi:type="dcterms:W3CDTF">2021-08-05T08:35:00Z</dcterms:modified>
  <cp:revision>3</cp:revision>
  <dc:subject/>
  <dc:title> </dc:title>
</cp:coreProperties>
</file>