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96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 xml:space="preserve">ід  </w:t>
            </w:r>
            <w:r>
              <w:rPr>
                <w:b/>
                <w:lang w:val="ru-RU"/>
              </w:rPr>
              <w:t xml:space="preserve">21 грудня </w:t>
            </w:r>
            <w:r>
              <w:rPr>
                <w:b/>
              </w:rPr>
              <w:t xml:space="preserve"> 2021 року                                                                         №  08</w:t>
            </w:r>
          </w:p>
        </w:tc>
      </w:tr>
    </w:tbl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</w:rPr>
        <w:t xml:space="preserve">Про затвердження видів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а організацію проведення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громадських  робіт на 2022 рі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На виконання статті 34 Закону України «Про місцеве самоврядування в Україні», статті 31 Закону України «Про зайнятість населення», Порядку організації громадських та інших робіт тимчасового характеру, затвердженого постановою Кабінету Міністрів України від 20.03.2013 № 175,згідно листа Ізюмського міськрайонного центру зайнятості та з метою запобігання зростанню безробіття, створення умов для забезпечення тимчасовою роботою незайнятих громадян, передусім з числа зареєстрованих в службі зайнятості, вирішення питань соціального розвитку району, виконавчий комітет  Оскільської 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. Затвердити перелік видів робіт, які можуть застосовуватися для організації громадських робіт у 2022 році (додаток)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2. Створити у 2022 році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тимчасових робочих місць для проведення громадських робіт на території   Оскільської сільської ради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3. Укласти з Ізюмським міськрайонним центром зайнятості договір на проведення  громадських робіт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4.  Фінансування організації громадських робіт,  до яких залучаються зареєстровані безробітні, здійснювати за рахунок коштів місцевого бюджету та/або коштів Фонду  загальнообов’язкового державного соціального страхування на випадок безробітт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5. Контроль за виконанням даного рішення покласти на </w:t>
      </w:r>
      <w:r>
        <w:rPr>
          <w:color w:val="434343"/>
          <w:szCs w:val="28"/>
        </w:rPr>
        <w:t>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Глазунов О.В.)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голова                                      Геннадій ЗАГОРУЙКО 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до рішення виконкому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ід 21.12.2021 року № 08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идів громадських робіт на території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скільської сільської ради (ОТГ) на 2022 рі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- підсобні роботи з упорядження меморіалів, пам’ятників, братських могил та інших місць поховання загиблих захисників Вітчизни і утримання у належному стані кладовищ;</w:t>
      </w:r>
    </w:p>
    <w:p>
      <w:pPr>
        <w:pStyle w:val="Normal"/>
        <w:spacing w:lineRule="auto" w:line="276"/>
        <w:jc w:val="both"/>
        <w:rPr/>
      </w:pPr>
      <w:r>
        <w:rPr/>
        <w:tab/>
        <w:t>- підсобні роботи з благоустрою та озеленення територій населених пунктів, зон відпочинку та туризму, паркових зон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підсобні роботи з впорядкування придорожніх смуг;</w:t>
      </w:r>
    </w:p>
    <w:p>
      <w:pPr>
        <w:pStyle w:val="Normal"/>
        <w:spacing w:lineRule="auto" w:line="276"/>
        <w:jc w:val="both"/>
        <w:rPr/>
      </w:pPr>
      <w:r>
        <w:rPr/>
        <w:tab/>
        <w:t>- підсобні роботи на об’єктах комунальної форми власності у сфері будівництва, ремонту та реконструкції спортивної, транспортної, медичної, туристичної і телекомунікаційної інфраструктур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 підсобні роботи при проведенні ремонту або реконструкції об’єктів соціальної сфери (дитячих дошкільних закладів, шкіл, закладів культури і охорони здоров’я) впорядкування прилеглих до них територій, наведення санітарного порядку на прилеглих територія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 підсобні роботи  по догляду за особами похилого віку та інвалідами,  допоміжні роботи в домах для людей похилого віку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ідсобні роботи з впорядкування територій населених пунктів з метою ліквідації наслідків надзвичайних ситуацій, визнаних рішеннями органів виконавчої влад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екологічний захист навколишнього середовищ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 підсобні роботи з відновлення заповідників, пам’яток архітектури, історії та культур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ідсобні роботи в сільській місцевості на ремонті приватних житлових будинків одиноких осіб з числа ветеранів війни та інвалідів, що проводяться за рішеннями органів місцевого самоврядуванн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ідсобні роботи з відновлення бібліотечного фонду в бібліотека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ідсобні роботи з документами в архівах та інших державних установах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  <w:r>
        <w:rPr/>
        <w:t>- інформування населення стосовно порядку надання житлових субсидій та робота з документами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  <w:r>
        <w:rPr/>
        <w:t>- профілактична робота з населення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 роботи з оформлення виборчих дільниць, підготовки та проведення виборів, виконання обов’язків члена виборчої комісії з оплатою праці в комісії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роботи із соціально вразливими верствами населення, інші роботи соціального напрямку за наявності таких робіт та сім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 роботи із надання допомоги учасникам АТО та їх сім’ям за наявності таких робіт та сімей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еруючий справами (секретар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конавчого комітету                                                                О.Шабельник</w:t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4:00Z</dcterms:created>
  <dc:creator>Alexandre Katalov</dc:creator>
  <dc:description/>
  <dc:language>en-US</dc:language>
  <cp:lastModifiedBy>User</cp:lastModifiedBy>
  <cp:lastPrinted>2021-12-22T10:04:00Z</cp:lastPrinted>
  <dcterms:modified xsi:type="dcterms:W3CDTF">2021-12-22T08:04:00Z</dcterms:modified>
  <cp:revision>2</cp:revision>
  <dc:subject/>
  <dc:title/>
</cp:coreProperties>
</file>