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49990614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ІХ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 травня 2021 року                                                                    № 0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І квартал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перший квартал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І квартал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21 434 258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1 297 027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37 231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18 419 18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8 237 560грн., видатки спеціального фонду бюджету  в сумі –181 626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08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05-24T06:08:00Z</dcterms:modified>
  <cp:revision>2</cp:revision>
  <dc:subject/>
  <dc:title> </dc:title>
</cp:coreProperties>
</file>