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9 лип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1 730 117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7 911 62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818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97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09 254 169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5 570 899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3 683 270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7 524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052 гривень, в тому числі загального фонду сільського бюджету у сумі 7 659 279 гривень, та  спеціального фонду сільського бюджету у сумі 9 864 773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3 593 08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4:00Z</dcterms:created>
  <dc:creator>Лакатош</dc:creator>
  <dc:description/>
  <cp:keywords/>
  <dc:language>en-US</dc:language>
  <cp:lastModifiedBy>Sekretar</cp:lastModifiedBy>
  <cp:lastPrinted>2021-07-12T11:43:00Z</cp:lastPrinted>
  <dcterms:modified xsi:type="dcterms:W3CDTF">2021-07-12T08:44:00Z</dcterms:modified>
  <cp:revision>2</cp:revision>
  <dc:subject/>
  <dc:title>                                         </dc:title>
</cp:coreProperties>
</file>