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eastAsia="В;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погодження проекту землеустрою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встановлення (зміни) меж населеного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ункту, с. Капитолівка, Оскільської сільськ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, Ізюмського району, Харківської області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«Проект землеустрою щодо встановлення (зміни) меж населе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ункту, с. Капитолівка, Оскільської сільської ради, Ізюмського району, Харківської області», керуючись вимогами статей 12,173,174,186 Земельного Кодексу України, статтею 46 Закону України «Про землеустрій», статтями 26, 33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годити «Проект землеустрою щодо встановлення (зміни) меж населеного</w:t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ункту, с. Капитолівка, Оскільської сільської ради, Ізюмського району, Харківської області».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ійну   комісію з    </w:t>
      </w:r>
      <w:r>
        <w:rPr>
          <w:rFonts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питань земельних відносин, природокористування,   планування    території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удівництва, архітектури,  охорони пам’яток, історичного середовища т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         Геннадій 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 погодження проекту землеустрою щодо встановлення (зміни) меж населеного пункту, с. Капитолівка, Оскільської сільської ради, Ізюмського району, Харківської області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6:00Z</dcterms:created>
  <dc:creator>Червонооскільська сільська рада</dc:creator>
  <dc:description/>
  <cp:keywords/>
  <dc:language>en-US</dc:language>
  <cp:lastModifiedBy>User</cp:lastModifiedBy>
  <cp:lastPrinted>2020-10-19T10:25:00Z</cp:lastPrinted>
  <dcterms:modified xsi:type="dcterms:W3CDTF">2020-10-19T07:25:00Z</dcterms:modified>
  <cp:revision>7</cp:revision>
  <dc:subject/>
  <dc:title/>
</cp:coreProperties>
</file>