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3882581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серпня 2021 року                                                                                 № 0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Про схвалення прогнозу 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територіальної гром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2022-2024 рок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атті 75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керуючись статтями 28,52 Закону України «Про місцеве самоврядування в Україні»,  на виконання Плану заходів щодо складання прогнозу сільського бюджету на 2022-2024 роки, затвердженого рішенням Виконавчого комітету Оскільської сільської ради від 11 травня 2021 року №01, виконавчий комітет сільської  рад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ИРІШИВ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Схвалити прогноз бюджету Оскільської сільської територіальної громади на 2022-2024 роки, що додається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ачальнику фінансового відділу Оскільської сільської ради винести на розгляд Оскільської сільської ради  прогноз бюджету Оскільської сільської територіальної громади на 2022-2024 роки.</w:t>
      </w:r>
    </w:p>
    <w:p>
      <w:pPr>
        <w:pStyle w:val="Normal"/>
        <w:spacing w:before="120" w:after="10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Оскільського сільського голову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0:00Z</dcterms:created>
  <dc:creator>Sanya</dc:creator>
  <dc:description/>
  <cp:keywords/>
  <dc:language>en-US</dc:language>
  <cp:lastModifiedBy>Sekretar</cp:lastModifiedBy>
  <cp:lastPrinted>2021-09-06T12:10:00Z</cp:lastPrinted>
  <dcterms:modified xsi:type="dcterms:W3CDTF">2021-09-06T09:10:00Z</dcterms:modified>
  <cp:revision>2</cp:revision>
  <dc:subject/>
  <dc:title> </dc:title>
</cp:coreProperties>
</file>