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4 січ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           № 11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частини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Капітальний ремонт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покрівлі сільського клубу в с.Яремівка,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вул.Центральна,2, Ізюмського району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Харківської області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Студенокського старостинського округу Бурлаки В.Л. про необхідність </w:t>
      </w:r>
      <w:r>
        <w:rPr>
          <w:sz w:val="28"/>
          <w:szCs w:val="28"/>
        </w:rPr>
        <w:t xml:space="preserve">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шторисної частини документації робочого проекту «Капітальний ремонт покрівлі сільського клубу в с.Яремівка,вул..Центральна,2, Ізюмського району Харківської області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авчий комітет Оскільської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шторисної частини документації робочого проекту «Капітальний ремонт покрівлі сільського клубу в с.Яремівка,вул..Центральна,2, Ізюмського району Харківської області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о. старости Студенокського старостинського округу Бурлаку В.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ільський голова                                                      Геннадій ЗАГОРУЙКО </w:t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3:00Z</dcterms:created>
  <dc:creator>Червонооскільська сільська рада</dc:creator>
  <dc:description/>
  <cp:keywords/>
  <dc:language>en-US</dc:language>
  <cp:lastModifiedBy>User</cp:lastModifiedBy>
  <cp:lastPrinted>2020-01-15T13:04:00Z</cp:lastPrinted>
  <dcterms:modified xsi:type="dcterms:W3CDTF">2020-01-15T11:04:00Z</dcterms:modified>
  <cp:revision>3</cp:revision>
  <dc:subject/>
  <dc:title/>
</cp:coreProperties>
</file>