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07 серпня 2020 року                                                              №  45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до сільського бюджету на 2020 рі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 xml:space="preserve">                 </w:t>
      </w:r>
      <w:r>
        <w:rPr>
          <w:bCs/>
          <w:szCs w:val="28"/>
        </w:rPr>
        <w:t>Відповідно  до статті  23  Бюджетного кодексу України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татті 42 Закону України «Про місцеве самоврядування в Україні», керуючись рішенням  Оскільської сільської ради  від 24 грудня 2019р.№19 «Про сільський бюджет Оскільської  сільської об’єднаної територіальної громади на 2020 рік»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/>
      </w:pPr>
      <w:r>
        <w:rPr>
          <w:b/>
          <w:szCs w:val="28"/>
        </w:rPr>
        <w:t>ЗОБОВ</w:t>
      </w:r>
      <w:r>
        <w:rPr>
          <w:rFonts w:cs="Calibri" w:ascii="Calibri" w:hAnsi="Calibri"/>
          <w:b/>
          <w:szCs w:val="28"/>
        </w:rPr>
        <w:t>'</w:t>
      </w:r>
      <w:r>
        <w:rPr>
          <w:b/>
          <w:szCs w:val="28"/>
        </w:rPr>
        <w:t>ЯЗУЮ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1. Для забезпечення своєчасної  сплати за надані послуги, внести зміни, в межах річного розпису бюджетних асигнувань за одним кодом  тимчасової функціональної класифікації  видатків в межах групи економічних кодів видатків, до помісячного розпису асигнувань загального фонду бюджету на 2020 рік , а сам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445" w:leader="none"/>
        </w:tabs>
        <w:jc w:val="both"/>
        <w:rPr/>
      </w:pPr>
      <w:r>
        <w:rPr>
          <w:b/>
          <w:bCs/>
          <w:szCs w:val="28"/>
        </w:rPr>
        <w:t>по КПКВКМБ 0116030</w:t>
      </w:r>
      <w:r>
        <w:rPr>
          <w:bCs/>
          <w:szCs w:val="28"/>
        </w:rPr>
        <w:t>«Організація благоустрою населених пунктів» КЕКВ 2275«Оплата інших енергоносіїв та інших комунальних послуг» з жовтня місяця 6494,00грн., з вересня 2000,00грн  на серпень місяць 8494,00грн.</w:t>
      </w:r>
      <w:r>
        <w:rPr>
          <w:b/>
          <w:bCs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2445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. Відділу фінансів сільської ради внести відповідні зміни до сільського бюджет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b/>
          <w:szCs w:val="28"/>
        </w:rPr>
        <w:t xml:space="preserve">    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Сільський  голова                 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5:00Z</dcterms:created>
  <dc:creator>Alexandre Katalov</dc:creator>
  <dc:description/>
  <dc:language>en-US</dc:language>
  <cp:lastModifiedBy>User</cp:lastModifiedBy>
  <cp:lastPrinted>2020-08-07T10:21:00Z</cp:lastPrinted>
  <dcterms:modified xsi:type="dcterms:W3CDTF">2020-08-07T10:45:00Z</dcterms:modified>
  <cp:revision>2</cp:revision>
  <dc:subject/>
  <dc:title/>
</cp:coreProperties>
</file>