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від ________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погодження проведення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газифікації житлового буди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Левицької Наталії Анатоліївни про погодження проведення газифікації житлового будинку, який розташований по вул. Піски,159а, с. Оскіл, Ізюмський район, Харківська область, керуючись статтею 31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Погодити гр. Левицькій Наталії Анатоліївні проведення газифікації житлового будинку за адресою: вул.Піски,159а, с.Оскіл, Ізюмський район, Харківська область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Громадянці Левицькій Н.А. виготовити технічну документацію по газифікації житлового будинку, який розташований за адресою: вул.Піски,159а, с.Оскіл, Ізюмський район, Харківська область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Приступити до газифікації житлового будинку після виготовлення технічної документації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81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Виконавець: 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u w:val="single"/>
                <w:lang w:eastAsia="en-US"/>
              </w:rPr>
              <w:t>__________.___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Головний спеціаліст з юридичних питань Марченко Ю.М.       ________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8:00Z</dcterms:created>
  <dc:creator>User</dc:creator>
  <dc:description/>
  <cp:keywords/>
  <dc:language>en-US</dc:language>
  <cp:lastModifiedBy>User</cp:lastModifiedBy>
  <cp:lastPrinted>2021-02-18T10:27:00Z</cp:lastPrinted>
  <dcterms:modified xsi:type="dcterms:W3CDTF">2021-02-19T08:42:00Z</dcterms:modified>
  <cp:revision>4</cp:revision>
  <dc:subject/>
  <dc:title/>
</cp:coreProperties>
</file>