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П А С  П О Р Т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СКІЛЬСЬКОЇ СІЛЬСЬКОЇ РАДИ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tabs>
          <w:tab w:val="clear" w:pos="708"/>
          <w:tab w:val="left" w:pos="0" w:leader="none"/>
        </w:tabs>
        <w:jc w:val="center"/>
        <w:rPr/>
      </w:pPr>
      <w:r>
        <w:rPr>
          <w:b/>
          <w:sz w:val="28"/>
          <w:szCs w:val="28"/>
          <w:lang w:val="uk-UA"/>
        </w:rPr>
        <w:t>станом  на  01.01.2021 року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1.Сільський голова  :  </w:t>
      </w:r>
      <w:r>
        <w:rPr>
          <w:b/>
          <w:sz w:val="22"/>
          <w:szCs w:val="22"/>
          <w:lang w:val="uk-UA"/>
        </w:rPr>
        <w:t>ЗАГОРУЙКО ГЕННАДІЙ МИКОЛАЙОВИЧ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</w:t>
      </w:r>
      <w:r>
        <w:rPr>
          <w:sz w:val="22"/>
          <w:szCs w:val="22"/>
          <w:lang w:val="uk-UA"/>
        </w:rPr>
        <w:t>Тел.55-1-48 Адреса виконкому: с.Оскіл , вул.Слобідська,1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</w:t>
      </w:r>
      <w:r>
        <w:rPr>
          <w:sz w:val="22"/>
          <w:szCs w:val="22"/>
          <w:lang w:val="uk-UA"/>
        </w:rPr>
        <w:t xml:space="preserve">2. </w:t>
      </w:r>
      <w:r>
        <w:rPr>
          <w:sz w:val="22"/>
          <w:szCs w:val="22"/>
          <w:u w:val="single"/>
          <w:lang w:val="uk-UA"/>
        </w:rPr>
        <w:t>Площа сільської ради /га/ всього</w:t>
      </w:r>
      <w:r>
        <w:rPr>
          <w:sz w:val="22"/>
          <w:szCs w:val="22"/>
          <w:lang w:val="uk-UA"/>
        </w:rPr>
        <w:t xml:space="preserve"> : 85319,1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В тому  числі 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u w:val="single"/>
          <w:lang w:val="uk-UA"/>
        </w:rPr>
        <w:t>Землі державного резерву</w:t>
      </w:r>
      <w:r>
        <w:rPr>
          <w:sz w:val="22"/>
          <w:szCs w:val="22"/>
          <w:lang w:val="uk-UA"/>
        </w:rPr>
        <w:t xml:space="preserve">   3452,9472 га   </w:t>
      </w:r>
      <w:r>
        <w:rPr>
          <w:sz w:val="22"/>
          <w:szCs w:val="22"/>
          <w:u w:val="single"/>
          <w:lang w:val="uk-UA"/>
        </w:rPr>
        <w:t>в  т.ч. в оренді</w:t>
      </w:r>
      <w:r>
        <w:rPr>
          <w:sz w:val="22"/>
          <w:szCs w:val="22"/>
          <w:lang w:val="uk-UA"/>
        </w:rPr>
        <w:t xml:space="preserve"> 2609,227 г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u w:val="single"/>
          <w:lang w:val="uk-UA"/>
        </w:rPr>
        <w:t>Землі  державного запасу</w:t>
      </w:r>
      <w:r>
        <w:rPr>
          <w:sz w:val="22"/>
          <w:szCs w:val="22"/>
          <w:lang w:val="uk-UA"/>
        </w:rPr>
        <w:t xml:space="preserve"> :  4369,51 га  </w:t>
      </w:r>
      <w:r>
        <w:rPr>
          <w:sz w:val="22"/>
          <w:szCs w:val="22"/>
          <w:u w:val="single"/>
          <w:lang w:val="uk-UA"/>
        </w:rPr>
        <w:t>в т. ч. в оренді</w:t>
      </w:r>
      <w:r>
        <w:rPr>
          <w:sz w:val="22"/>
          <w:szCs w:val="22"/>
          <w:lang w:val="uk-UA"/>
        </w:rPr>
        <w:t xml:space="preserve">  1623,5189 г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В тому числі :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u w:val="single"/>
          <w:lang w:val="uk-UA"/>
        </w:rPr>
        <w:t>- рілля</w:t>
      </w:r>
      <w:r>
        <w:rPr>
          <w:sz w:val="22"/>
          <w:szCs w:val="22"/>
          <w:lang w:val="uk-UA"/>
        </w:rPr>
        <w:t xml:space="preserve">  </w:t>
      </w:r>
      <w:r>
        <w:rPr>
          <w:b/>
          <w:sz w:val="22"/>
          <w:szCs w:val="22"/>
          <w:lang w:val="uk-UA"/>
        </w:rPr>
        <w:t xml:space="preserve">-   </w:t>
      </w:r>
      <w:r>
        <w:rPr>
          <w:sz w:val="22"/>
          <w:szCs w:val="22"/>
          <w:lang w:val="uk-UA"/>
        </w:rPr>
        <w:t>4144,4907 г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u w:val="single"/>
          <w:lang w:val="uk-UA"/>
        </w:rPr>
        <w:t>- ліси та інші лісові площі</w:t>
      </w:r>
      <w:r>
        <w:rPr>
          <w:sz w:val="22"/>
          <w:szCs w:val="22"/>
          <w:lang w:val="uk-UA"/>
        </w:rPr>
        <w:t xml:space="preserve"> -  32314,9365 г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u w:val="single"/>
          <w:lang w:val="uk-UA"/>
        </w:rPr>
        <w:t>- пасовища</w:t>
      </w:r>
      <w:r>
        <w:rPr>
          <w:sz w:val="22"/>
          <w:szCs w:val="22"/>
          <w:lang w:val="uk-UA"/>
        </w:rPr>
        <w:t xml:space="preserve"> -  7096,7154 г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</w:t>
      </w:r>
      <w:r>
        <w:rPr>
          <w:sz w:val="22"/>
          <w:szCs w:val="22"/>
          <w:u w:val="single"/>
          <w:lang w:val="uk-UA"/>
        </w:rPr>
        <w:t>- водойми</w:t>
      </w:r>
      <w:r>
        <w:rPr>
          <w:sz w:val="22"/>
          <w:szCs w:val="22"/>
          <w:lang w:val="uk-UA"/>
        </w:rPr>
        <w:t xml:space="preserve"> -     1708,2919 га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  </w:t>
      </w:r>
      <w:r>
        <w:rPr>
          <w:sz w:val="22"/>
          <w:szCs w:val="22"/>
          <w:u w:val="single"/>
          <w:lang w:val="uk-UA"/>
        </w:rPr>
        <w:t>- земля,що знаходиться у комунальній власності</w:t>
      </w:r>
      <w:r>
        <w:rPr>
          <w:sz w:val="22"/>
          <w:szCs w:val="22"/>
          <w:lang w:val="uk-UA"/>
        </w:rPr>
        <w:t xml:space="preserve"> – 4605,8954 га </w:t>
      </w:r>
      <w:r>
        <w:rPr>
          <w:sz w:val="22"/>
          <w:szCs w:val="22"/>
          <w:u w:val="single"/>
          <w:lang w:val="uk-UA"/>
        </w:rPr>
        <w:t>в т.ч. в оренді</w:t>
      </w:r>
      <w:r>
        <w:rPr>
          <w:sz w:val="22"/>
          <w:szCs w:val="22"/>
          <w:lang w:val="uk-UA"/>
        </w:rPr>
        <w:t xml:space="preserve"> – 589,718 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</w:t>
      </w:r>
      <w:r>
        <w:rPr>
          <w:sz w:val="22"/>
          <w:szCs w:val="22"/>
          <w:lang w:val="uk-UA"/>
        </w:rPr>
        <w:t xml:space="preserve">3. Населення сільської ради – всього - 9239   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- з  них ветеранів  війни -  74, учасники АТО - 26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 </w:t>
      </w:r>
      <w:r>
        <w:rPr>
          <w:sz w:val="22"/>
          <w:szCs w:val="22"/>
          <w:lang w:val="uk-UA"/>
        </w:rPr>
        <w:t>- чорнобильці - 27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-  інваліди -   317</w:t>
      </w:r>
    </w:p>
    <w:p>
      <w:pPr>
        <w:pStyle w:val="Normal"/>
        <w:tabs>
          <w:tab w:val="clear" w:pos="708"/>
          <w:tab w:val="left" w:pos="0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   </w:t>
      </w:r>
      <w:r>
        <w:rPr>
          <w:sz w:val="22"/>
          <w:szCs w:val="22"/>
          <w:lang w:val="uk-UA"/>
        </w:rPr>
        <w:t>- діти – сироти – 7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           </w:t>
      </w:r>
      <w:r>
        <w:rPr>
          <w:sz w:val="22"/>
          <w:szCs w:val="22"/>
          <w:lang w:val="uk-UA"/>
        </w:rPr>
        <w:t>Сім’ї ,що користуються субсидією -  1297</w:t>
      </w:r>
    </w:p>
    <w:p>
      <w:pPr>
        <w:pStyle w:val="Heading"/>
        <w:rPr/>
      </w:pPr>
      <w:r>
        <w:rPr/>
        <w:t>Загальні дані по віковим категоріям населених пунктів сільської ради:</w:t>
      </w:r>
    </w:p>
    <w:tbl>
      <w:tblPr>
        <w:tblW w:w="96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57"/>
        <w:gridCol w:w="709"/>
        <w:gridCol w:w="850"/>
        <w:gridCol w:w="1133"/>
        <w:gridCol w:w="1133"/>
        <w:gridCol w:w="991"/>
        <w:gridCol w:w="709"/>
        <w:gridCol w:w="709"/>
        <w:gridCol w:w="709"/>
      </w:tblGrid>
      <w:tr>
        <w:trPr>
          <w:cantSplit w:val="true"/>
        </w:trPr>
        <w:tc>
          <w:tcPr>
            <w:tcW w:w="26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зва населеного пункту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Кількість дворів</w:t>
            </w:r>
          </w:p>
        </w:tc>
        <w:tc>
          <w:tcPr>
            <w:tcW w:w="62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аселення</w:t>
            </w:r>
          </w:p>
        </w:tc>
      </w:tr>
      <w:tr>
        <w:trPr>
          <w:trHeight w:val="157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сього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 працездатному віці</w:t>
            </w:r>
          </w:p>
        </w:tc>
        <w:tc>
          <w:tcPr>
            <w:tcW w:w="1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Безробітні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Непраце-здатного віку</w:t>
            </w:r>
          </w:p>
        </w:tc>
        <w:tc>
          <w:tcPr>
            <w:tcW w:w="2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Діти</w:t>
            </w:r>
          </w:p>
        </w:tc>
      </w:tr>
      <w:tr>
        <w:trPr>
          <w:trHeight w:val="1134" w:hRule="atLeast"/>
          <w:cantSplit w:val="true"/>
        </w:trPr>
        <w:tc>
          <w:tcPr>
            <w:tcW w:w="26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16"/>
                <w:lang w:val="uk-UA"/>
              </w:rPr>
            </w:pPr>
            <w:r>
              <w:rPr>
                <w:b w:val="false"/>
                <w:sz w:val="16"/>
                <w:lang w:val="uk-UA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сьо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до 6 років включн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Heading"/>
              <w:ind w:left="113" w:right="113" w:hanging="0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від 6 до 17 років</w:t>
            </w:r>
          </w:p>
        </w:tc>
      </w:tr>
      <w:tr>
        <w:trPr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с.Оскіл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38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5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16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32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0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8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6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23</w:t>
            </w:r>
          </w:p>
        </w:tc>
      </w:tr>
      <w:tr>
        <w:trPr>
          <w:trHeight w:val="226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укине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647+</w:t>
            </w:r>
          </w:p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60 к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</w:rPr>
              <w:t>13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80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3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7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58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ібро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6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9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8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8</w:t>
            </w:r>
            <w:r>
              <w:rPr>
                <w:b w:val="false"/>
                <w:sz w:val="18"/>
                <w:szCs w:val="18"/>
                <w:lang w:val="ru-RU"/>
              </w:rPr>
              <w:t>6</w:t>
            </w:r>
            <w:r>
              <w:rPr>
                <w:b w:val="false"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31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75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2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2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82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3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3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9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7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8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асі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4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4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3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4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Микола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0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ражк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2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7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7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митр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рнаух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7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31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6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8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2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6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8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Андрії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етропілл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півак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6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3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0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0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ридоне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Мала Комишувах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8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1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7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нец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1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5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опан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емен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ніжк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7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Топольськ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9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8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Шпакі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-</w:t>
            </w:r>
          </w:p>
        </w:tc>
      </w:tr>
      <w:tr>
        <w:trPr>
          <w:trHeight w:val="343" w:hRule="atLeast"/>
          <w:cantSplit w:val="true"/>
        </w:trPr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 по с/раді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</w:rPr>
            </w:pPr>
            <w:r>
              <w:rPr>
                <w:b w:val="false"/>
                <w:sz w:val="18"/>
                <w:szCs w:val="18"/>
              </w:rPr>
              <w:t>5325/160 к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92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512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194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9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12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27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18"/>
                <w:szCs w:val="18"/>
                <w:lang w:val="ru-RU"/>
              </w:rPr>
            </w:pPr>
            <w:r>
              <w:rPr>
                <w:b w:val="false"/>
                <w:sz w:val="18"/>
                <w:szCs w:val="18"/>
                <w:lang w:val="ru-RU"/>
              </w:rPr>
              <w:t>938</w:t>
            </w:r>
          </w:p>
        </w:tc>
      </w:tr>
    </w:tbl>
    <w:p>
      <w:pPr>
        <w:pStyle w:val="Heading"/>
        <w:numPr>
          <w:ilvl w:val="0"/>
          <w:numId w:val="2"/>
        </w:numPr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>Кількість депутатів: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ind w:left="993" w:hanging="360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>Сільської ради –  22 чол.</w:t>
      </w:r>
    </w:p>
    <w:p>
      <w:pPr>
        <w:pStyle w:val="Heading"/>
        <w:numPr>
          <w:ilvl w:val="0"/>
          <w:numId w:val="5"/>
        </w:numPr>
        <w:tabs>
          <w:tab w:val="clear" w:pos="708"/>
          <w:tab w:val="left" w:pos="851" w:leader="none"/>
        </w:tabs>
        <w:ind w:left="993" w:hanging="360"/>
        <w:jc w:val="left"/>
        <w:rPr>
          <w:b w:val="false"/>
          <w:b w:val="false"/>
          <w:sz w:val="20"/>
          <w:u w:val="single"/>
        </w:rPr>
      </w:pPr>
      <w:r>
        <w:rPr>
          <w:b w:val="false"/>
          <w:sz w:val="20"/>
        </w:rPr>
        <w:t>Районної ради – 1 чол.</w:t>
      </w:r>
    </w:p>
    <w:p>
      <w:pPr>
        <w:pStyle w:val="Heading"/>
        <w:numPr>
          <w:ilvl w:val="0"/>
          <w:numId w:val="2"/>
        </w:numPr>
        <w:jc w:val="left"/>
        <w:rPr/>
      </w:pPr>
      <w:r>
        <w:rPr>
          <w:b w:val="false"/>
          <w:sz w:val="20"/>
        </w:rPr>
        <w:t>Соціальна сфера села</w:t>
      </w:r>
      <w:r>
        <w:rPr>
          <w:b w:val="false"/>
          <w:sz w:val="22"/>
        </w:rPr>
        <w:t>:</w:t>
      </w:r>
    </w:p>
    <w:p>
      <w:pPr>
        <w:pStyle w:val="Heading"/>
        <w:numPr>
          <w:ilvl w:val="0"/>
          <w:numId w:val="3"/>
        </w:numPr>
        <w:tabs>
          <w:tab w:val="clear" w:pos="708"/>
          <w:tab w:val="left" w:pos="851" w:leader="none"/>
        </w:tabs>
        <w:ind w:left="1037" w:hanging="34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медичні заклад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9"/>
        <w:gridCol w:w="2409"/>
        <w:gridCol w:w="2127"/>
        <w:gridCol w:w="2835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лікарняних ліжок:</w:t>
            </w:r>
          </w:p>
          <w:p>
            <w:pPr>
              <w:pStyle w:val="Heading"/>
              <w:rPr/>
            </w:pPr>
            <w:r>
              <w:rPr>
                <w:b w:val="false"/>
                <w:sz w:val="20"/>
              </w:rPr>
              <w:t>цілодобових</w:t>
            </w:r>
            <w:r>
              <w:rPr>
                <w:b w:val="false"/>
                <w:sz w:val="32"/>
              </w:rPr>
              <w:t xml:space="preserve">/ </w:t>
            </w:r>
            <w:r>
              <w:rPr>
                <w:b w:val="false"/>
                <w:sz w:val="20"/>
              </w:rPr>
              <w:t>денного стаціонару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відвідувань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18"/>
                <w:szCs w:val="18"/>
              </w:rPr>
            </w:pPr>
            <w:r>
              <w:rPr>
                <w:b w:val="false"/>
                <w:bCs/>
                <w:sz w:val="18"/>
                <w:szCs w:val="1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szCs w:val="18"/>
              </w:rPr>
            </w:pPr>
            <w:r>
              <w:rPr>
                <w:b w:val="false"/>
                <w:sz w:val="20"/>
                <w:szCs w:val="1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АЗПСМ с.Оскіл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Амбулаторне -7523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 xml:space="preserve">Стаціонарне - </w:t>
            </w:r>
            <w:r>
              <w:rPr>
                <w:b w:val="false"/>
                <w:sz w:val="20"/>
                <w:lang w:val="ru-RU"/>
              </w:rPr>
              <w:t>44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АЗПСМ с.Капитолівк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/3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6463,в т.ч. на дому 596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bCs/>
                <w:sz w:val="20"/>
              </w:rPr>
              <w:t>АЗПСМ с.Студенок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ден.стац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159/</w:t>
            </w:r>
            <w:r>
              <w:rPr>
                <w:b w:val="false"/>
                <w:sz w:val="20"/>
                <w:lang w:val="ru-RU"/>
              </w:rPr>
              <w:t>1341</w:t>
            </w:r>
            <w:r>
              <w:rPr>
                <w:b w:val="false"/>
                <w:sz w:val="20"/>
              </w:rPr>
              <w:t xml:space="preserve"> койко днів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Відвідувань-5268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 xml:space="preserve">Стац.на дому </w:t>
            </w:r>
            <w:r>
              <w:rPr>
                <w:b w:val="false"/>
                <w:sz w:val="20"/>
                <w:lang w:val="ru-RU"/>
              </w:rPr>
              <w:t>149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</w:rPr>
              <w:t>Пров.днів-</w:t>
            </w:r>
            <w:r>
              <w:rPr>
                <w:b w:val="false"/>
                <w:sz w:val="20"/>
                <w:lang w:val="ru-RU"/>
              </w:rPr>
              <w:t xml:space="preserve"> 1088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 Комарі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  <w:lang w:val="ru-RU"/>
              </w:rPr>
              <w:t>125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Бражківка Ф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ражкі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2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АЗПСМ с.Довгеньке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Довгеньке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 ден.стац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580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Вірнопільський ФА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АЗПСМ с.Вірнопілля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 вул..Миру,20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Амбулаторне-1525 в тючю на дому 259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Малокомишуваський ФП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Мала Комишувах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ru-RU"/>
              </w:rPr>
            </w:pPr>
            <w:r>
              <w:rPr>
                <w:b w:val="false"/>
                <w:bCs/>
                <w:sz w:val="20"/>
                <w:lang w:val="ru-RU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</w:tr>
    </w:tbl>
    <w:p>
      <w:pPr>
        <w:pStyle w:val="Heading"/>
        <w:numPr>
          <w:ilvl w:val="0"/>
          <w:numId w:val="4"/>
        </w:numPr>
        <w:tabs>
          <w:tab w:val="clear" w:pos="708"/>
          <w:tab w:val="left" w:pos="851" w:leader="none"/>
        </w:tabs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>заклади освіти (школи, дитячі садки)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1843"/>
        <w:gridCol w:w="1701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ind w:firstLine="24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ількість місць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учнів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/>
            </w:pPr>
            <w:r>
              <w:rPr>
                <w:b w:val="false"/>
                <w:sz w:val="20"/>
                <w:lang w:val="ru-RU"/>
              </w:rPr>
              <w:t>КЗ «</w:t>
            </w:r>
            <w:r>
              <w:rPr>
                <w:b w:val="false"/>
                <w:sz w:val="20"/>
              </w:rPr>
              <w:t>Опорна школа «Оскільський ліцей Оскільської сільської ради Ізюмського району Харківської області»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шкільний навчальний закла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питолівський ліцей Оскільської сільської ради Ізюмського району Харківської област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4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шкільний навчальний заклад «Журавлик»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уденокський ліцей Оскільської сільської ради Ізюмського району Харківської області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54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шкільний навчальний закла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вгеньківська гімназі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шкільний навчальний закла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іваківська ЗОШ І-ІІІ ступе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4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локомишуваська ЗОШ І-ІІІ ступенів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Мала Комишува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5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ірнопільська гімназія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hanging="0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шкільний навчальний заклад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12</w:t>
            </w:r>
          </w:p>
        </w:tc>
      </w:tr>
    </w:tbl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numPr>
          <w:ilvl w:val="0"/>
          <w:numId w:val="1"/>
        </w:numPr>
        <w:tabs>
          <w:tab w:val="clear" w:pos="708"/>
          <w:tab w:val="left" w:pos="851" w:leader="none"/>
        </w:tabs>
        <w:ind w:left="1080" w:hanging="36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заклади культури (клуб, бібліотека, сільський будинок культури) 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3260"/>
        <w:gridCol w:w="3544"/>
      </w:tblGrid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Кількість місць 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кільський СБ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а бібліоте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а біблі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а бібліоте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ий клуб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а бібліотека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ий будинок культури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ий клуб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с. Комарівка, ул.Миру, 3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ільська Бібліоте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ражків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ражківка, вул..Вишнева,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улигів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, вул..Шкільн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ірнопільський СБК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, вул..Миру,28-б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ірнопільська сільська біблі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, вул..Миру,28-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вгеньківський СБ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, вул..Борислва,5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8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вгеньківська сільська бібліоте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водський СБК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, вул..Перемоги,5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водська сільська бібліоте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іваківський сільський клуб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піваківка, вул..Зарічна,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іваківська сільська бібліоте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локомишуваський сільський клуб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Мала Комишуваха, вул..Перемоги,4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локомишуваська сільська бібліотека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Мала Комишуваха, вул..Перемоги,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нецький сільський клуб</w:t>
            </w:r>
          </w:p>
        </w:tc>
        <w:tc>
          <w:tcPr>
            <w:tcW w:w="3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нецьке, вул..Трудова,12-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онецька сільська бібліотека</w:t>
            </w:r>
          </w:p>
        </w:tc>
        <w:tc>
          <w:tcPr>
            <w:tcW w:w="3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ind w:left="720" w:hanging="0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rPr/>
      </w:pPr>
      <w:r>
        <w:rPr>
          <w:b w:val="false"/>
          <w:sz w:val="20"/>
        </w:rPr>
        <w:t>6. Об’єкти торгівлі, громадського харчування та побутового обслуговування населенн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268"/>
        <w:gridCol w:w="1867"/>
        <w:gridCol w:w="1393"/>
        <w:gridCol w:w="1985"/>
      </w:tblGrid>
      <w:tr>
        <w:trPr>
          <w:trHeight w:val="320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 діяльності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лоща, м. у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ласник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ор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дрібна 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, 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орченко Є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ор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------//------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-----//------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Вул.Шкіль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орченко Є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ор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------//------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bCs/>
                <w:sz w:val="20"/>
              </w:rPr>
              <w:t>Вул.Ліс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орченко Є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Квіт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Заоскіль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вітка М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ор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орченко Є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Крив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ивенко С.А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Похвалі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Широ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кільське С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Єв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Шкіль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скільське С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Глуходід С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ходід С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Шев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евченко О.М.</w:t>
            </w:r>
          </w:p>
        </w:tc>
      </w:tr>
      <w:tr>
        <w:trPr>
          <w:trHeight w:val="346" w:hRule="atLeast"/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Кулиничі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Глуходід Н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snapToGrid w:val="false"/>
              <w:ind w:right="-108" w:hanging="0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ходід Н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ідділ грошової допомог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кар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У ТЕРЦЕНТР СО (НСП) ОСКІЛЬСЬКОЇ СІЛЬСЬКОЇ РАДИ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ОП Шкарупєл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пилювання лісу,переробка деревини та реалізаці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Боро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карупєлий В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пилювання лісу,переробка деревини та реалізаці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Боро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ченко В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Фед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орізка скла та 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bCs/>
                <w:sz w:val="20"/>
                <w:lang w:val="uk-UA"/>
              </w:rPr>
            </w:pPr>
            <w:r>
              <w:rPr>
                <w:b w:val="false"/>
                <w:bCs/>
                <w:sz w:val="20"/>
                <w:lang w:val="uk-UA"/>
              </w:rPr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Боров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едченко С.Д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ПДФО Воронь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еробка деревини та виробництво будівельних матеріалі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ронько В.І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Чарівний Ла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жусін К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Євч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Євченко О.І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Маясо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ясов С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Топ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велко О.А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лім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ліменко В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Немилостиви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ул.Слобідсь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емилостивий С.С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Стец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итуальні послу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ценко Л.К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Глобен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мішане сільське господарство,товарне виробництво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Харків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обенко С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Стельма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льмах С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омяхов Р.Б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яхов Р.Б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омяхова Л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мяхова Л.С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Ісламов І.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30,7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сламов І.А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аніщева Ю.С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ніщева Ю.С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Глуходід С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,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ходід С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Погорєлова В.О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горєлова В.О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Глуходід С.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Господарчі товар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луходід С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Яковенко І.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Перукар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Яковенко І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Стеценко Л.К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итуальні послуг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теценко Л.К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алізація медикаменті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зюмська ЦМЛ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Торгівельний кіоск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вітка М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 «Все для дому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2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Лавріненко О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Гастроном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Цапок Н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вільон промислов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Лавриненко О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вільон продовольч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Демченко С.Д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 продовольчих товарів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Оніщенко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овий паві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Реус Т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ельний паві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Заболоцька О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аві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вітка М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фе «Чайная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вітка М.Г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-н ТП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Цапок Н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.павіль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Трушко О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 </w:t>
            </w:r>
            <w:r>
              <w:rPr>
                <w:bCs/>
                <w:lang w:val="uk-UA"/>
              </w:rPr>
              <w:t>Торгівля змішаними товар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марівка,</w:t>
            </w:r>
          </w:p>
          <w:p>
            <w:pPr>
              <w:pStyle w:val="Normal"/>
              <w:rPr/>
            </w:pPr>
            <w:r>
              <w:rPr>
                <w:lang w:val="uk-UA"/>
              </w:rPr>
              <w:t>ул.. Миру, 38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0" w:right="-108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7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Бондар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 </w:t>
            </w:r>
            <w:r>
              <w:rPr>
                <w:bCs/>
                <w:lang w:val="uk-UA"/>
              </w:rPr>
              <w:t xml:space="preserve">Торгівля змішаними товарами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. Комарівка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вул…Миру 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Бабич Н.Г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Ларь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 xml:space="preserve">Торгівля змішаними товарами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елен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Петруніна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 про.та непрод.товар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ражк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Бондаренко Л.Г.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»янське С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 про.та непрод.товар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Бондаренко Л.Г.</w:t>
            </w:r>
          </w:p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»янське С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ідділ зв»я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Зв»язок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ражк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ківська дирекція УДАПЗ «Укрпошта»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»янське С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,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»янське С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5,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Величко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пте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еалізація медикаментів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Ізюмська ЦМЛ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ересувне відділення зв»язк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Обслуговування населенн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ківська дирекція УДАПЗ «Укрпошта»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 продук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Хижняк С.Т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 продук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Бочарова Н.А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 Т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Роздрібна 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3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Коверга Н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фе-б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 лікеро-горілчаними та тютюновими вироб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,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Коверга Н.В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фе-бар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 лікеро-горілчаними та тютюновими виробами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півак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Голеній Т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ла архітектурна ф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ель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піваківк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Голеній Т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ла архітектурна фор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ельн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00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Овередна О.М.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 Т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М.Комишуваха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»янське С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 Т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нець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9,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»янське ССТ</w:t>
            </w:r>
          </w:p>
        </w:tc>
      </w:tr>
      <w:tr>
        <w:trPr>
          <w:cantSplit w:val="true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агазин ТП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08" w:leader="none"/>
              </w:tabs>
              <w:ind w:right="-108" w:hanging="0"/>
              <w:rPr>
                <w:bCs/>
                <w:lang w:val="uk-UA"/>
              </w:rPr>
            </w:pPr>
            <w:r>
              <w:rPr>
                <w:bCs/>
                <w:lang w:val="uk-UA"/>
              </w:rPr>
              <w:t>Торгівл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Топальське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0,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»янське ССТ</w:t>
            </w:r>
          </w:p>
        </w:tc>
      </w:tr>
    </w:tbl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rPr/>
      </w:pPr>
      <w:r>
        <w:rPr>
          <w:b w:val="false"/>
          <w:sz w:val="20"/>
        </w:rPr>
        <w:t>7. Кількість пунктів по закупівлі молока у населення по кожному населеному пункту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823"/>
      </w:tblGrid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села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пунктів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</w:tbl>
    <w:p>
      <w:pPr>
        <w:pStyle w:val="Heading"/>
        <w:ind w:left="720" w:hanging="0"/>
        <w:jc w:val="left"/>
        <w:rPr/>
      </w:pPr>
      <w:r>
        <w:rPr>
          <w:b w:val="false"/>
          <w:sz w:val="20"/>
        </w:rPr>
        <w:t>8. Крупорушки, олійниці, мініпекарні по кожному населеному пункту:</w:t>
      </w:r>
    </w:p>
    <w:tbl>
      <w:tblPr>
        <w:tblW w:w="964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3120"/>
        <w:gridCol w:w="2411"/>
        <w:gridCol w:w="2411"/>
      </w:tblGrid>
      <w:tr>
        <w:trPr>
          <w:trHeight w:val="218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ласник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тужність</w:t>
            </w:r>
          </w:p>
        </w:tc>
      </w:tr>
      <w:tr>
        <w:trPr>
          <w:trHeight w:val="28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лійниц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 </w:t>
            </w:r>
            <w:r>
              <w:rPr>
                <w:b w:val="false"/>
                <w:bCs/>
                <w:sz w:val="20"/>
              </w:rPr>
              <w:t>-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- 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 xml:space="preserve">- </w:t>
            </w:r>
          </w:p>
        </w:tc>
      </w:tr>
      <w:tr>
        <w:trPr>
          <w:trHeight w:val="28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рупорушк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.Капитолівка,вул.Космонавтів 1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удченко В.Г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имчасово не працює</w:t>
            </w:r>
          </w:p>
        </w:tc>
      </w:tr>
      <w:tr>
        <w:trPr>
          <w:trHeight w:val="28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лійниц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.Бражківка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Бєсєдіна В.П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лин ПП «Оскіл»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С.Довгеньке, вул..Солдатська,17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щаний І.І.</w:t>
            </w:r>
          </w:p>
        </w:tc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bCs/>
                <w:sz w:val="20"/>
              </w:rPr>
            </w:pPr>
            <w:r>
              <w:rPr>
                <w:b w:val="false"/>
                <w:bCs/>
                <w:sz w:val="20"/>
              </w:rPr>
              <w:t>Тимчасово не працює</w:t>
            </w:r>
          </w:p>
        </w:tc>
      </w:tr>
    </w:tbl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rPr/>
      </w:pPr>
      <w:r>
        <w:rPr>
          <w:b w:val="false"/>
          <w:sz w:val="20"/>
        </w:rPr>
        <w:t>9. Наявність великої рогатої худоби, свиней птиці в підсобних господарствах населення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1417"/>
        <w:gridCol w:w="1418"/>
        <w:gridCol w:w="1984"/>
        <w:gridCol w:w="1985"/>
      </w:tblGrid>
      <w:tr>
        <w:trPr>
          <w:trHeight w:val="233" w:hRule="atLeast"/>
          <w:cantSplit w:val="true"/>
        </w:trPr>
        <w:tc>
          <w:tcPr>
            <w:tcW w:w="28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населеного пункту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ВРХ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свине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птиці</w:t>
            </w:r>
          </w:p>
        </w:tc>
      </w:tr>
      <w:tr>
        <w:trPr>
          <w:trHeight w:val="232" w:hRule="atLeast"/>
          <w:cantSplit w:val="true"/>
        </w:trPr>
        <w:tc>
          <w:tcPr>
            <w:tcW w:w="28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ому числі корів</w:t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5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ібро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7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2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both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асі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0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Миколаї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9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ражк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7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митр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7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23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Андрії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етропіл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півак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3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ридонець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М.Комишувах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нець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опан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емен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ніжк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Топольськ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50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Шпакі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4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713</w:t>
            </w:r>
          </w:p>
        </w:tc>
      </w:tr>
    </w:tbl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rPr/>
      </w:pPr>
      <w:r>
        <w:rPr>
          <w:b w:val="false"/>
          <w:sz w:val="20"/>
        </w:rPr>
        <w:t>10.Показники розвитку житлово-комунальної сфери сільської ради: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446"/>
        <w:gridCol w:w="1588"/>
        <w:gridCol w:w="1587"/>
        <w:gridCol w:w="1588"/>
        <w:gridCol w:w="1588"/>
      </w:tblGrid>
      <w:tr>
        <w:trPr>
          <w:trHeight w:val="230" w:hRule="atLeast"/>
          <w:cantSplit w:val="true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населеного пункту</w:t>
            </w:r>
          </w:p>
        </w:tc>
        <w:tc>
          <w:tcPr>
            <w:tcW w:w="14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домівок, що мають сітьовий газ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тральне теплопостачання</w:t>
            </w:r>
          </w:p>
        </w:tc>
        <w:tc>
          <w:tcPr>
            <w:tcW w:w="15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елефон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Централізоване водопостачання та водовідведення</w:t>
            </w:r>
          </w:p>
        </w:tc>
        <w:tc>
          <w:tcPr>
            <w:tcW w:w="1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радіоточок</w:t>
            </w:r>
          </w:p>
        </w:tc>
      </w:tr>
      <w:tr>
        <w:trPr>
          <w:trHeight w:val="253" w:hRule="atLeast"/>
          <w:cantSplit w:val="true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укн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52+160 к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3+164 к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ібров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асі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Миколаї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ражк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2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9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3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митр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рнаух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7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півак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ридонецьк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М.Комишувах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нецьк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опанки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емен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ніжк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Топольське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trHeight w:val="189" w:hRule="atLeast"/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Шпаківка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: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1989/160 к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921/164 кв.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  <w:highlight w:val="yellow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</w:tbl>
    <w:p>
      <w:pPr>
        <w:pStyle w:val="Heading"/>
        <w:ind w:left="720" w:hanging="0"/>
        <w:jc w:val="left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720" w:hanging="0"/>
        <w:rPr/>
      </w:pPr>
      <w:r>
        <w:rPr>
          <w:b w:val="false"/>
          <w:sz w:val="20"/>
        </w:rPr>
        <w:t>11.Інфраструктура:</w:t>
      </w:r>
    </w:p>
    <w:tbl>
      <w:tblPr>
        <w:tblW w:w="986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1418"/>
        <w:gridCol w:w="1275"/>
        <w:gridCol w:w="993"/>
        <w:gridCol w:w="1275"/>
        <w:gridCol w:w="1311"/>
        <w:gridCol w:w="1605"/>
      </w:tblGrid>
      <w:tr>
        <w:trPr>
          <w:cantSplit w:val="true"/>
        </w:trPr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 населеного пункту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Шляхи, км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одомережа, км</w:t>
            </w:r>
          </w:p>
        </w:tc>
        <w:tc>
          <w:tcPr>
            <w:tcW w:w="13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кважини</w:t>
            </w:r>
          </w:p>
        </w:tc>
        <w:tc>
          <w:tcPr>
            <w:tcW w:w="16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Газифікація мережі, км</w:t>
            </w:r>
          </w:p>
        </w:tc>
      </w:tr>
      <w:tr>
        <w:trPr>
          <w:cantSplit w:val="true"/>
        </w:trPr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</w:t>
            </w:r>
          </w:p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.ч. з твердим покриттям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.ч. у комун. Власності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 т.ч. у комун. Власності</w:t>
            </w:r>
          </w:p>
        </w:tc>
        <w:tc>
          <w:tcPr>
            <w:tcW w:w="13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sz w:val="20"/>
                <w:lang w:val="uk-UA"/>
              </w:rPr>
            </w:pPr>
            <w:r>
              <w:rPr>
                <w:b w:val="false"/>
                <w:sz w:val="20"/>
                <w:lang w:val="uk-UA"/>
              </w:rPr>
            </w:r>
          </w:p>
        </w:tc>
        <w:tc>
          <w:tcPr>
            <w:tcW w:w="16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,4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.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укин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7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.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.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4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.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ібро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.9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роек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.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.139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.3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.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.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асі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,8</w:t>
            </w:r>
          </w:p>
        </w:tc>
      </w:tr>
      <w:tr>
        <w:trPr>
          <w:trHeight w:val="192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Микола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ражк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5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митр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рнаух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15/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,94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етропіл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8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півак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,3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Андрії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Придо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0,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,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М.Комишува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9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нец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,6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опан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емен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ніжк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Топольськ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,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,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,8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Шпаківк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сьо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,55/5,4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5,3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,8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,06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0</w:t>
            </w:r>
          </w:p>
        </w:tc>
        <w:tc>
          <w:tcPr>
            <w:tcW w:w="1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0,14</w:t>
            </w:r>
          </w:p>
        </w:tc>
      </w:tr>
    </w:tbl>
    <w:p>
      <w:pPr>
        <w:pStyle w:val="Heading"/>
        <w:ind w:left="284" w:hanging="284"/>
        <w:jc w:val="both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>12. Перелік підприємств, приватних підприємців,</w:t>
      </w:r>
    </w:p>
    <w:p>
      <w:pPr>
        <w:pStyle w:val="Heading"/>
        <w:ind w:left="284" w:hanging="284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що здійснюють свою діяльність на території сільської ради:</w:t>
      </w:r>
    </w:p>
    <w:tbl>
      <w:tblPr>
        <w:tblW w:w="98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2080"/>
        <w:gridCol w:w="2377"/>
        <w:gridCol w:w="1260"/>
        <w:gridCol w:w="1080"/>
        <w:gridCol w:w="1099"/>
      </w:tblGrid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з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д діяльності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дрес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іллі в обробітку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ількість договорів оренди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ind w:left="-108" w:right="-108" w:hanging="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Чисельність працюючих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Чарівний Ла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79,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1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Санжаревськ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Маяс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,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Топаз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.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Агромікс 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,3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ліменк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5,5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Немилостивий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0,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Глобенк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Харкі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69,43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Євченк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,9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Мірошніченко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робництво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Оскі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,7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АПК «Хлібопродукт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Липчанівка вул.Миру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.70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аних немає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АПП «Хлібопродукт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 вул.Центральн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58,269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Чарівний Лан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 вул.Центральна3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5,8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6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ілія ПАТ «ПЗКУ»ІКХП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комбікорм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 вул.Моросівська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Артемівське лісництво Ізюмського держ. лісгосп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щування та вирубка ліс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ібровавул.Слобожансь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ілія терцентру соціальної адаптації Ізюмської Р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рганізація дозвілля людей похилого вік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вулПеремог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Ізюм Агро Інве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Загальне зберігання с/г 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,вул.М.Федоренкап,9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ідділення соціальної допомоги вдома терцентру УПСЗН Ізюмської РД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Надання соціальної допомоги людям похилого вік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 вул.Центральна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Житлово-комунальне господарство (ЖКГ)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Обслуговування житлового масиву по вул.Миру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вул.Миру 15 кв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вятоварваринська церк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уховне вихванн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Капитолівкавул.Левада 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ФГ Світоч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83,754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8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/>
            </w:pPr>
            <w:r>
              <w:rPr>
                <w:b w:val="false"/>
                <w:sz w:val="20"/>
              </w:rPr>
              <w:t>ПП «Аліна 2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Ярем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16,38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Г «Хлібороб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Топаль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4,80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«Заболоцький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6.1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«Карава-І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99,81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 Агрофірма «Червоний Яр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варне виробниц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,000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Разумов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,31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ам»янське ССТ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Цапок Н.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Квітка М.М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Заболоцька О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Демченко С.Д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ФОП Папірна А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Оніщенко Н.І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Шевцов В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Реус Т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Разумов І.В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Турко О.Л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Бутко Л.А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туденок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П “Золота Нива-1”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ська с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489,72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«Глобенко С.О.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ська с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9,03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»Сіряченко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 Комарівська с/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4,99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ОП Бєсєдіна В.П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01,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«Бєсєдін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0,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ОВ «Чарівний Лан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Бражк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55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67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П «Задніпровська О.О.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П Углєватий М.І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13,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П Бєсєдін О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9,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«КАС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Сулиг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5,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СТОВ «СТАР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936,906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«Лад Агро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9,24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«Сатурн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7,233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ОВ «СД Агро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648,4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7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«Корлос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Топаль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24,90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П Хижняк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П Бочаров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Торгівля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Вірнопілл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Партньори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 виробництво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420,815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0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О Мормило І.П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29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«КІМ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 xml:space="preserve">с/г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 вул..Московська,3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5,0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ОВ «Агрофірма ЮГ-М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908,48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74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АТ «Харківгаз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Для обслуговування ГРП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Заво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О Лебеденко О.О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База відпочинку «Караван»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Харків вул..Уборевича 12/15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СПДФО Негматілоєв П.Т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Рибогосподарська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 вул..Кременецький квартал,5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ТОВ «АЛМАРІЯ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, пр..Незалежності,66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СТОВ «Злагод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894,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3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ПП Караван І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иробництво сільгосппродукції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Довген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508,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86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«Колос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Тополь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3045,6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СПП «Терра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М.Ізю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201,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-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ФГ «Хлібороб»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/г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С.Топольсь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7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9</w:t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1</w:t>
            </w:r>
          </w:p>
        </w:tc>
      </w:tr>
      <w:tr>
        <w:trPr>
          <w:cantSplit w:val="true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  <w:t>Відділення зв»язку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  <w:lang w:val="ru-RU"/>
              </w:rPr>
            </w:pPr>
            <w:r>
              <w:rPr>
                <w:b w:val="false"/>
                <w:sz w:val="20"/>
                <w:lang w:val="ru-RU"/>
              </w:rPr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jc w:val="left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  <w:tc>
          <w:tcPr>
            <w:tcW w:w="1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Heading"/>
        <w:rPr>
          <w:b w:val="false"/>
          <w:b w:val="false"/>
          <w:sz w:val="20"/>
        </w:rPr>
      </w:pPr>
      <w:r>
        <w:rPr>
          <w:b w:val="false"/>
          <w:sz w:val="20"/>
        </w:rPr>
        <w:t>Основні показники соціально-економічного розвитку</w:t>
      </w:r>
    </w:p>
    <w:p>
      <w:pPr>
        <w:pStyle w:val="Heading"/>
        <w:rPr/>
      </w:pPr>
      <w:r>
        <w:rPr>
          <w:b w:val="false"/>
          <w:sz w:val="20"/>
        </w:rPr>
        <w:t>Оскільсько</w:t>
      </w:r>
      <w:r>
        <w:rPr/>
        <w:t>ї сільської ради</w:t>
      </w:r>
    </w:p>
    <w:tbl>
      <w:tblPr>
        <w:tblW w:w="964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6"/>
        <w:gridCol w:w="29"/>
        <w:gridCol w:w="64"/>
        <w:gridCol w:w="1213"/>
        <w:gridCol w:w="64"/>
        <w:gridCol w:w="1071"/>
        <w:gridCol w:w="49"/>
        <w:gridCol w:w="1086"/>
        <w:gridCol w:w="64"/>
        <w:gridCol w:w="1070"/>
        <w:gridCol w:w="64"/>
        <w:gridCol w:w="475"/>
        <w:gridCol w:w="64"/>
      </w:tblGrid>
      <w:tr>
        <w:trPr>
          <w:cantSplit w:val="true"/>
        </w:trPr>
        <w:tc>
          <w:tcPr>
            <w:tcW w:w="4429" w:type="dxa"/>
            <w:gridSpan w:val="3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оказники</w:t>
            </w:r>
          </w:p>
        </w:tc>
        <w:tc>
          <w:tcPr>
            <w:tcW w:w="1277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я виміру</w:t>
            </w:r>
          </w:p>
        </w:tc>
        <w:tc>
          <w:tcPr>
            <w:tcW w:w="3404" w:type="dxa"/>
            <w:gridSpan w:val="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Роки</w:t>
            </w:r>
          </w:p>
        </w:tc>
        <w:tc>
          <w:tcPr>
            <w:tcW w:w="539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Гр.3 у % до гр2</w:t>
            </w:r>
          </w:p>
        </w:tc>
      </w:tr>
      <w:tr>
        <w:trPr>
          <w:cantSplit w:val="true"/>
        </w:trPr>
        <w:tc>
          <w:tcPr>
            <w:tcW w:w="4429" w:type="dxa"/>
            <w:gridSpan w:val="3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7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19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021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гноз</w:t>
            </w:r>
          </w:p>
        </w:tc>
        <w:tc>
          <w:tcPr>
            <w:tcW w:w="539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À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Á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</w:t>
            </w:r>
          </w:p>
        </w:tc>
      </w:tr>
      <w:tr>
        <w:trPr/>
        <w:tc>
          <w:tcPr>
            <w:tcW w:w="9649" w:type="dxa"/>
            <w:gridSpan w:val="1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850" w:hanging="33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Населення</w:t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річна чисельність населення – всього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тому числі за віком: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-6 рок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1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5" w:leader="none"/>
              </w:tabs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72</w:t>
            </w:r>
          </w:p>
          <w:p>
            <w:pPr>
              <w:pStyle w:val="Normal"/>
              <w:tabs>
                <w:tab w:val="clear" w:pos="708"/>
                <w:tab w:val="left" w:pos="915" w:leader="none"/>
              </w:tabs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7-17 рок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618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6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938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У працездатному віці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504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45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128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таріших  55-60 рок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14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14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90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сельність працівників, зайнятих у народному господарстві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чол.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8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Чисельність безробітного населенн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970</w:t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98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194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4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ількість створених робочих місць у всіх сферах економічної діяльності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highlight w:val="yellow"/>
                <w:lang w:val="uk-UA"/>
              </w:rPr>
            </w:pPr>
            <w:r>
              <w:rPr>
                <w:highlight w:val="yellow"/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33" w:right="850" w:hanging="33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Рівень життя (в середньому на душу населення)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 робітників і службовц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1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600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ередньомісячна заробітна плата працівників колективних сільськогосподарських підприємст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50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17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700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Надходження від продажу продуктів сільського господарства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Пенсії та допомоги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Обсяг роздрібного товарообігу на душу населення 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реалізації платних послуг на душу населенн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9585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>Розвиток невиробничої сфери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Торгова площа магазин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. кв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533,1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533,1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748,56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ісць на підприємствах громадського харчуванн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о робочих місць на підприємствах побуту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о місць у лазнях і душови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Число домашніх телефонних апаратів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3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Загальна площа житла в розрахунку на одного мешканця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 кв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8,4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ісць в постійних дошкільних заклада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. місц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8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46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ісць у денних загальноосвітніх навчально-виховних закладах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уч. місц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13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025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місць у закладах культури клубного типу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76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223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лікарняних ліжок</w:t>
            </w:r>
          </w:p>
        </w:tc>
        <w:tc>
          <w:tcPr>
            <w:tcW w:w="12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ліжок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Амбулаторно-поліклінічні заклади 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Відвідувань за зміну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59,5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Будинки інтернати для пристарілих та інвалідів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місц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41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Введення в експлуатацію об’єктів соціальної сфери</w:t>
            </w:r>
          </w:p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 рахунок усіх джерел фінансування :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Загальна площа житла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кв. м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6886,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6886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89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одопровід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./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58,3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64,8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аналізація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./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,4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еплопостачання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./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0,1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Газові мережі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./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1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30,14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Вулиці та дороги з твердим покриттям, введені за рахунок місцевих бюджетів та Державного бюджету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км./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91" w:right="-67"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Інші об’єкти               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06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u w:val="single"/>
                <w:lang w:val="uk-UA"/>
              </w:rPr>
            </w:pPr>
            <w:r>
              <w:rPr>
                <w:u w:val="single"/>
                <w:lang w:val="uk-UA"/>
              </w:rPr>
              <w:t>Економічний розвиток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u w:val="single"/>
                <w:lang w:val="uk-UA"/>
              </w:rPr>
              <w:t xml:space="preserve"> </w:t>
            </w:r>
            <w:r>
              <w:rPr>
                <w:u w:val="single"/>
                <w:lang w:val="uk-UA"/>
              </w:rPr>
              <w:t>(розділ заповнюється спільно з підприємствами , що діють на території с/р)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алова продукція сільського господарства (у діючих цінах)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У тому числі суспільний сектор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продукції промисловості у діючих цінах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ходи місцевого бюджету, в т. ч.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9352,60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60566,40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86689,88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 кошик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II кошик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4369,920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26572,32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2952,99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Дотація вирівнювання + субвенція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4982,681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33994,087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3736,89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408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left" w:pos="708" w:leader="none"/>
              </w:tabs>
              <w:rPr>
                <w:lang w:val="uk-UA"/>
              </w:rPr>
            </w:pPr>
            <w:r>
              <w:rPr>
                <w:lang w:val="uk-UA"/>
              </w:rPr>
              <w:t>Видатки місцевого бюджету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“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6738,924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56282,902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86689,880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 xml:space="preserve">- 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Загальний обсяг капітальних вкладень за рахунок усіх джерел фінансування 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14496,633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7776,239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44,5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В тому числі на будівництво об’єктів виробничого призначення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-”-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hanging="33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57" w:hRule="atLeast"/>
        </w:trPr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Кількість селянських (фермерських) господарств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одиниц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</w:t>
            </w:r>
            <w:r>
              <w:rPr>
                <w:lang w:val="uk-UA"/>
              </w:rPr>
              <w:t>8</w:t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4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Обсяг позабюджетних коштів залучених до соціальної сфери</w:t>
            </w:r>
          </w:p>
        </w:tc>
        <w:tc>
          <w:tcPr>
            <w:tcW w:w="13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right="34" w:hanging="0"/>
              <w:jc w:val="center"/>
              <w:rPr>
                <w:lang w:val="uk-UA"/>
              </w:rPr>
            </w:pPr>
            <w:r>
              <w:rPr>
                <w:lang w:val="uk-UA"/>
              </w:rPr>
              <w:t>тис. грн.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5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34" w:hanging="34"/>
              <w:jc w:val="center"/>
              <w:rPr>
                <w:lang w:val="uk-UA"/>
              </w:rPr>
            </w:pPr>
            <w:r>
              <w:rPr>
                <w:lang w:val="uk-UA"/>
              </w:rPr>
              <w:t>-</w:t>
            </w:r>
          </w:p>
        </w:tc>
        <w:tc>
          <w:tcPr>
            <w:tcW w:w="6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>Оскільський сільський голова</w:t>
        <w:tab/>
        <w:tab/>
        <w:tab/>
        <w:tab/>
        <w:t xml:space="preserve">                                              Геннадій ЗАГОРУЙКО</w:t>
        <w:tab/>
        <w:t xml:space="preserve"> 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OpenSymbol" w:hAnsi="OpenSymbol" w:cs="OpenSymbol" w:hint="default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080"/>
        </w:tabs>
        <w:ind w:left="1080" w:hanging="360"/>
      </w:pPr>
      <w:rPr>
        <w:u w:val="none"/>
      </w:rPr>
    </w:lvl>
  </w:abstractNum>
  <w:abstractNum w:abstractNumId="3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69"/>
        </w:tabs>
        <w:ind w:left="1069" w:hanging="360"/>
      </w:pPr>
      <w:rPr>
        <w:rFonts w:ascii="OpenSymbol" w:hAnsi="OpenSymbol" w:cs="OpenSymbol" w:hint="default"/>
      </w:rPr>
    </w:lvl>
  </w:abstractNum>
  <w:abstractNum w:abstractNumId="5">
    <w:lvl w:ilvl="0">
      <w:numFmt w:val="bullet"/>
      <w:lvlText w:val="-"/>
      <w:lvlJc w:val="left"/>
      <w:pPr>
        <w:tabs>
          <w:tab w:val="num" w:pos="1060"/>
        </w:tabs>
        <w:ind w:left="1060" w:hanging="360"/>
      </w:pPr>
      <w:rPr>
        <w:rFonts w:ascii="OpenSymbol" w:hAnsi="OpenSymbol" w:cs="Open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  <w:lang w:val="uk-U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8T09:39:00Z</dcterms:created>
  <dc:creator>Sekretar</dc:creator>
  <dc:description/>
  <cp:keywords/>
  <dc:language>en-US</dc:language>
  <cp:lastModifiedBy>User</cp:lastModifiedBy>
  <cp:lastPrinted>2021-02-15T14:00:00Z</cp:lastPrinted>
  <dcterms:modified xsi:type="dcterms:W3CDTF">2021-02-19T12:09:00Z</dcterms:modified>
  <cp:revision>12</cp:revision>
  <dc:subject/>
  <dc:title/>
</cp:coreProperties>
</file>