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 П О Р 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>станом  на  01.01.2020 року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1.Сільський голова  :  </w:t>
      </w:r>
      <w:r>
        <w:rPr>
          <w:b/>
          <w:sz w:val="22"/>
          <w:szCs w:val="22"/>
          <w:lang w:val="uk-UA"/>
        </w:rPr>
        <w:t>ЗАГОРУЙКО ГЕННАДІЙ МИКОЛАЙОВИЧ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Тел.55-1-48 Адреса виконкому: с.Оскіл , вул.Слобідська,1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>2. Площа сільської ради /га/ всього : 36047,9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В тому  числі 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Землі державного резерву   581,2442   в  т.ч. в оренді 394,6814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Землі  державного запасу :  1318,8538в т. ч. в оренді  607,4351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 xml:space="preserve">- рілля  </w:t>
      </w:r>
      <w:r>
        <w:rPr>
          <w:b/>
          <w:sz w:val="22"/>
          <w:szCs w:val="22"/>
          <w:lang w:val="uk-UA"/>
        </w:rPr>
        <w:t xml:space="preserve">-   </w:t>
      </w:r>
      <w:r>
        <w:rPr>
          <w:sz w:val="22"/>
          <w:szCs w:val="22"/>
          <w:lang w:val="uk-UA"/>
        </w:rPr>
        <w:t>12079,5166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- ліси та інші лісові площі -  16396,7332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- пасовища -  1726,97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lang w:val="uk-UA"/>
        </w:rPr>
        <w:t>- водойми -       1334,2872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- земля,що знаходиться у комунальній власності – 1706,34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>3. Населення сільської ради – всього - 6645   наявне – 6826 (з ВПО)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- з  них ветеранів  війни -  53, учасники АТО - 17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- чорнобильці - 23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-  інваліди -   203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- діти – сироти – 4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Сім’ї ,що користуються субсидією -  1125</w:t>
      </w:r>
    </w:p>
    <w:p>
      <w:pPr>
        <w:pStyle w:val="Heading"/>
        <w:rPr/>
      </w:pPr>
      <w:r>
        <w:rPr/>
        <w:t>Загальні дані по віковим категоріям населених пунктів сільської рад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09"/>
        <w:gridCol w:w="850"/>
        <w:gridCol w:w="1133"/>
        <w:gridCol w:w="1133"/>
        <w:gridCol w:w="991"/>
        <w:gridCol w:w="709"/>
        <w:gridCol w:w="709"/>
        <w:gridCol w:w="709"/>
      </w:tblGrid>
      <w:tr>
        <w:trPr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зва населеного пунк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ількість дворів</w:t>
            </w:r>
          </w:p>
        </w:tc>
        <w:tc>
          <w:tcPr>
            <w:tcW w:w="6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селення</w:t>
            </w:r>
          </w:p>
        </w:tc>
      </w:tr>
      <w:tr>
        <w:trPr>
          <w:trHeight w:val="157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ьо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 працездатному ві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езробітні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праце-здатного вік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іти</w:t>
            </w:r>
          </w:p>
        </w:tc>
      </w:tr>
      <w:tr>
        <w:trPr>
          <w:trHeight w:val="1134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о 6 років вклю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ід 6 до 17 років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Оскі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6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8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9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укин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7+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0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13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5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9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18"/>
                <w:szCs w:val="18"/>
              </w:rPr>
              <w:t>8</w:t>
            </w:r>
            <w:r>
              <w:rPr>
                <w:b w:val="false"/>
                <w:sz w:val="18"/>
                <w:szCs w:val="18"/>
                <w:lang w:val="ru-RU"/>
              </w:rPr>
              <w:t>6</w:t>
            </w:r>
            <w:r>
              <w:rPr>
                <w:b w:val="false"/>
                <w:sz w:val="18"/>
                <w:szCs w:val="18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9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7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4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1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2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4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2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7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 xml:space="preserve">23                                            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 по с/рад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6</w:t>
            </w:r>
            <w:r>
              <w:rPr>
                <w:b w:val="false"/>
                <w:sz w:val="18"/>
                <w:szCs w:val="18"/>
                <w:lang w:val="ru-RU"/>
              </w:rPr>
              <w:t>2</w:t>
            </w:r>
            <w:r>
              <w:rPr>
                <w:b w:val="false"/>
                <w:sz w:val="18"/>
                <w:szCs w:val="18"/>
              </w:rPr>
              <w:t>7/160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6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45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8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1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2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15</w:t>
            </w:r>
          </w:p>
        </w:tc>
      </w:tr>
    </w:tbl>
    <w:p>
      <w:pPr>
        <w:pStyle w:val="Heading"/>
        <w:numPr>
          <w:ilvl w:val="0"/>
          <w:numId w:val="7"/>
        </w:numPr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Кількість депутатів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ind w:left="993" w:hanging="360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Сільської ради –  22 чол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ind w:left="993" w:hanging="360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Районної ради – 6 чол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0"/>
        </w:rPr>
        <w:t>Соціальна сфера села</w:t>
      </w:r>
      <w:r>
        <w:rPr>
          <w:b w:val="false"/>
          <w:sz w:val="22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1037" w:hanging="3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едичні заклад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842"/>
        <w:gridCol w:w="2127"/>
        <w:gridCol w:w="2835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лікарняних ліжок:</w:t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</w:rPr>
              <w:t>цілодобових</w:t>
            </w:r>
            <w:r>
              <w:rPr>
                <w:b w:val="false"/>
                <w:sz w:val="32"/>
              </w:rPr>
              <w:t xml:space="preserve">/ </w:t>
            </w:r>
            <w:r>
              <w:rPr>
                <w:b w:val="false"/>
                <w:sz w:val="20"/>
              </w:rPr>
              <w:t>денного стаціона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відвідувань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ЗПСМ с.Оскі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Амбулаторне -752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Стаціонарне - </w:t>
            </w:r>
            <w:r>
              <w:rPr>
                <w:b w:val="false"/>
                <w:sz w:val="20"/>
                <w:lang w:val="ru-RU"/>
              </w:rPr>
              <w:t>44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ЗПСМ с.Капитолівк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6443,в т.ч. на дому 57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>АЗПСМ с.Студенок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ден.ста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2</w:t>
            </w:r>
            <w:r>
              <w:rPr>
                <w:b w:val="false"/>
                <w:sz w:val="20"/>
                <w:lang w:val="ru-RU"/>
              </w:rPr>
              <w:t>33</w:t>
            </w:r>
            <w:r>
              <w:rPr>
                <w:b w:val="false"/>
                <w:sz w:val="20"/>
              </w:rPr>
              <w:t>/</w:t>
            </w:r>
            <w:r>
              <w:rPr>
                <w:b w:val="false"/>
                <w:sz w:val="20"/>
                <w:lang w:val="ru-RU"/>
              </w:rPr>
              <w:t>2109</w:t>
            </w:r>
            <w:r>
              <w:rPr>
                <w:b w:val="false"/>
                <w:sz w:val="20"/>
              </w:rPr>
              <w:t xml:space="preserve"> койко дні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Відвідувань-744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Стац.на дому </w:t>
            </w:r>
            <w:r>
              <w:rPr>
                <w:b w:val="false"/>
                <w:sz w:val="20"/>
                <w:lang w:val="ru-RU"/>
              </w:rPr>
              <w:t>206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Пров.днів-</w:t>
            </w:r>
            <w:r>
              <w:rPr>
                <w:b w:val="false"/>
                <w:sz w:val="20"/>
                <w:lang w:val="ru-RU"/>
              </w:rPr>
              <w:t xml:space="preserve"> 163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 Комарі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2500</w:t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заклади освіти (школи, дитячі садки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1843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ількість місц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учн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КЗ «</w:t>
            </w:r>
            <w:r>
              <w:rPr>
                <w:b w:val="false"/>
                <w:sz w:val="20"/>
              </w:rPr>
              <w:t>Опорна школа «Оскільський ліцей Оскільської сільської ради Ізюмського району Харківської області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підрозді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итолівський ліцей Оскільської сільської ради Ізюмського району Харківської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 «Журавлик»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уденокський ліцей Оскільської сільської ради Ізюмського району Харківської області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2</w:t>
            </w:r>
          </w:p>
        </w:tc>
      </w:tr>
    </w:tbl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заклади культури (клуб, бібліотека, сільський будинок культури)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ількість місць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кільський С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ий будинок культури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, ул.. Миру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, ул.. Миру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</w:tbl>
    <w:p>
      <w:pPr>
        <w:pStyle w:val="Heading"/>
        <w:ind w:left="720" w:hanging="0"/>
        <w:jc w:val="both"/>
        <w:rPr/>
      </w:pPr>
      <w:r>
        <w:rPr>
          <w:b w:val="false"/>
          <w:sz w:val="20"/>
        </w:rPr>
        <w:t>4.Об’єкти торгівлі, громадського харчування та побутового обслуговування населенн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701"/>
        <w:gridCol w:w="1559"/>
        <w:gridCol w:w="1985"/>
      </w:tblGrid>
      <w:tr>
        <w:trPr>
          <w:trHeight w:val="3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діяль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, м. 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ник</w:t>
            </w:r>
          </w:p>
        </w:tc>
      </w:tr>
      <w:tr>
        <w:trPr>
          <w:trHeight w:val="263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lang w:val="uk-UA"/>
              </w:rPr>
            </w:pPr>
            <w:r>
              <w:rPr>
                <w:bCs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, 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---//-----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//-----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Вул.Шкіль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//-----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Вул.Ліс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Кві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Заоскіль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вітка М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Крив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ивенко С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Похвал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Широ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 w:val="false"/>
                <w:sz w:val="20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кіль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Єв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Шкіль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кіль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Глуходід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С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Шев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евченко О.М.</w:t>
            </w:r>
          </w:p>
        </w:tc>
      </w:tr>
      <w:tr>
        <w:trPr>
          <w:trHeight w:val="3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Кулин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Глуходід Н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Н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діл грошової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 ТЕРЦЕНТР СО (НСП) ОСКІЛЬСЬКОЇ СІЛЬСЬКОЇ РАД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ОП Шкарупє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пилювання лісу,переробка деревини та реалі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Б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карупєлий В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пилювання лісу,переробка деревини та реалізаці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Б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ченко В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ізка скла та 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Боров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ченко С.Д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ДФО Ворон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ка деревини та виробництво будівельних матеріал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онько В.І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Чарівний 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жусін К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Єв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Євченко О.І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Мая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ясов С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Топ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елко О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лі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іменко В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Немилости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милостивий С.С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Стец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иту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ценко Л.К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Глоб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Харкі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обенко С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Стель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льмах С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омяхов Р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яхов Р.Б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омяхова Л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яхова Л.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Ісламов І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0,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сламов І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аніщева Ю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ніщева Ю.С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Глуходід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С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Погорєлова В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орєлова В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Глуходід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сподарчі товар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С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Яковенко І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карн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овенко І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Стеценко Л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итуальні послуг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ценко Л.К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лізація медикамент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зюмська ЦМ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оргівельний кіо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«Все для д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Лавріненко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астрон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Цапок Н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ільон промислов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Лавриненко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ільон продовольч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Демченко С.Д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продовольч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Оніщенк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ий 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еус Т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ельний 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Заболоцька О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фе «Чай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-н Т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Цапок Н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.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Трушко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оргівля змішаними товар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марівка,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л.. Миру, 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онда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Торгівля змішаними товарами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м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…Миру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абич Н.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арь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оргівля змішаними товарами          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ле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Петруніна.</w:t>
            </w:r>
          </w:p>
        </w:tc>
      </w:tr>
    </w:tbl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>5.Кількість пунктів по закупівлі молока у населення по кожному населеному пункту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сел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пунктів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>6.Крупорушки, олійниці, мініпекарні по кожному населеному пункту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120"/>
        <w:gridCol w:w="2411"/>
        <w:gridCol w:w="2411"/>
      </w:tblGrid>
      <w:tr>
        <w:trPr>
          <w:trHeight w:val="21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ни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туж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ійниц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- </w:t>
            </w:r>
          </w:p>
        </w:tc>
      </w:tr>
      <w:tr>
        <w:trPr>
          <w:trHeight w:val="2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упору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.Капитолівка,вул.Космонавтів 1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удченко В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имчасово не працює</w:t>
            </w:r>
          </w:p>
        </w:tc>
      </w:tr>
    </w:tbl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>7.Наявність великої рогатої худоби, свиней птиці в підсобних господарствах населенн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1984"/>
        <w:gridCol w:w="1985"/>
      </w:tblGrid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населеного пункт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ВР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свин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птиці</w:t>
            </w:r>
          </w:p>
        </w:tc>
      </w:tr>
      <w:tr>
        <w:trPr>
          <w:trHeight w:val="232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у числі кор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4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946</w:t>
            </w:r>
          </w:p>
        </w:tc>
      </w:tr>
    </w:tbl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>8.Показники розвитку житлово-комунальної сфери сільської рад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6"/>
        <w:gridCol w:w="1588"/>
        <w:gridCol w:w="1587"/>
        <w:gridCol w:w="1588"/>
        <w:gridCol w:w="1588"/>
      </w:tblGrid>
      <w:tr>
        <w:trPr>
          <w:trHeight w:val="2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населеного пункт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домівок, що мають сітьовий газ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тральне теплопостачанн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ефон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тралізоване водопостачання та водовідведенн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радіоточок</w:t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укн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2+160 к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3+164 к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9/160 к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62/164 к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1</w:t>
            </w:r>
          </w:p>
        </w:tc>
      </w:tr>
    </w:tbl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>9.Інфраструктура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1134"/>
        <w:gridCol w:w="1275"/>
        <w:gridCol w:w="993"/>
        <w:gridCol w:w="1275"/>
        <w:gridCol w:w="1311"/>
        <w:gridCol w:w="1383"/>
      </w:tblGrid>
      <w:tr>
        <w:trPr>
          <w:cantSplit w:val="true"/>
        </w:trPr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населеного пункту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ляхи, к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домережа, к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важини</w:t>
            </w:r>
          </w:p>
        </w:tc>
        <w:tc>
          <w:tcPr>
            <w:tcW w:w="13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ифікація мережі, км</w:t>
            </w:r>
          </w:p>
        </w:tc>
      </w:tr>
      <w:tr>
        <w:trPr>
          <w:cantSplit w:val="true"/>
        </w:trPr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.ч. з твердим покрит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.ч. у комун.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.ч. у комун. Власності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3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7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.2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укин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.139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8</w:t>
            </w:r>
          </w:p>
        </w:tc>
      </w:tr>
      <w:tr>
        <w:trPr>
          <w:trHeight w:val="192" w:hRule="atLeast"/>
        </w:trPr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1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/139 кол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,9</w:t>
            </w:r>
          </w:p>
        </w:tc>
      </w:tr>
    </w:tbl>
    <w:p>
      <w:pPr>
        <w:pStyle w:val="Heading"/>
        <w:ind w:left="284" w:hanging="284"/>
        <w:jc w:val="both"/>
        <w:rPr/>
      </w:pPr>
      <w:r>
        <w:rPr>
          <w:b w:val="false"/>
          <w:sz w:val="20"/>
        </w:rPr>
        <w:t>10. Перелік підприємств, приватних підприємців, що здійснюють свою діяльність на території сільської ради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844"/>
        <w:gridCol w:w="1844"/>
        <w:gridCol w:w="1276"/>
        <w:gridCol w:w="1419"/>
        <w:gridCol w:w="1277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діяльності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іллі в обробітку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договорів оренди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ельність працюючих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Чарівний Л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79,3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Санжаревськ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Маяс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Топаз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Агромікс 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3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ліменк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,5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Немилостивий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Глобенк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Харкі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9,432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Євченк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,98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Мірошніченк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73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АПК «Хлібопродук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Липчанівка вул.Миру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701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них нема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АПП «Хлібопродук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Центральн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8,269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Чарівний Лан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Центральна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5,88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ілія ПАТ «ПЗКУ»ІКХП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комбікорм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Моросівська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ртемівське лісництво Ізюмського держ. лісгосп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щування та вирубка ліс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вул.Слобожансь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ілія терцентру соціальної адаптації Ізюмської Р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ізація дозвілля людей похилого ві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вулПеремог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Ізюм Агро Інве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гальне зберігання с/г продукції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,вул.М.Федоренкап,9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ділення соціальної допомоги вдома терцентру УПСЗН Ізюмської РД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ання соціальної допомоги людям похилого вік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Центральна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тлово-комунальне господарство (ЖКГ)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слуговування житлового масиву по вул.Миру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вул.Миру 15 кв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ятоварваринська церква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уховне вихванн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вул.Левада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ФГ Світоч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3,7547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«аліна 2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1,727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«Хлібороб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альс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,804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«Заболоцький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.137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ОВ «Злагода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4,655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«Карава-І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,81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Агрофірма «Червоний Яр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000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азумов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31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Цапок Н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Заболоцька О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Демченко С.Д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Лавриненко О.М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Оніщенко Н.І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Шевцов В.О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еус Т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азумов І.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Турко О.Л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утко Л.А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“Золота Нива-1”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89,7242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9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Глобенко С.О.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031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  <w:lang w:val="ru-RU"/>
              </w:rPr>
              <w:t>ФГ»</w:t>
            </w:r>
            <w:r>
              <w:rPr>
                <w:b w:val="false"/>
                <w:sz w:val="20"/>
              </w:rPr>
              <w:t xml:space="preserve"> Зеніт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.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»Сіряченко»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,99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Основні показники соціально-економічного розвитку</w:t>
      </w:r>
    </w:p>
    <w:p>
      <w:pPr>
        <w:pStyle w:val="Heading"/>
        <w:rPr/>
      </w:pPr>
      <w:r>
        <w:rPr>
          <w:b w:val="false"/>
          <w:sz w:val="20"/>
        </w:rPr>
        <w:t>Оскільсько</w:t>
      </w:r>
      <w:r>
        <w:rPr/>
        <w:t>ї сільської ради</w:t>
      </w:r>
    </w:p>
    <w:tbl>
      <w:tblPr>
        <w:tblW w:w="958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77"/>
        <w:gridCol w:w="59"/>
        <w:gridCol w:w="29"/>
        <w:gridCol w:w="1189"/>
        <w:gridCol w:w="88"/>
        <w:gridCol w:w="1032"/>
        <w:gridCol w:w="103"/>
        <w:gridCol w:w="1047"/>
        <w:gridCol w:w="88"/>
        <w:gridCol w:w="1046"/>
        <w:gridCol w:w="88"/>
        <w:gridCol w:w="451"/>
        <w:gridCol w:w="88"/>
      </w:tblGrid>
      <w:tr>
        <w:trPr>
          <w:cantSplit w:val="true"/>
        </w:trPr>
        <w:tc>
          <w:tcPr>
            <w:tcW w:w="4277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77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.3 у % до гр2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4277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À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Á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497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850" w:hanging="33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Населення</w:t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річна чисельність населення – вс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 за віко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-6 років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26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-17 років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працездатному віці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0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4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45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іших  55-60 років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 працівників, зайнятих у народному господарстві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 безробітного населення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97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2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творених робочих місць у всіх сферах економічної діяльності</w:t>
            </w:r>
          </w:p>
        </w:tc>
        <w:tc>
          <w:tcPr>
            <w:tcW w:w="127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850" w:hanging="33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Рівень життя (в середньому на душу населення)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робітників і службовц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72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працівників колективних сільськогосподарських підприємст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72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продажу продуктів сільського господарст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сії та допомог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оздрібного товарообігу на душу населенн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алізації платних послуг на душу населенн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9585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Розвиток невиробничої сфери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а площа магазин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в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463,6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463,6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на підприємствах громадського харчуванн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робочих місць на підприємствах побут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місць у лазнях і душови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домашніх телефонних апарат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житла в розрахунку на одного мешканц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 кв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в постійних дошкільних заклада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у денних загальноосвітніх навчально-виховних заклада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у закладах культури клубного тип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ікарняних ліж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жок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2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булаторно-поліклінічні заклади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відувань за зміну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інтернати для пристарілих та інвалідів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ведення в експлуатацію об’єктів соціальної сфе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усіх джерел фінансування :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лоща житл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кв. м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6886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6886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89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зові мережі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иці та дороги з твердим покриттям, введені за рахунок місцевих бюджетів та Державного бюджету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67"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об’єкти              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06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Економічний розвит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(розділ заповнюється спільно з підприємствами , що діють на території с/р)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 продукція сільського господарства (у діючих цінах)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суспільний секто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родукції промисловості у діючих цінах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місцевого бюджету, в т. ч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4690,11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7518,58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4138,64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 кошик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 кошик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0471,6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2239,51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2637,30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тація вирівнювання + субвенці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4218,50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279,06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150133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>
          <w:trHeight w:val="408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lang w:val="uk-UA"/>
              </w:rPr>
            </w:pPr>
            <w:r>
              <w:rPr>
                <w:lang w:val="uk-UA"/>
              </w:rPr>
              <w:t>Видатки місцевого бюджету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816,07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4719,16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4138,64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капітальних вкладень за рахунок усіх джерел фінансування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1090,56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3037,73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 на будівництво об’єктів виробничого призначенн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  <w:tr>
        <w:trPr>
          <w:trHeight w:val="57" w:hRule="atLeast"/>
        </w:trPr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елянських (фермерських) господарств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Площа наданих сільгоспугідь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104.6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 ріллі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а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1089,144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озабюджетних коштів залучених до соціальної сфери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376,1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left="708" w:firstLine="708"/>
        <w:rPr>
          <w:lang w:val="uk-UA"/>
        </w:rPr>
      </w:pPr>
      <w:r>
        <w:rPr>
          <w:lang w:val="uk-UA"/>
        </w:rPr>
        <w:t>Сільський голова</w:t>
        <w:tab/>
        <w:tab/>
        <w:tab/>
        <w:tab/>
        <w:t xml:space="preserve">                               Г. Загоруйко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8:43:00Z</dcterms:created>
  <dc:creator>Sekretar</dc:creator>
  <dc:description/>
  <dc:language>en-US</dc:language>
  <cp:lastModifiedBy>User</cp:lastModifiedBy>
  <cp:lastPrinted>2020-01-02T12:23:00Z</cp:lastPrinted>
  <dcterms:modified xsi:type="dcterms:W3CDTF">2021-01-18T08:43:00Z</dcterms:modified>
  <cp:revision>2</cp:revision>
  <dc:subject/>
  <dc:title/>
</cp:coreProperties>
</file>