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ТОКОЛ № ____</w:t>
      </w:r>
    </w:p>
    <w:p>
      <w:pPr>
        <w:pStyle w:val="Style17"/>
        <w:shd w:fill="FFFFFF" w:val="clear"/>
        <w:spacing w:lineRule="atLeast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Щодо прийняття рішення уповноваженою особ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мовник: Оскільська сільська рада (0439976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.Оскі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23» грудня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РЯДОК ДЕН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      Визначення очікуваної вартості закупівл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луг 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зподілу електричної енергії та послуг  із забезпечення  перетікань реактивної електричної енерг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      Вирішення питання про необхідність застосування норм Закону України “Про публічні закупівлі”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алі-Зак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      Визначення предмету закупівлі відповідно до Зак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      Визначення процедури закупівлі відповідно до Зако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      Внесення процедур закупівлі до річного плану  закупівель на 2022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      Направлення запрошення до участі у процедурі закупівлі та призначення дати переговорів з учас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о першому питанню порядку денного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 Замовника є потреба в закупівлі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луг 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зподілу електричної енергії та послуг  із забезпечення  перетікань реактивної електричної енергі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у обсязі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озподіл електричної енергії -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73 013 кВт/год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безпечення  перетікань реактивної електричної енергі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200 кВт/год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суму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310 266,80грн (Триста десять тисяч двісті шістдесят шість грн. 80 коп), з ПД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Затверджую зазначену очікувану вартість на закупівл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Розподіл електричної енергії із забезпеченням  перетікань реактивної електричної енергі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о другому питанню порядку денно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>Відповідно до статті 3 Закону, вимоги Закону застосовується до всіх замовників та закупівель товарів, робіт  і послуг, за умови, що вартість предмета закупівлі товару (товарів), послуги (послуг) дорівнює або перевищує 200 тисяч гривень, а робіт –1,5 мільйон грив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Визначаю предмет закупівлі як по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им чином, відповідно до статті 1, статті 2   Закону, до цього предмету закупівлі потрібно застосовувати норми Закону України «Про публічні закупівлі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о третьому питанню порядку денног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мет закупівлі товарів і послуг визначається замовником на основі національного класифікатора України ДК 021:2015 “Єдиний закупівельний словник”, затвердженого наказом Міністерства економічного розвитку і торгівлі України від 23 грудня 2015 року № 1749 (далі – Єдиний закупівельний словник), за показником четвертої цифри основного словника із зазначенням у дужках конкретної назви товару чи по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тверджую закупівлю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луг 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зподілу електричної енергії та послуг  із забезпечення  перетікань реактивної електричної енергі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, яку необхідно придбати, за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К 021:2015: </w:t>
      </w:r>
      <w:r>
        <w:rPr>
          <w:rFonts w:cs="Times New Roman" w:ascii="Times New Roman" w:hAnsi="Times New Roman"/>
          <w:b/>
          <w:sz w:val="28"/>
          <w:szCs w:val="28"/>
        </w:rPr>
        <w:t>65310000-9 –– Розподіл електричної енерг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о четвертому питанню порядку денног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станови НКРЕКП від 16.11.2018 р. № 1446 Акціонерному товариству «Харківобленерго» (код ЄДРПОУ 00131954) видано ліцензію на право провадження господарської діяльності з розподілу електричної енергії у межах місць провадження господарської діяльності, а саме на території Харківської області в межах розташування системи розподілу електричної енергії, що перебуває у власності або господарському віданні (щодо державного або комунального майна) акціонерного товариства «Харківобленерго», та електричних мереж інших власників, які приєднані до мереж ліцензіата (з якими укладені відповідні договори згідно із законодавством).</w:t>
        <w:br/>
        <w:t xml:space="preserve">         Відповідно до Закону України «Про природні монополії» та Порядку складання та введення зведеного переліку суб’єктів природних монополій, затвердженого розпорядженням Антимонопольного комітету України (АМКУ) від 28.11.2012 р. №874-р, зведений перелік суб’єктів природних монополій складається та ведеться АМКУ відповідно до його повноважень та розміщується на офіційному веб-сайті. До зведеного переліка включаються суб’єкти господарювання (юридичні особи), які виробляють (реалізують) товари на ринках, що перебувають у стані природної монополії та включені до реєстрів суб’єктів природних монополій у відповідних сферах органами, що здійснюють державне регулювання у сфері природних монополій.</w:t>
        <w:br/>
        <w:t>Відповідно до пункту 7 Порядку передбачається, що зведений перелік суб’єктів природних монополій розміщується щомісяця до 20 числа на офіційному сайті Антимонопольного комітету України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amcu.gov.ua/napryami/konkurenciya/arhiv-zvedenogo-pereliku-prirodnih-monopolij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ідно з даними з офіційного веб-сайту Антимонопольного комітету України АТ «Харківобленерго» є суб’єктом природної монополії на ринку з розподілу електроенергії в межах Харківської області, а отже внесено до зазначеного зведеного переліку</w:t>
        <w:br/>
        <w:t xml:space="preserve">       Таким чином, як виняток, в зв’язку з відсутністю конкуренції з технічних причин на ринку надання послуг з розподілу електричної енергії в Харківській області, відсутністю альтернативи, договір про закупівлю послуги з розподілу електричної енергії може бути укладено лише з АТ "Харківобленерго" із застосуванням відповідно до пункту 2 частини 2 статті 40 Закону України "Про публічні закупівлі" переговорної процедури закупівлі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ому на підставі вищезазначеного, приймаю рішення про застосування скороченої  переговорної процедури закупівлі та укласти договір  з Учасником після проведення переговор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о п’ятому питанню порядку денног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зв'язку з необхідністю проведення процедури закупівлі, на виконання вимог статті 4 Закону, необхідно зазначити та запланувати дану процедуру у річному плані закупівель на 2022 рік та протягом 5 календарних  днів з дня його затвердження  оприлюднити на веб-сайті уповноваженого орг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о шостому питанню порядку денно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ймаю рішення відправити запрошення до участі у переговорній процедурі закупівл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Т «Харківобленерго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  призначити дату та місце переговор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ЙМАЮ  РІШЕНН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Прийняти рішення про визначення очікуваної вартості на закупівлю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луг 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зподілу електричної енергії та послуг  із забезпечення  перетікань реактивної електричної енергі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на загальну суму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310 266,80грн (Триста десять тисяч двісті шістдесят шість грн. 80 коп), з ПД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Застосувати норми Закону України “Про публічні закупівлі” для закупівлі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луг 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зподілу електричної енергії та послуг  із забезпечення  перетікань реактивної електричної енергі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Визначити предмет закупівлі відповідно до Закону як:  код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К 021:2015: ДК 021:2015: </w:t>
      </w:r>
      <w:r>
        <w:rPr>
          <w:rFonts w:cs="Times New Roman" w:ascii="Times New Roman" w:hAnsi="Times New Roman"/>
          <w:b/>
          <w:sz w:val="28"/>
          <w:szCs w:val="28"/>
        </w:rPr>
        <w:t>65310000-9 –– Розподіл електричної енергії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Прийняти рішення про застосування  переговорної  процедури закупівлі (скороченої) відповідно до Зак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Затвердити  річний план  закупівель на 2022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Направити запрошення для проведення переговорів д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Т «Харківобленерг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овноважена особа                                                                      Галина СОКОЛ  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Bolditalic">
    <w:name w:val="bolditalic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Documentsandcommentstext">
    <w:name w:val="documents-and-comments-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umentsandcommentstextdoc">
    <w:name w:val="documents-and-comments-textdoc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mcu.gov.ua/napryami/konkurenciya/arhiv-zvedenogo-pereliku-prirodnih-monopoli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40:00Z</dcterms:created>
  <dc:creator>Користувач Windows</dc:creator>
  <dc:description/>
  <cp:keywords/>
  <dc:language>en-US</dc:language>
  <cp:lastModifiedBy>Користувач Windows</cp:lastModifiedBy>
  <cp:lastPrinted>2021-12-21T13:13:00Z</cp:lastPrinted>
  <dcterms:modified xsi:type="dcterms:W3CDTF">2021-12-24T09:21:00Z</dcterms:modified>
  <cp:revision>27</cp:revision>
  <dc:subject/>
  <dc:title/>
</cp:coreProperties>
</file>