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5050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color w:val="050505"/>
          <w:sz w:val="28"/>
          <w:szCs w:val="28"/>
          <w:lang w:eastAsia="ru-RU"/>
        </w:rPr>
        <w:t>Шановні платники податків!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val="uk-UA" w:eastAsia="ru-RU"/>
        </w:rPr>
      </w:pPr>
      <w:r>
        <w:rPr>
          <w:lang w:val="en-US" w:eastAsia="en-US"/>
        </w:rPr>
        <w:drawing>
          <wp:inline distT="0" distB="0" distL="0" distR="0">
            <wp:extent cx="5668010" cy="4361180"/>
            <wp:effectExtent l="0" t="0" r="0" b="0"/>
            <wp:docPr id="1" name="Рисунок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8010" cy="4361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 xml:space="preserve">У Головному управлінні ДПС у Харківській області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 xml:space="preserve">03.11.2021 В. о. заступника начальника Головного управління ДПС у Харківській області Євген Огієнк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Тема: «Одноразове добровільне декларування». Тел.702-86-12 з 10-00 до 11-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 xml:space="preserve">04.11.2021 Заступник начальника ГУ ДПС у Харківській області Ірина Сагайдак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Тема: «РРО/ПРРО». Тел.702-87-17 з 09-00 до 10-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 xml:space="preserve">05.11.2021 В. о. заступника начальника Головного управління ДПС у Харківській області Євген Огієнко. 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Тема: «Одноразове добровільне декларування». Тел.702-86-12 з 10-00 до 11-00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Для того, щоб бути в курсі останніх новин долучайтеся до нас у соцмережах: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Підписатися на Facebook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hyperlink r:id="rId3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https://www.facebook.com/TaxUkraine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hyperlink r:id="rId4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lang w:eastAsia="ru-RU"/>
          </w:rPr>
          <w:t>https://www.facebook.com/tax.kharkiv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Підписатися на телеграм-канал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hyperlink r:id="rId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t.me/tax_service_kharkiv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Підписатися на Instagram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hyperlink r:id="rId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cutt.ly/uz9gqeo</w:t>
        </w:r>
      </w:hyperlink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color w:val="050505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50505"/>
          <w:sz w:val="28"/>
          <w:szCs w:val="28"/>
          <w:lang w:eastAsia="ru-RU"/>
        </w:rPr>
        <w:t>Підписатися на Twitter</w:t>
      </w:r>
    </w:p>
    <w:p>
      <w:pPr>
        <w:pStyle w:val="Normal"/>
        <w:shd w:fill="FFFFFF" w:val="clear"/>
        <w:spacing w:lineRule="auto" w:line="240" w:before="0" w:after="0"/>
        <w:rPr/>
      </w:pPr>
      <w:hyperlink r:id="rId7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8"/>
            <w:szCs w:val="28"/>
            <w:u w:val="single"/>
            <w:lang w:eastAsia="ru-RU"/>
          </w:rPr>
          <w:t>https://twitter.com/TaxKharkiv</w:t>
        </w:r>
      </w:hyperlink>
    </w:p>
    <w:sectPr>
      <w:type w:val="nextPage"/>
      <w:pgSz w:w="11906" w:h="16838"/>
      <w:pgMar w:left="1701" w:right="850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Nc684nl6">
    <w:name w:val="nc684nl6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facebook.com/TaxUkraine/?__cft__%5B0%5D=AZWQk0848KNFoZdDGbfFBoOt0UjYQV7iIyHOvaiBvW42iNgugLPAxIdnhn1zkIM7K8B68UG5rGIPAv2p7MmHkICYiOYXZCP51i5yDxDkOIyENoVMO8-yK_5EdsfyIL2sYSEazD_mC1QW_wz__Lz5SPggPYkNXfbU3Nv4YL6DOVd5pw&amp;__tn__=kK-R" TargetMode="External"/><Relationship Id="rId4" Type="http://schemas.openxmlformats.org/officeDocument/2006/relationships/hyperlink" Target="https://www.facebook.com/tax.kharkiv/?__cft__%5B0%5D=AZWQk0848KNFoZdDGbfFBoOt0UjYQV7iIyHOvaiBvW42iNgugLPAxIdnhn1zkIM7K8B68UG5rGIPAv2p7MmHkICYiOYXZCP51i5yDxDkOIyENoVMO8-yK_5EdsfyIL2sYSEazD_mC1QW_wz__Lz5SPggPYkNXfbU3Nv4YL6DOVd5pw&amp;__tn__=kK-R" TargetMode="External"/><Relationship Id="rId5" Type="http://schemas.openxmlformats.org/officeDocument/2006/relationships/hyperlink" Target="https://l.facebook.com/l.php?u=https%3A%2F%2Ft.me%2Ftax_service_kharkiv%3Ffbclid%3DIwAR1wI_w8-eIgk4wQiofIhkEmktaD2nwKo1EH2wWM_uRoelX7SrulzqAPi8c&amp;h=AT1MxG6HMuwPJmaQnDJeac7ZSaDPEwDis1tFQcNVVXL08Fu2Ux44-yexGfJp8WYlxK80uRLEwmLU8YSL5lVFCb0qJgVI7Mxewkj3lML0aVwvYBpaXlecDEKPwtwzhZHyEQQ&amp;__tn__=-UK-R&amp;c%5B0%5D=AT1nrYRUvc3rYgaS_m59bFz45tiSRWMKQgOEXYP3IBV0Xh8gkwzoXcYN2z8OsS5DxfRoQlBPxQbWqX8qmGNSvf3u_UGH7uIPF5uvEPqwckHRwcQWycpImth0yZbCZaQnqmUnhzMjni78HYFy-8HoBETn-zGEK3z73rKFOiXSW_oFkxs-yG5m_kClpN5nlUZwMYpV0A" TargetMode="External"/><Relationship Id="rId6" Type="http://schemas.openxmlformats.org/officeDocument/2006/relationships/hyperlink" Target="https://l.facebook.com/l.php?u=https%3A%2F%2Fcutt.ly%2Fuz9gqeo%3Ffbclid%3DIwAR2BWjchmgw-KXLWaVqF-Uxwab1_qwmactJdTYzuo1g0XKbrks0p1TAzSBY&amp;h=AT0JSGNt0hthXdrhTQHMhWHDx4XJQxyKBqiSADtlBGkbK2Nwub5ygjfpCbUzTiEfiyyFQRdEH6OIlHZGcb3dN515ZS1_UAIvPzNatSWa0ThfF7Cj59bFRCUYYus1bsdvBCY&amp;__tn__=-UK-R&amp;c%5B0%5D=AT1nrYRUvc3rYgaS_m59bFz45tiSRWMKQgOEXYP3IBV0Xh8gkwzoXcYN2z8OsS5DxfRoQlBPxQbWqX8qmGNSvf3u_UGH7uIPF5uvEPqwckHRwcQWycpImth0yZbCZaQnqmUnhzMjni78HYFy-8HoBETn-zGEK3z73rKFOiXSW_oFkxs-yG5m_kClpN5nlUZwMYpV0A" TargetMode="External"/><Relationship Id="rId7" Type="http://schemas.openxmlformats.org/officeDocument/2006/relationships/hyperlink" Target="https://l.facebook.com/l.php?u=https%3A%2F%2Ftwitter.com%2FTaxKharkiv%3Ffbclid%3DIwAR2nQrXKeuASZ_KQiGnQi2xqdeanodGxq53y0L94SaJ7Ut2QSYdWPqmJdxI&amp;h=AT0xRqUivRErMikjpKnS5MOnYH7sBKfr_kvH-r0vb45g2EXUiBRytAmjeYWnjzsep2ONQ7VFZexrsOBwvYevhidvejMgOtDMlQ-bpTgKI3W2x68bz9qxfdLgN148_sKQ-dE&amp;__tn__=-UK-R&amp;c%5B0%5D=AT1nrYRUvc3rYgaS_m59bFz45tiSRWMKQgOEXYP3IBV0Xh8gkwzoXcYN2z8OsS5DxfRoQlBPxQbWqX8qmGNSvf3u_UGH7uIPF5uvEPqwckHRwcQWycpImth0yZbCZaQnqmUnhzMjni78HYFy-8HoBETn-zGEK3z73rKFOiXSW_oFkxs-yG5m_kClpN5nlUZwMYpV0A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2T04:49:00Z</dcterms:created>
  <dc:creator>NALOG</dc:creator>
  <dc:description/>
  <dc:language>en-US</dc:language>
  <cp:lastModifiedBy>User</cp:lastModifiedBy>
  <dcterms:modified xsi:type="dcterms:W3CDTF">2021-11-02T04:49:00Z</dcterms:modified>
  <cp:revision>2</cp:revision>
  <dc:subject/>
  <dc:title/>
</cp:coreProperties>
</file>