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t>Проєкт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59485" cy="933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rFonts w:eastAsia="В;Times New Roman"/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022 року                                                                  № _____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калькуля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луг, що надаються</w:t>
      </w:r>
    </w:p>
    <w:p>
      <w:pPr>
        <w:pStyle w:val="Normal"/>
        <w:rPr>
          <w:szCs w:val="28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П «Капитолівське» Оскільської сіль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Default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Розглянувши клопотання  КП «Капитолівське» Оскільської сільської ради, з метою впорядкування вартості послуг КП «Капитолівське» Оскільської сільської ради, які не врегульовані затвердженими тариф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,керуючись статтями 23,191 Господарського Кодексу України, статтею 28 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виконком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numPr>
          <w:ilvl w:val="0"/>
          <w:numId w:val="2"/>
        </w:numPr>
        <w:spacing w:before="0" w:after="36"/>
        <w:jc w:val="both"/>
        <w:rPr/>
      </w:pPr>
      <w:r>
        <w:rPr>
          <w:sz w:val="28"/>
          <w:szCs w:val="28"/>
          <w:lang w:val="uk-UA"/>
        </w:rPr>
        <w:t xml:space="preserve">Затвердити калькуляції на надання послуг, що надаються  КП «Капитолівське» Оскільської сільської ради з 01.02.2022 року (згідно з додатками 1,2).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sz w:val="28"/>
          <w:szCs w:val="28"/>
        </w:rPr>
        <w:t xml:space="preserve">Контроль за виконанням даного рішенн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ласти на комісію з питань комунальної власності, житлово-комунального господарства, енергозбереження та транспорту (Номеровський О.І.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8" w:hanging="0"/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Оскільський сільський голова                         Геннадій ЗАГОРУЙКО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       </w:t>
      </w:r>
      <w:r>
        <w:rPr>
          <w:b/>
          <w:szCs w:val="28"/>
          <w:lang w:val="uk-UA"/>
        </w:rPr>
        <w:t xml:space="preserve">сільський голова                                                           Геннадій ЗАГОРУЙКО </w:t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8"/>
        <w:rFonts w:ascii="Times New Roman" w:hAnsi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7:03:00Z</dcterms:created>
  <dc:creator>Червонооскільська сільська рада</dc:creator>
  <dc:description/>
  <cp:keywords/>
  <dc:language>en-US</dc:language>
  <cp:lastModifiedBy>Admin</cp:lastModifiedBy>
  <cp:lastPrinted>2022-01-26T09:48:00Z</cp:lastPrinted>
  <dcterms:modified xsi:type="dcterms:W3CDTF">2022-02-03T08:28:00Z</dcterms:modified>
  <cp:revision>2</cp:revision>
  <dc:subject/>
  <dc:title/>
</cp:coreProperties>
</file>