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89" w:hanging="0"/>
        <w:rPr/>
      </w:pPr>
      <w:r>
        <w:rPr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561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2" r="-7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Старосалтівська  селищна 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Вовчанського району  Харкі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РОЗПОРЯДЖЕННЯ  №  161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26  липня  2017 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89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 ст.ст. 42,59  Закону України «Про  місцеве самоврядування в Україні»  скликати  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 сесію  Старосалтівської  селищ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  22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рпня  2017  року  0 10  годині,  яка  відбудеться  в селі Молодова в адміністративному  приміщенні Старосалтівської  селищної ради. Відповідальним  особам, які готують питання на розгляд сесії селищної ради, підготувати  інформацію  та  інші  матеріали  та подати їх селищному голові.</w:t>
      </w:r>
    </w:p>
    <w:p>
      <w:pPr>
        <w:pStyle w:val="Normal"/>
        <w:ind w:right="-38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гляд  сесії  винести  пит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несення  змін  до  бюджету Старосалтівської селищної  ради на 2017 рік.   </w:t>
      </w:r>
    </w:p>
    <w:p>
      <w:pPr>
        <w:pStyle w:val="Normal"/>
        <w:rPr/>
      </w:pPr>
      <w:r>
        <w:rPr>
          <w:sz w:val="28"/>
          <w:szCs w:val="28"/>
          <w:lang w:val="uk-UA"/>
        </w:rPr>
        <w:t>2.Звіт  про роботу  комісії  з питань законного використання земель на  території    Старосалтівської  селищної ради  та надходження  до  селищного бюджету   сум ( податків, орендної  плати) від  їх  використа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Про присвоєння  звання «Почесний  громадянин  Старосалтівської територіальної  громади»    в  </w:t>
      </w:r>
      <w:bookmarkStart w:id="0" w:name="_GoBack"/>
      <w:bookmarkEnd w:id="0"/>
      <w:r>
        <w:rPr>
          <w:sz w:val="28"/>
          <w:szCs w:val="28"/>
          <w:lang w:val="uk-UA"/>
        </w:rPr>
        <w:t>2017  році.</w:t>
      </w:r>
    </w:p>
    <w:p>
      <w:pPr>
        <w:pStyle w:val="Normal"/>
        <w:ind w:right="-143" w:hanging="0"/>
        <w:rPr/>
      </w:pPr>
      <w:r>
        <w:rPr>
          <w:sz w:val="28"/>
          <w:szCs w:val="28"/>
          <w:lang w:val="uk-UA"/>
        </w:rPr>
        <w:t xml:space="preserve">4.Про нагородження  почесними  грамотами  та  подяками   Старосалтівської  селищної ради  мешканців громади, які  беруть активну участь в громадському  та  культурно-освітньому  житті  громади.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Земельні  пит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 день проведення  сесії селищної  ради організувати  реєстрацію  депутатів та запрошених  на сесію ( відповідальна – секретар селищної ради       Штрикун Л.І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росалтівський  селищний  голова          </w:t>
      </w:r>
      <w:r>
        <w:rPr>
          <w:rFonts w:cs="Times New Roman" w:ascii="Times New Roman" w:hAnsi="Times New Roman"/>
          <w:sz w:val="20"/>
          <w:szCs w:val="28"/>
          <w:lang w:val="uk-UA"/>
        </w:rPr>
        <w:t xml:space="preserve">/оригінал підписано/      </w:t>
      </w:r>
      <w:r>
        <w:rPr>
          <w:rFonts w:cs="Times New Roman" w:ascii="Times New Roman" w:hAnsi="Times New Roman"/>
          <w:sz w:val="28"/>
          <w:szCs w:val="28"/>
          <w:lang w:val="uk-UA"/>
        </w:rPr>
        <w:t>Е.П.Конов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6:40:00Z</dcterms:created>
  <dc:creator>Пользователь Windows</dc:creator>
  <dc:description/>
  <cp:keywords/>
  <dc:language>en-US</dc:language>
  <cp:lastModifiedBy>005</cp:lastModifiedBy>
  <cp:lastPrinted>2017-08-11T09:36:00Z</cp:lastPrinted>
  <dcterms:modified xsi:type="dcterms:W3CDTF">2017-08-11T06:41:00Z</dcterms:modified>
  <cp:revision>3</cp:revision>
  <dc:subject/>
  <dc:title/>
</cp:coreProperties>
</file>