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2 серпня 2017 року в центральній садибі Старосалтівської об’єднаної громади </w:t>
      </w:r>
      <w:r>
        <w:rPr>
          <w:rFonts w:cs="Times New Roman" w:ascii="Times New Roman" w:hAnsi="Times New Roman"/>
          <w:sz w:val="28"/>
          <w:szCs w:val="28"/>
          <w:lang w:val="en-US"/>
        </w:rPr>
        <w:t xml:space="preserve">відбулися </w:t>
      </w:r>
      <w:r>
        <w:rPr>
          <w:rFonts w:cs="Times New Roman" w:ascii="Times New Roman" w:hAnsi="Times New Roman"/>
          <w:sz w:val="28"/>
          <w:szCs w:val="28"/>
          <w:lang w:val="uk-UA"/>
        </w:rPr>
        <w:t xml:space="preserve"> Загальні збори Асоціації органів місцевого самоврядування Харківської обла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в заході взяли Чернов Сергій Іванович, президент Асоціації, голова Харківської обласної ради, </w:t>
        <w:tab/>
        <w:t xml:space="preserve">Черняк Михайло Євгенійович, заступник голови Харківської обласної державної адміністрації,  Мірошник Віталій Миколайович, голова Вовчанської районної державної адміністрації, Камінська Ольга Василівна, заступник голови  Вовчанської районної ради, члени Правління Асоціації, голови районних рад, голови об’єднаних територіальних громад.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Загальних зборів відбулося засідання правління Асоціації на якому було ухвалено деякі  рішення по  упорядкування роботи виконавчої дирекції асоціації, членські внески до Асоціації органів місцевого самоврядування Харкі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крили Загальні збори привітальним словом Чернов С. І., президент Асоціації, голова Харківської обласної ради й Черняк М. Є., заступник голови Харківської обласної державної адміністрації, та вручили статутні документи новим членам Асоці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Зборів мали нагоду заслухати звіти голів громад  Харківської області, які вже об’єдналися і успішно працюють, а саме Коновалова Едуарда Павловича, голову Старосалтівської об’єднаної громади та Соловйова Віктора Дмитровича, голову Чкаловської об’єднаної громади.</w:t>
      </w:r>
    </w:p>
    <w:p>
      <w:pPr>
        <w:pStyle w:val="Normal"/>
        <w:jc w:val="both"/>
        <w:rPr/>
      </w:pPr>
      <w:r>
        <w:rPr>
          <w:rFonts w:cs="Times New Roman" w:ascii="Times New Roman" w:hAnsi="Times New Roman"/>
          <w:sz w:val="28"/>
          <w:szCs w:val="28"/>
          <w:lang w:val="uk-UA"/>
        </w:rPr>
        <w:t xml:space="preserve">Багато важливих  питань було висвітлено на засіданні доповідачами. Серед них Трегубець Наталя Олександрівна, заступник голови Харківського обласного територіального відділення Антимонопольного комітету України з доповіддю «Про деякі особливості реалізації Закону України «Про державну допомогу суб’єктам господарювання»; Рибаков Микола Володимирович, начальник Головного управління ДФС у Харківській області та  Свєтош Наталія Василівна, заступник начальника Головного управління ДФС у Харківській області  - «Про взаємодію органів місцевого самоврядування з ГУ Державної фіскальної служби та її територіальними органами щодо наповнення місцевих бюджет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абияку цікавість викликало питання порядку денного Засідання «Про деякі питання взаємодії місцевих рад з постачальниками побутового газу та електричної енергії.» доповідачами якої були Новицький Дмитро Володимирович, голова Правління ПАТ «Харківгаз» та</w:t>
        <w:tab/>
        <w:t>Крівцов Євген Анатолійович, головний інженер «Харківенергозбуту» АК «Харківобленерго».</w:t>
      </w:r>
    </w:p>
    <w:p>
      <w:pPr>
        <w:pStyle w:val="Normal"/>
        <w:jc w:val="both"/>
        <w:rPr/>
      </w:pPr>
      <w:r>
        <w:rPr>
          <w:rFonts w:cs="Times New Roman" w:ascii="Times New Roman" w:hAnsi="Times New Roman"/>
          <w:sz w:val="28"/>
          <w:szCs w:val="28"/>
          <w:lang w:val="uk-UA"/>
        </w:rPr>
        <w:t>Ділилися досвідом роботи колеги з Львівської області Собко Іван Михайлович, заступник керуючого справами Львівської обласної ради - начальник відділу з питань реалізації проектів місцевого розвитку, міжнародної технічної допомоги та зовнішньоекономічних зв'язків обласної ради та  Гвоздик Олена Юріївна, заступник начальника відділу з питань реалізації проектів місцевого розвитку, міжнародної технічної допомоги та зовнішньоекономічних зв'язків обласної ради про обласні програми та конкурси, що стали успішною практикою місцевого розвитку Львівщи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е оминули й стан справ по реалізації конкурсу Міні-проектів  «Разом в майбутнє» на Харківщи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і зверненням виступила Баринова Діана Семенівна, директор Харківського ВП установи "Центру  розвитку місцевого самоврядування" в якому вона пропонувала долучатися до впровадження реформи на території Харківщини голів районних адміністрацій та районних рад для створення самодостатніх, спроможних громад.</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вершуючи Загальні збори Асоціації Чернов Сергій Іванович, президент Асоціації, голова Харківської обласної ради та Черняк Михайло Євгенійович, заступник голови Харківської обласної державної адміністрації підвели підсумки й побажали присутнім нових здобутків та успішного розвитку гром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8:41:00Z</dcterms:created>
  <dc:creator>005</dc:creator>
  <dc:description/>
  <cp:keywords/>
  <dc:language>en-US</dc:language>
  <cp:lastModifiedBy>Пользователь Windows</cp:lastModifiedBy>
  <dcterms:modified xsi:type="dcterms:W3CDTF">2017-08-02T18:52:00Z</dcterms:modified>
  <cp:revision>3</cp:revision>
  <dc:subject/>
  <dc:title/>
</cp:coreProperties>
</file>