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32"/>
          <w:szCs w:val="32"/>
        </w:rPr>
        <w:t>Старовірівська сільська рада оголошує конкурс на заміщення вакантної посади  начальника Служби у справах дітей     Старовірівської сільської рад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  <w:lang w:val="uk-UA"/>
        </w:rPr>
        <w:t>Вимоги до претендентів на заміщення вакантної посади  начальника Служби у справах дітей   Старовірівської сільської ради: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bookmarkStart w:id="0" w:name="_GoBack"/>
      <w:bookmarkEnd w:id="0"/>
      <w:r>
        <w:rPr>
          <w:sz w:val="32"/>
          <w:szCs w:val="32"/>
        </w:rPr>
        <w:t>вища освіта  за освітньо-кваліфікаційним рівнем  магістра, спеціаліста за напрямком підготовки «Педагогіка», «Юриспруденція», «Психологія», «Соціологія»;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sz w:val="32"/>
          <w:szCs w:val="32"/>
        </w:rPr>
        <w:t xml:space="preserve">знання чинного законодавства України, зокрема: Конституції України,  законів України «Про місцеве самоврядування в Україні», «Про службу в органах місцевого самоврядування», «Про запобігання корупції», «Про звернення громадян», «Про доступ до публічної інформації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Сімейний Кодекс», «Про охорону дитинства», постанов Кабінету Міністрів України: «Питання діяльності органів опіки та піклування, пов’язаної із захистом прав дитини», «Про затвердження Положення про прийомну сім’ю», «Про затвердження Положення про дитячий будинок сімейного типу», інших законів України, указів і розпоряджень Президента України, постанов Верховної Ради України, постанов та розпоряджень Кабінету Міністрів України, інших законів України, указів і розпоряджень Президента України, постанов Верховної Ради України, постанов та розпоряджень Кабінету Міністрів України, інших підзаконних нормативно-правових актів; інструкції з діловодства; </w:t>
      </w:r>
      <w:r>
        <w:rPr>
          <w:rStyle w:val="Rvts23"/>
          <w:sz w:val="32"/>
          <w:szCs w:val="32"/>
        </w:rPr>
        <w:t>інструкції</w:t>
      </w:r>
      <w:r>
        <w:rPr>
          <w:sz w:val="32"/>
          <w:szCs w:val="32"/>
        </w:rPr>
        <w:t xml:space="preserve"> </w:t>
      </w:r>
      <w:r>
        <w:rPr>
          <w:rStyle w:val="Rvts23"/>
          <w:sz w:val="32"/>
          <w:szCs w:val="32"/>
        </w:rPr>
        <w:t>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;</w:t>
      </w:r>
      <w:r>
        <w:rPr>
          <w:rStyle w:val="Rvts23"/>
        </w:rPr>
        <w:t xml:space="preserve"> </w:t>
      </w:r>
      <w:r>
        <w:rPr>
          <w:sz w:val="32"/>
          <w:szCs w:val="32"/>
        </w:rPr>
        <w:t>правил внутрішнього трудового розпорядку; правил ділової етики; правил охорони праці та протипожежної безпеки; основних програм роботи на комп’ютері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вільне володіння державною мовою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вік кандидата на посаду не повинен перевищувати граничного віку перебування на службі в органах місцевого самоврядування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стаж роботи за фахом не менше 3 років, або досвід служби в органах місцевого самоврядування чи державної служби не менше 3 років, або досвід роботи за фахом на керівних посадах не менше 2 років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45.</w:t>
      </w:r>
    </w:p>
    <w:p>
      <w:pPr>
        <w:pStyle w:val="Normal"/>
        <w:ind w:right="-506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426" w:footer="0" w:bottom="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06:00Z</dcterms:created>
  <dc:creator>Алла</dc:creator>
  <dc:description/>
  <cp:keywords/>
  <dc:language>en-US</dc:language>
  <cp:lastModifiedBy>Алла</cp:lastModifiedBy>
  <dcterms:modified xsi:type="dcterms:W3CDTF">2020-12-18T11:22:00Z</dcterms:modified>
  <cp:revision>5</cp:revision>
  <dc:subject/>
  <dc:title>ОГОЛОШЕННЯ</dc:title>
</cp:coreProperties>
</file>