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Результати поіменного голосування депутатів Старовірівської сільської ради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ІУ сесії УІІ скликання від 14.08.2018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60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82"/>
        <w:gridCol w:w="521"/>
        <w:gridCol w:w="491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480"/>
        <w:gridCol w:w="512"/>
        <w:gridCol w:w="539"/>
        <w:gridCol w:w="14"/>
        <w:gridCol w:w="27"/>
        <w:gridCol w:w="27"/>
        <w:gridCol w:w="506"/>
        <w:gridCol w:w="718"/>
      </w:tblGrid>
      <w:tr>
        <w:trPr>
          <w:trHeight w:val="205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 по батьков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орядок ден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ндус Микола Васильови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еритніков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тлана Миколаї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зова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лла Володимирі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раков Юрій Михайл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ламова Антонина Михайлі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авкін Віктор Олександр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усева Ольга     Юрії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інченко Ірина Петрі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когон Анатолій Борис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енко Володимир Василь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сницький Віктор Пилип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ліхов Сергій Олексій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това Світлана Володимирі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інов Олександр Анатолій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ісеєнко Павло Миколай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варюк Віталій Іван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отченко Сергій Миколай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рошниченко Віта Миколаїв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акуля Віктор Миколайович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бришева Надія Іванів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бришева Валентина Вікторів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исова Лідія Анатоліївн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люк ЛМюдмила Миколаївна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, проти, утримались, не голосува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снову проекту рішення   « Про   затвердження порядку             денного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2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                       « Про затвердження порядку            денного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мережу установ та організацій Старовірівської сільської рад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7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 проект рішення « Про мережу установ та організацій Старовірівської сільської рад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</w:t>
            </w: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 xml:space="preserve">Рішення    прийнято  </w:t>
            </w:r>
          </w:p>
        </w:tc>
      </w:tr>
      <w:tr>
        <w:trPr>
          <w:trHeight w:val="11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внесення змін до рішення ХХІ сесії сільської ради УІІ скликання від 20 грудня 2017 року « Про сільський бюджет на 2018 рік » зі зміна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 Про внесення змін до рішення ХХІ сесії сільської ради УІІ скликання від 20 грудня 2017 року « Про сільський бюджет на 2018 рік » зі зміна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внесення змін до Програми по утриманню та ремонту автомобільних доріг Старовірівської сільської ради на 2018 рік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Про внесення змін до Програми по утриманню та ремонту автомобільних доріг Старовірівської сільської ради на 2018 рік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внесення змін до мережі установ та організацій Мелихівської сільської рад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проект рішення «Про внесення змін до мережі установ та організацій Мелихівської сільської рад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снову проекту рішення «Про внесення змін до рішення ХХІХ сесії Мелихівської сільської ради УІІ скликання від 20 грудня 2017 року « Про сільський бюджет на 2018 рік » зі змінам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 проект  рішення «Про внесення змін до рішення ХХІХ сесії Мелихівської сільської ради УІІ скликання від 20 грудня 2017 року « Про сільський бюджет на 2018 рік » зі змінами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внесення змін до рішення ХХІХ сесії   Караванської сільської ради УІІ скликання від 20 грудня 2017 року « Про сільський бюджет на 2018 рік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62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Про внесення змін до рішення ХХІХ сесії Караванської сільської ради УІІ скликання від 20 грудня 2017 року « Про сільський бюджет на 2018 рік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 надання матеріальної допомоги на лікування мешканцям Мелихівської сільської ради </w:t>
            </w:r>
          </w:p>
        </w:tc>
        <w:tc>
          <w:tcPr>
            <w:tcW w:w="139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8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надання матеріальної допомоги Адаменко Івану Олександровичу на лікування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Про надання матеріальної допомоги Адаменко Івану Олександровичу на лікування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 надання онкохворим громадянам Старовірівської сільської ради адресної соціальної допомоги на лікування</w:t>
            </w:r>
          </w:p>
        </w:tc>
        <w:tc>
          <w:tcPr>
            <w:tcW w:w="139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надання гр. Бобрусь Катерині Дмитрівні адресної соціальної допомоги на її лікування, як онкохворої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Про надання гр. Бобрусь Катерині Дмитрівні адресної соціальної допомоги на її лікування, як онкохворої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надання гр. Бєді Віктору Микитовичу адресної соціальної допомоги на його лікування, як онкохворого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вс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лас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лас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 За» - 15, « Проти »  - 1, « Утримались » -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 проект рішення «Про надання гр. Бєді Віктору Микитовичу адресної соціальної допомоги на його лікування, як онкохворого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вс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лас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лас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« За» - 15, « Проти »  - 1, « Утримались » -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0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Про надання гр. Даценко Миколі Григоровичу адресної соціальної допомоги на його лікування, як онкохворого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Про надання гр. Даценко Миколі Григоровичу адресної соціальної допомоги на його лікування, як онкохворого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снову проекту рішення « Про передачу КЗОЗ « Центр ПМСД Нововодолазько го району » матеріальних цінностей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Про передачу КЗОЗ « Центр ПМСД Нововодолазько го району » матеріальних цінностей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основу проекту рішення « Про передачу Мелихівському НВК матеріальних цінностей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</w:tr>
      <w:tr>
        <w:trPr>
          <w:trHeight w:val="1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 проект рішення «Про передачу Мелихівському НВК матеріальних цінностей 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і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сутня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 За» - 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прийнят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4:00Z</dcterms:created>
  <dc:creator>Алла</dc:creator>
  <dc:description/>
  <cp:keywords/>
  <dc:language>en-US</dc:language>
  <cp:lastModifiedBy>AleXandR</cp:lastModifiedBy>
  <cp:lastPrinted>2018-07-20T14:03:00Z</cp:lastPrinted>
  <dcterms:modified xsi:type="dcterms:W3CDTF">2018-08-14T15:04:00Z</dcterms:modified>
  <cp:revision>2</cp:revision>
  <dc:subject/>
  <dc:title>Поіменне голосування депутатів Старовірівської сільської ради</dc:title>
</cp:coreProperties>
</file>