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>Результати поіменного голосування депутатів Старовірівської сільської ради</w:t>
      </w:r>
    </w:p>
    <w:p>
      <w:pPr>
        <w:pStyle w:val="Normal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У сесії УІІ скликання від 28.09.2018 року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60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582"/>
        <w:gridCol w:w="521"/>
        <w:gridCol w:w="491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480"/>
        <w:gridCol w:w="512"/>
        <w:gridCol w:w="553"/>
        <w:gridCol w:w="27"/>
        <w:gridCol w:w="27"/>
        <w:gridCol w:w="506"/>
        <w:gridCol w:w="718"/>
      </w:tblGrid>
      <w:tr>
        <w:trPr>
          <w:trHeight w:val="2051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ізвище, ім’я, по батькові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Порядок денн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індус Микола Васильович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веритнікова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вітлана Миколаїв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изова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лла Володимирів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ураков Юрій Михайлови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аламова Антонина Михайлів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равкін Віктор Олександрови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усева Ольга     Юріїв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інченко Ірина Петрів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когон Анатолій Борисови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исенко Володимир Васильови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сницький Віктор Пилипови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ліхов Сергій Олексійови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ртова Світлана Володимирів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ловінов Олександр Анатолійови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ісеєнко Павло Миколайови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рварюк Віталій Іванови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вотченко Сергій Миколайови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рошниченко Віта Миколаїв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акуля Віктор Миколайови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обришева Надія Іванівн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обришева Валентина Вікторів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исова Лідія Анатоліїв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алюк ЛМюдмила Миколаївна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, проти, утримались, не голосувал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основу проекту рішення   « Про   затвердження порядку             денного 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 За» - 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нято</w:t>
            </w:r>
          </w:p>
        </w:tc>
      </w:tr>
      <w:tr>
        <w:trPr>
          <w:trHeight w:val="12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проект рішення                        « Про затвердження порядку            денного 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 За» - 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прийнято</w:t>
            </w:r>
          </w:p>
        </w:tc>
      </w:tr>
      <w:tr>
        <w:trPr>
          <w:trHeight w:val="118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2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За основу проекту рішення « Про внесення змін до рішення ХХІ сесії сільської ради УІІ скликання від 20 грудня 2017 року « Про сільський бюджет на 2018 рік » зі змінам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 За» - 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нято</w:t>
            </w:r>
          </w:p>
        </w:tc>
      </w:tr>
      <w:tr>
        <w:trPr>
          <w:trHeight w:val="1579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За проект рішення « Про внесення змін до рішення ХХІ сесії сільської ради УІІ скликання від 20 грудня 2017 року « Про сільський бюджет на 2018 рік » зі змінам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 За» - 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 xml:space="preserve">Рішення    прийнято  </w:t>
            </w:r>
          </w:p>
        </w:tc>
      </w:tr>
      <w:tr>
        <w:trPr>
          <w:trHeight w:val="118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3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За основу проекту рішення « Про внесення змін до мережі установ та організацій Мелихівської сільської ради 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 За» - 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нято</w:t>
            </w:r>
          </w:p>
        </w:tc>
      </w:tr>
      <w:tr>
        <w:trPr>
          <w:trHeight w:val="118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проект рішення «Про внесення змін до мережі установ та організацій Мелихівської сільської ради 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 За» - 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прийнято</w:t>
            </w:r>
          </w:p>
        </w:tc>
      </w:tr>
      <w:tr>
        <w:trPr>
          <w:trHeight w:val="274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основу проекту рішення «Про внесення змін до рішення ХХІХ сесії Мелихівської сільської ради УІІ скликання від 20 грудня 2017 року « Про сільський бюджет на 2018 рік » зі змінами 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 За» - 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нято</w:t>
            </w:r>
          </w:p>
        </w:tc>
      </w:tr>
      <w:tr>
        <w:trPr>
          <w:trHeight w:val="118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 проект  рішення «Про внесення змін до рішення ХХІХ сесії Мелихівської сільської ради УІІ скликання від 20 грудня 2017 року « Про сільський бюджет на 2018 рік » зі змінами 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 За» - 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прийнято</w:t>
            </w:r>
          </w:p>
        </w:tc>
      </w:tr>
      <w:tr>
        <w:trPr>
          <w:trHeight w:val="118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5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За основу проекту рішення « Про внесення змін до мережі установ та організацій Караванської сільської ради 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 За» - 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нято</w:t>
            </w:r>
          </w:p>
        </w:tc>
      </w:tr>
      <w:tr>
        <w:trPr>
          <w:trHeight w:val="10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проект рішення «Про внесення змін до мережі установ та організацій Караванської сільської ради 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 За» - 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прийнято</w:t>
            </w:r>
          </w:p>
        </w:tc>
      </w:tr>
      <w:tr>
        <w:trPr>
          <w:trHeight w:val="118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За основу проекту рішення « Про внесення змін до рішення ХХІХ сесії   Караванської сільської ради УІІ скликання від 20 грудня 2017 року « Про сільський бюджет на 2018 рік 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 За» - 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нято</w:t>
            </w:r>
          </w:p>
        </w:tc>
      </w:tr>
      <w:tr>
        <w:trPr>
          <w:trHeight w:val="118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За проект рішення «Про внесення змін до рішення ХХІХ сесії Караванської сільської ради УІІ скликання від 20 грудня 2017 року « Про сільський бюджет на 2018 рік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 За» - 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прийнято</w:t>
            </w:r>
          </w:p>
        </w:tc>
      </w:tr>
      <w:tr>
        <w:trPr>
          <w:trHeight w:val="118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За основу проекту рішення « Про надання дозволу голові Старовірівської сільської ради Біндусу Миколі Васильовичу на укладання договорів купівлі-продажу для придбання квартири дитині-сироті 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тримався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 За» - 15, « Утрималися » -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нято</w:t>
            </w:r>
          </w:p>
        </w:tc>
      </w:tr>
      <w:tr>
        <w:trPr>
          <w:trHeight w:val="118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За проект рішення «Про надання дозволу голові Старовірівської сільської ради Біндусу Миколі Васильовичу на укладання договорів купівлі-продажу для придбання квартири дитині-сироті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тримався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 За» - 15, « Утрималися » -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прийнят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5:01:00Z</dcterms:created>
  <dc:creator>Алла</dc:creator>
  <dc:description/>
  <cp:keywords/>
  <dc:language>en-US</dc:language>
  <cp:lastModifiedBy>AleXandR</cp:lastModifiedBy>
  <cp:lastPrinted>2018-07-20T14:03:00Z</cp:lastPrinted>
  <dcterms:modified xsi:type="dcterms:W3CDTF">2018-10-01T15:01:00Z</dcterms:modified>
  <cp:revision>2</cp:revision>
  <dc:subject/>
  <dc:title>Поіменне голосування депутатів Старовірівської сільської ради</dc:title>
</cp:coreProperties>
</file>