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355" w:leader="none"/>
        </w:tabs>
        <w:spacing w:before="240" w:after="60"/>
        <w:rPr>
          <w:lang w:val="uk-UA"/>
        </w:rPr>
      </w:pPr>
      <w:r>
        <w:rPr>
          <w:rFonts w:eastAsia="Arial"/>
          <w:lang w:val="uk-UA"/>
        </w:rPr>
        <w:t xml:space="preserve">                      </w:t>
      </w:r>
      <w:r>
        <w:rPr>
          <w:lang w:val="uk-UA"/>
        </w:rPr>
        <w:t>Результати поіменного голос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Style13"/>
              <w:snapToGrid w:val="false"/>
              <w:spacing w:lineRule="atLeast" w:line="250" w:before="28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Style13"/>
              <w:snapToGrid w:val="false"/>
              <w:spacing w:lineRule="atLeast" w:line="250" w:before="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Style13"/>
              <w:spacing w:lineRule="atLeast" w:line="25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затвердження порядку денного ’’.</w:t>
            </w:r>
          </w:p>
          <w:p>
            <w:pPr>
              <w:pStyle w:val="Style13"/>
              <w:spacing w:lineRule="atLeast" w:line="25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Style13"/>
              <w:spacing w:lineRule="atLeast" w:line="25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Style13"/>
              <w:spacing w:lineRule="atLeast" w:line="250" w:before="28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right" w:pos="9355" w:leader="none"/>
        </w:tabs>
        <w:rPr>
          <w:lang w:val="uk-UA"/>
        </w:rPr>
      </w:pPr>
      <w:r>
        <w:rPr>
          <w:rFonts w:eastAsia="Arial"/>
          <w:lang w:val="uk-UA"/>
        </w:rPr>
        <w:t xml:space="preserve">                    </w:t>
      </w:r>
      <w:r>
        <w:rPr>
          <w:lang w:val="uk-UA"/>
        </w:rPr>
        <w:t>Результати поіменного голос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Style13"/>
              <w:snapToGrid w:val="false"/>
              <w:spacing w:lineRule="atLeast" w:line="250" w:before="28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Style13"/>
              <w:snapToGrid w:val="false"/>
              <w:spacing w:lineRule="atLeast" w:line="250" w:before="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Style13"/>
              <w:spacing w:lineRule="atLeast" w:line="25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затвердження Плану організаційних і практичних заходів щодо запобігання загибелі людей на водних об’єктах Старовірівської сільської ради у зимовий період 2018-2019   років ’’</w:t>
            </w:r>
          </w:p>
          <w:p>
            <w:pPr>
              <w:pStyle w:val="Style13"/>
              <w:spacing w:lineRule="atLeast" w:line="25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Style13"/>
              <w:spacing w:lineRule="atLeast" w:line="25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Style13"/>
              <w:spacing w:lineRule="atLeast" w:line="250" w:before="28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/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затвердження заходів щодо безаварійного пропуску осінньо-зимових дощових паводків на території Старовірівської сільської ради у 2018-2019 роках ’’.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/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затвердження проектної  документації об’єкта будівництва „ Реконструкція свердловини для водопостачання с. Старовірівка Нововодолазького району Харківської області  ’’».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/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надання дозволу на розміщення зовнішньої реклами’’.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надання дозволу на встановлення електротермічних засобів опалення в житловому будинку та літній кухні ’’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впорядкування поштової адреси житлового будинку, що знаходиться на території Старовірівської сільської ради Нововодолазького району Харківської              області  ’’ / Ретунський В.М. /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впорядкування поштової адреси житлового будинку, що знаходиться на території Старовірівської сільської ради Нововодолазького району Харківської              області  ’’ / Бобришов М.С. /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>Поіменне голосування за проект рішення                               "  Про впорядкування поштової адреси земельної ділянки, що знаходиться на території Старовірівської сільської ради Нововодолазького району Харківської              області  ’’ / Селезньов М.А. /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 xml:space="preserve">Поіменне голосування за проект рішення                               "  Про проведення інвентаризації в установах Караванської сільської ради ’’  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 xml:space="preserve">Поіменне голосування за проект рішення                               "  Про затвердження акту обстеження зелених насаджень, що підлягають видаленню на території подвір’я Старовірівської ЗОШ І-ІІІ ступенів ’’  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 xml:space="preserve">Поіменне голосування за проект рішення                               "  Про затвердження акту обстеження зелених насаджень, що підлягають видаленню біля домоволодіння за адресою: с. Караван Нововодолазького району Харківської області, вул. Пушкіна, 1 ’’  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 xml:space="preserve">Поіменне голосування за проект рішення                               "  Про затвердження акту обстеження зелених насаджень, що підлягають видаленню на території вул. Центральна с. Мелихівка Нововодолазького району Харківської області’’  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uk-UA"/>
        </w:rPr>
        <w:t xml:space="preserve">                      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Результати поіменного голосування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ідання виконавчого комітет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ровірівської сільської рад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 листопада 2018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5000" w:type="pct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74"/>
        <w:gridCol w:w="3981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lineRule="atLeast" w:line="250" w:before="0" w:after="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sz w:val="19"/>
                <w:szCs w:val="19"/>
                <w:lang w:val="uk-UA"/>
              </w:rPr>
              <w:t xml:space="preserve">Поіменне голосування за проект рішення                               "  Про затвердження акту обстеження зелених насаджень, що підлягають видаленню на території вул. Зелена та вул. Вишнева с. Парасковія Нововодолазького району Харківської області’’  </w:t>
            </w:r>
          </w:p>
          <w:p>
            <w:pPr>
              <w:pStyle w:val="Normal"/>
              <w:spacing w:lineRule="atLeast" w:line="250" w:before="280" w:after="280"/>
              <w:jc w:val="center"/>
              <w:rPr/>
            </w:pPr>
            <w:r>
              <w:rPr>
                <w:i/>
                <w:iCs/>
                <w:sz w:val="17"/>
                <w:szCs w:val="17"/>
              </w:rPr>
              <w:t> „</w:t>
            </w:r>
            <w:r>
              <w:rPr>
                <w:i/>
                <w:iCs/>
                <w:color w:val="000000"/>
                <w:sz w:val="17"/>
                <w:szCs w:val="17"/>
              </w:rPr>
              <w:t>за</w:t>
            </w:r>
            <w:r>
              <w:rPr>
                <w:i/>
                <w:iCs/>
                <w:sz w:val="17"/>
                <w:szCs w:val="17"/>
              </w:rPr>
              <w:t>” –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9  </w:t>
            </w:r>
            <w:r>
              <w:rPr>
                <w:i/>
                <w:iCs/>
                <w:sz w:val="17"/>
                <w:szCs w:val="17"/>
              </w:rPr>
              <w:t>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„</w:t>
            </w:r>
            <w:r>
              <w:rPr>
                <w:i/>
                <w:iCs/>
                <w:color w:val="000000"/>
                <w:sz w:val="17"/>
                <w:szCs w:val="17"/>
              </w:rPr>
              <w:t>проти</w:t>
            </w:r>
            <w:r>
              <w:rPr>
                <w:i/>
                <w:iCs/>
                <w:sz w:val="17"/>
                <w:szCs w:val="17"/>
              </w:rPr>
              <w:t>”  - 0 чол.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"у</w:t>
            </w:r>
            <w:r>
              <w:rPr>
                <w:i/>
                <w:iCs/>
                <w:color w:val="000000"/>
                <w:sz w:val="17"/>
                <w:szCs w:val="17"/>
              </w:rPr>
              <w:t>тримались</w:t>
            </w:r>
            <w:r>
              <w:rPr>
                <w:i/>
                <w:iCs/>
                <w:sz w:val="17"/>
                <w:szCs w:val="17"/>
              </w:rPr>
              <w:t>" –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                  </w:t>
            </w:r>
            <w:r>
              <w:rPr>
                <w:i/>
                <w:iCs/>
                <w:sz w:val="17"/>
                <w:szCs w:val="17"/>
              </w:rPr>
              <w:t> 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0 </w:t>
            </w:r>
            <w:r>
              <w:rPr>
                <w:i/>
                <w:iCs/>
                <w:sz w:val="17"/>
                <w:szCs w:val="17"/>
              </w:rPr>
              <w:t>чол.</w:t>
            </w:r>
            <w:r>
              <w:rPr>
                <w:i/>
                <w:iCs/>
                <w:sz w:val="17"/>
                <w:szCs w:val="17"/>
                <w:lang w:val="uk-UA"/>
              </w:rPr>
              <w:t xml:space="preserve"> ,  не голосували – 0 чол.</w:t>
            </w:r>
          </w:p>
          <w:p>
            <w:pPr>
              <w:pStyle w:val="Normal"/>
              <w:spacing w:lineRule="atLeast" w:line="250" w:before="280" w:after="280"/>
              <w:rPr>
                <w:i/>
                <w:i/>
                <w:iCs/>
                <w:sz w:val="19"/>
                <w:szCs w:val="19"/>
                <w:lang w:val="uk-UA"/>
              </w:rPr>
            </w:pPr>
            <w:r>
              <w:rPr>
                <w:i/>
                <w:iCs/>
                <w:lang w:val="uk-UA"/>
              </w:rPr>
              <w:t>Рішення прийнято</w:t>
            </w:r>
          </w:p>
          <w:p>
            <w:pPr>
              <w:pStyle w:val="Normal"/>
              <w:spacing w:lineRule="atLeast" w:line="250" w:before="0" w:after="0"/>
              <w:jc w:val="center"/>
              <w:rPr>
                <w:i/>
                <w:i/>
                <w:iCs/>
                <w:sz w:val="17"/>
                <w:szCs w:val="17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Біндус Микола Васильович,                                    сільський голов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изова Алла Володимирівна,                               секретар виконавчого комітет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овстик  Олександр Миколайович, заступник сільського голови з юридичних питан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сєв Олександр Іванович,                                 заступник сільського голови з питань комунального господарства та благоустрою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асько Сергій Миколайович,                                       в.о. старости Караван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удаченко Віктор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.о. старости Мелихівського старостинського округу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орсікова Аліна Алімівна,                                        головний бухгалтер Старовірівської сільської ради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Керекеша Микола Володими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ступник директора ТОВ  « Агроінвест Холдинг »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Відсутній 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ячеслав Григорович,</w:t>
            </w:r>
          </w:p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відувач амбулаторією загальної практики-сімейної медицини с. Старовірівка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оловйова Олена Григорівна, директор Старовірівської ЗОШ І-ІІІ ступенів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за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ловінов Вадим Анатолійович, приватний підприємець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сутні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14:00Z</dcterms:created>
  <dc:creator>USER</dc:creator>
  <dc:description/>
  <cp:keywords/>
  <dc:language>en-US</dc:language>
  <cp:lastModifiedBy>AleXandR</cp:lastModifiedBy>
  <cp:lastPrinted>2018-06-01T15:14:00Z</cp:lastPrinted>
  <dcterms:modified xsi:type="dcterms:W3CDTF">2018-11-21T14:14:00Z</dcterms:modified>
  <cp:revision>2</cp:revision>
  <dc:subject/>
  <dc:title>Поіменне голосування</dc:title>
</cp:coreProperties>
</file>