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ідомлення про оприлюднення проекту регуляторного акта 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ект рішення Старовірівської сільської ради «Про встановлення єдиного податку на території Старовірівської сільської ради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розроблено у відповідності до вимог Податкового кодексу України, Бюджетного кодексу України, Закон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України «Про місцеве самоврядування в Україні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rStyle w:val="Rvts46"/>
          <w:sz w:val="28"/>
          <w:szCs w:val="28"/>
        </w:rPr>
        <w:t xml:space="preserve">підпункту 12.3.4 пункту 12.3 статті 12 </w:t>
      </w:r>
      <w:r>
        <w:rPr>
          <w:sz w:val="28"/>
          <w:szCs w:val="28"/>
        </w:rPr>
        <w:t>Податкового кодексу України рішення про встановлення місцевих податків та зборів офіційно оприлюднюється відповідним органом місцевого самоврядування до 15 липня року, що передує бюджетному періоду, в якому планується застосовування встановлюваних місцевих податків та зборів або змін (плановий період). В іншому разі норми відповідних рішень застосовуються не раніше початку бюджетного періоду, що настає за плановим період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ект регуляторного акта регулює організаційні та економічні відносини, пов`язані із справлянням фіксованих ставок єдиного податку для фізичних осіб – підприємців; визначає коло платників єдиного податку, об’єкт та базу оподаткування, ставки податку, порядок обчислення суми податку, порядок та терміни його сплати, відповідальність платників податк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штова адреса розробника проекту регуляторного ак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3250, Україна, Харківська область, Нововодолазький район, село Старовірівка, вул. Центральна, 60, Старовірівська сільська ра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ект регуляторного акту - рішення Старовірівської сільської ради  «Про встановлення єдиного податку на території Старовірівської сільської ради», аналіз регуляторного впливу акта будуть оприлюднені протягом 5 робочих днів після оприлюднення даного повідомлення шляхом розміщення на  офіційному сайті Старовірівської сільської рад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вої зауваження та пропозиції стосовно проекту регуляторного акту ви можете надсилати протягом місяця  за поштовою адресою, зазначеною вище, аб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адресу електронної поштової скриньки Старовірівської сільської ради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 </w:t>
      </w:r>
      <w:hyperlink r:id="rId2">
        <w:r>
          <w:rPr>
            <w:rStyle w:val="InternetLink"/>
            <w:sz w:val="28"/>
            <w:szCs w:val="28"/>
            <w:lang w:val="en-US"/>
          </w:rPr>
          <w:t>staroverovkas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uk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overovkass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0:58:00Z</dcterms:created>
  <dc:creator>Zver</dc:creator>
  <dc:description/>
  <cp:keywords/>
  <dc:language>en-US</dc:language>
  <cp:lastModifiedBy>User</cp:lastModifiedBy>
  <dcterms:modified xsi:type="dcterms:W3CDTF">2020-05-28T10:58:00Z</dcterms:modified>
  <cp:revision>2</cp:revision>
  <dc:subject/>
  <dc:title/>
</cp:coreProperties>
</file>