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ерелік нормативно-правових документів у сфері запобігання та протидії домашньому насильств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акон України № 2229-</w:t>
      </w:r>
      <w:r>
        <w:rPr>
          <w:rFonts w:cs="Times New Roman" w:ascii="Times New Roman" w:hAnsi="Times New Roman"/>
          <w:sz w:val="32"/>
          <w:szCs w:val="32"/>
          <w:lang w:val="en-US"/>
        </w:rPr>
        <w:t>VII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«Про запобігання та протидію домашньому насильству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акон України № 2229-</w:t>
      </w:r>
      <w:r>
        <w:rPr>
          <w:rFonts w:cs="Times New Roman" w:ascii="Times New Roman" w:hAnsi="Times New Roman"/>
          <w:sz w:val="32"/>
          <w:szCs w:val="32"/>
          <w:lang w:val="en-US"/>
        </w:rPr>
        <w:t>VIII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«Про внесення змін до Кримінального та Кримінального процесуального кодексів України з метою реалізації положень Конвенції Ради Європи про запобігання насильству стосовно жінок і домашньому насильству та боротьбу з цими явищам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останова Кабінету Міністрів України від 22.08.2018 №658 «Про затвердження Порядку взаємодіє суб’єктів, що здійснюють заходи у сфері запобігання та протидії домашньому насильству і насильству за ознакою статі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станова Кабінету Міністрів України від 22.08.2018 №655 «Про затвердження Типового положення про притулок для осіб, які постраждали від домашнього насильства та/або насильства за ознакою статі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станова Кабінету Міністрів України від 22.08.2018 №654 «Про затвердження Типового положення по мобільну бригаду соціально-психологічної допомоги особам, які постраждали від домашнього насильства та/або насильства за ознакою статі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зпорядження Кабінету Міністрів України від 10.10.2018 №728-р «Про схвалення Концепції Державної соціальної програми запобігання та протидії домашньому насильству та насильству за ознакою статі на період до 2023 року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каз МСПУ від 01.10.2018 №1434 «Про затвердження Типової програми для кривдників», зареєстрований у Міністерстві юстиції України 29.10.2018 р. за №1222/3267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пільний наказ Мінсоцполітики та МВС від 13.03.2019 р. №369/180 «Про затвердження Порядку проведення оцінки ризиків вчинення домашнього насильства», зареєстрований у Міністерстві юстиції України 02.04.2019 року за №333/33304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каз МВС України від 01.08.2018 №654 «Про затвердження Порядку винесення уповноваженими підрозділами органів Національної поліції України термінового заборонного припису стосовно кривдника»</w:t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0.Наказ МВС України від 04.05.2018 №372 «Про внесення зміни до наказу Міністерства внутрішніх справ від 21.08.1998 №622», зареєстрований у Міністерстві юстиції України 10.05.2018 за №576/32028</w:t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1. Наказ МОН України від 22.05.2018 №519 «Положення про психологічну службу», зареєстрований у Міністерстві юстиції України 31.07.2018 за №885/32337</w:t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2.Наказ МОН України від 02.10.2018 №1047 «Про затвердження Методичних рекомендацій щодо виявлення, реагування на випадки домашнього насильства і взаємодії педагогічних працівників із іншими органами та службами»</w:t>
      </w:r>
    </w:p>
    <w:p>
      <w:pPr>
        <w:pStyle w:val="Normal"/>
        <w:spacing w:before="0" w:after="200"/>
        <w:ind w:left="851" w:hanging="425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3. Наказ МОЗ від 01.02.2019 №278 «Про затвердження Порядку проведення та документування результатів медичного обстеження постраждалих осіб від домашнього насильства або осіб, які ймовірно постраждали від домашнього насильства, та надання їм медичної допомоги», зареєстрований в Міністерстві юстиції України 14.03.2019 р за №262/3323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32:00Z</dcterms:created>
  <dc:creator>Пользователь Windows</dc:creator>
  <dc:description/>
  <dc:language>en-US</dc:language>
  <cp:lastModifiedBy>Пользователь Windows</cp:lastModifiedBy>
  <dcterms:modified xsi:type="dcterms:W3CDTF">2019-06-07T07:59:00Z</dcterms:modified>
  <cp:revision>2</cp:revision>
  <dc:subject/>
  <dc:title/>
</cp:coreProperties>
</file>