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680" w:leader="none"/>
        </w:tabs>
        <w:spacing w:before="0" w:after="0"/>
        <w:ind w:left="4111" w:hanging="0"/>
        <w:jc w:val="right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>Додаток 3</w:t>
      </w:r>
    </w:p>
    <w:p>
      <w:pPr>
        <w:pStyle w:val="Heading"/>
        <w:tabs>
          <w:tab w:val="clear" w:pos="709"/>
          <w:tab w:val="left" w:pos="4680" w:leader="none"/>
        </w:tabs>
        <w:spacing w:before="0" w:after="0"/>
        <w:ind w:left="4111" w:hanging="0"/>
        <w:rPr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b w:val="false"/>
          <w:i/>
          <w:iCs/>
          <w:sz w:val="24"/>
          <w:szCs w:val="24"/>
          <w:lang w:val="en-US"/>
        </w:rPr>
      </w:r>
    </w:p>
    <w:p>
      <w:pPr>
        <w:pStyle w:val="Heading"/>
        <w:tabs>
          <w:tab w:val="clear" w:pos="709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1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до Порядку використання коштів</w:t>
      </w:r>
    </w:p>
    <w:p>
      <w:pPr>
        <w:pStyle w:val="Normal"/>
        <w:tabs>
          <w:tab w:val="clear" w:pos="709"/>
          <w:tab w:val="left" w:pos="5103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обласного бюджету, що виділяються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для мікрокредитування суб’єктів 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малого і середнього підприємництва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на зворотній основі під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</w:rPr>
        <w:t xml:space="preserve">бізнес-плани проектів, на 2017 </w:t>
      </w:r>
      <w:r>
        <w:rPr>
          <w:b/>
          <w:i/>
          <w:iCs/>
          <w:sz w:val="24"/>
        </w:rPr>
        <w:t xml:space="preserve">– </w:t>
      </w:r>
      <w:r>
        <w:rPr>
          <w:rFonts w:cs="Times New Roman" w:ascii="Times New Roman" w:hAnsi="Times New Roman"/>
          <w:b/>
          <w:i/>
          <w:iCs/>
          <w:sz w:val="24"/>
        </w:rPr>
        <w:t>2020 роки</w:t>
      </w:r>
    </w:p>
    <w:p>
      <w:pPr>
        <w:pStyle w:val="Normal"/>
        <w:tabs>
          <w:tab w:val="clear" w:pos="709"/>
          <w:tab w:val="left" w:pos="4680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</w:rPr>
        <w:t xml:space="preserve">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sz w:val="18"/>
        </w:rPr>
      </w:pPr>
      <w:r>
        <w:rPr>
          <w:sz w:val="18"/>
        </w:rPr>
      </w:r>
    </w:p>
    <w:tbl>
      <w:tblPr>
        <w:tblW w:w="567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</w:tblGrid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єстраційн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еє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ідпис секретаря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ЯВК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участь у конкурсному відборі суб'єктів малого і середнього підприємництва на отримання мікрокредитування для реалізації бізнес-план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допустити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jc w:val="center"/>
        <w:rPr/>
      </w:pPr>
      <w:r>
        <w:rPr>
          <w:rFonts w:cs="Times New Roman" w:ascii="Times New Roman" w:hAnsi="Times New Roman"/>
          <w:color w:val="000000"/>
          <w:vertAlign w:val="superscript"/>
        </w:rPr>
        <w:t>(повна назва суб’єкта малого чи середнього підприємниц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або П.І.Б. фізичної особи - підприємц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 участі в конкурсі на отримання мікрокредиту </w:t>
      </w:r>
      <w:r>
        <w:rPr>
          <w:rFonts w:cs="Times New Roman" w:ascii="Times New Roman" w:hAnsi="Times New Roman"/>
          <w:bCs/>
          <w:color w:val="000000"/>
        </w:rPr>
        <w:t>суб'єктом малого чи середнього  підприємництва</w:t>
      </w:r>
      <w:r>
        <w:rPr>
          <w:rFonts w:cs="Times New Roman" w:ascii="Times New Roman" w:hAnsi="Times New Roman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гальна інформація про бізнес-про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50"/>
        <w:gridCol w:w="21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бізнес-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 отримання мікрокредиту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гальна кошторисна вартість реалізації бізнес-проекту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чікуваний розмір мікрокредиту, 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мір власного внеску заявника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ий термін повернення мікрокреди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кількість додаткових робочих місць, шт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рати на створення одного такого місця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рентабельність 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к окупності проек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нозований обсяг прибутку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н (на рік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робництво продукції на ек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провадження інноваційних технологій, у тому числі у сфері енергозбереж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7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рямованість на вирішення екологічних пробл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виробництва продукції (надання послуг) після реалізації проекту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>
          <w:trHeight w:val="1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надходжень до бюджету від сплати податків, зборів (обов'язкових платежів) після реалізації проекту, грн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омості про </w:t>
      </w:r>
      <w:r>
        <w:rPr/>
        <w:t>заяв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60"/>
        <w:gridCol w:w="2226"/>
        <w:gridCol w:w="125"/>
        <w:gridCol w:w="994"/>
        <w:gridCol w:w="1333"/>
        <w:gridCol w:w="24"/>
        <w:gridCol w:w="563"/>
        <w:gridCol w:w="900"/>
        <w:gridCol w:w="6"/>
        <w:gridCol w:w="882"/>
      </w:tblGrid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юридичної особи або прізвище, ім’я та по батькові фізичної особи - підприємц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орочене найменування юридичної особи </w:t>
            </w:r>
            <w:r>
              <w:rPr>
                <w:rFonts w:cs="Times New Roman" w:ascii="Times New Roman" w:hAnsi="Times New Roman"/>
                <w:color w:val="000000"/>
              </w:rPr>
              <w:t>(за наявност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рівник заявника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(найменування посади, прізвище, ім’я, по батьков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цезнаходження заявник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йт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ласності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и діяльно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КВЕД</w:t>
            </w:r>
            <w:r>
              <w:rPr>
                <w:rFonts w:cs="Times New Roman" w:ascii="Times New Roman" w:hAnsi="Times New Roman"/>
                <w:color w:val="000000"/>
              </w:rPr>
              <w:t xml:space="preserve"> (спочатку основний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Ідентифікаційний 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ЄДРПОУ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нківські реквізити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і номер запису про державну реєстрацію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органу державної реєстрації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 xml:space="preserve">Відомості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про органи управління та їх склад, </w:t>
            </w: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>посадових осіб та їх повноваження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color w:val="000000"/>
                <w:lang w:eastAsia="zxx" w:bidi="zxx"/>
              </w:rPr>
              <w:t>(для юридичних осіб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І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одаткову заборгованість та/або заборгованість перед Пенсійним фондом Украї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рострочену заборгованість з виплати заробітної пла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знаход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у стані санації/ліквідації/процесі банкрутст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фінансову підтримку за іншими бюджетними програм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за якими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>заявник</w:t>
            </w:r>
            <w:r>
              <w:rPr>
                <w:rFonts w:cs="Times New Roman" w:ascii="Times New Roman" w:hAnsi="Times New Roman"/>
              </w:rPr>
              <w:t xml:space="preserve"> фінансову допомогу за рахунок коштів проектів міжнародних фінансових організаці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від яких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накладений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арешт на рахун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а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прострочену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заборгованість за кредит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Чи відбуваються на даний час судові розгляди щодо 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нерухомого майна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ого рухомого майна заявник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Фінансовий стан заявни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стабільни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задовільний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незадовільний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найманих працівників, осіб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ий щорічний дохід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а середня заробітна плата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Сукупний дохід за попередній рік, грн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еріод знаходження на ринку, років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Керівник</w:t>
        <w:tab/>
        <w:tab/>
        <w:tab/>
        <w:tab/>
        <w:tab/>
        <w:t>___________   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(підпис)                               (ініціали та прізвищ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Головний бухгалтер</w:t>
        <w:tab/>
        <w:tab/>
        <w:tab/>
        <w:t>___________  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9"/>
          <w:tab w:val="left" w:pos="4860" w:leader="none"/>
          <w:tab w:val="left" w:pos="6840" w:leader="none"/>
          <w:tab w:val="left" w:pos="7020" w:leader="none"/>
          <w:tab w:val="left" w:pos="77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Перший заступ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голови обласної ради</w:t>
        <w:tab/>
        <w:tab/>
        <w:tab/>
        <w:t xml:space="preserve"> В. Ковален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spacing w:before="240" w:after="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21:00Z</dcterms:created>
  <dc:creator>Admin</dc:creator>
  <dc:description/>
  <cp:keywords/>
  <dc:language>en-US</dc:language>
  <cp:lastModifiedBy>Secretar-2</cp:lastModifiedBy>
  <cp:lastPrinted>2017-02-23T14:24:00Z</cp:lastPrinted>
  <dcterms:modified xsi:type="dcterms:W3CDTF">2020-10-22T11:36:00Z</dcterms:modified>
  <cp:revision>5</cp:revision>
  <dc:subject/>
  <dc:title>Додаток 1</dc:title>
</cp:coreProperties>
</file>