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Куди звертатися за допомогою?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30"/>
          <w:szCs w:val="30"/>
          <w:lang w:val="uk-UA"/>
        </w:rPr>
        <w:t>Якщо ви постраждали від домашнього насильства, зверніться за допомогою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Безпе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10260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3345"/>
        <w:gridCol w:w="2670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суб’єкт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кий надає допомогу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часи роботи)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лефони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ліція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цілодобово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НС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ілодобово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0"/>
                <w:szCs w:val="30"/>
                <w:lang w:val="uk-UA"/>
              </w:rPr>
              <w:t>Якщо у Вас є необхідність цілодобового перебування у безпечних умовах, звертайтеся:</w:t>
            </w:r>
          </w:p>
        </w:tc>
      </w:tr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абінет первинного інтерв'ю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н-сб, 9.00-19.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67) 572 30 09</w:t>
            </w:r>
          </w:p>
        </w:tc>
      </w:tr>
      <w:tr>
        <w:trPr>
          <w:trHeight w:val="960" w:hRule="atLeast"/>
        </w:trPr>
        <w:tc>
          <w:tcPr>
            <w:tcW w:w="4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міський центр соціальних служб для сім'ї, дітей та молоді “Довіра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н-пт, 9.00-18.0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61 64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61 63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Адміністративно - правова допомо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епартамент соціального захисту населення Харківської обласної державної адміністрац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ідділ у справах сім'ї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5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 Харків, пл. Свободи, 5, Держпром, 3-й під'їзд, </w:t>
            </w:r>
          </w:p>
          <w:p>
            <w:pPr>
              <w:pStyle w:val="Style17"/>
              <w:ind w:left="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-й поверх, кімн. 203-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57) 705 26 42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епартамент праці і соціальної політики виконкому Харківської міської рад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правління праці і соціальних питань)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вул. Сумська, 64,</w:t>
            </w:r>
          </w:p>
          <w:p>
            <w:pPr>
              <w:pStyle w:val="Style17"/>
              <w:ind w:left="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й поверх, к.17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57) 760 75 70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омадська організація “Соціальний кризовий центр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80 49 8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67) 572 96 28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е обласне відділення Всеукраїнської благодійної організації “Всеукраїнська мережа людей, які живуть з ВІЛ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вул. Харківських дивізій, 9/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57) 713 74 14 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Юридична служба Станції “Харків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пн-пт з 11.00 до 16.00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б. з 11.00 до 15.0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93) 338 91 60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еукраїнське обєднання “Українські рубежі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3) 307 79 0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77 00 1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Громадська організаці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аво на захист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 Харків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 Сумська, 12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н-пт з 9.00 до 18.00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66) 143 38 86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01 67 39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Психосоціальна допомо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Мобільні бригади психосоціальної допом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Н ООН та Української фундації громадського здоров'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. Харков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99) 366 63 45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93) 795 34 53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9) 366 63 58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3) 795 31 0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обласний центр соціальних служб для сім'ї, дітей та молод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пл.Свободи, 5, Держпром, 6-й під'їзд, 9-й поверх, офіс 4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08 9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міський центр соціальних служб для сім'ї, дітей та молоді “Довіра”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пл.Свободи, 5, Держпром, 6-й під'їзд, 6-й поверх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61 64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61 63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е відділення Всеукраїнського благодійного “Фонду допомоги жертвам насильства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 10.00 до 19.00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рім неділі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67) 572 30 09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обласний благодійний фонд “Парус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пр. Московський, 140/1, каб.15, 16, 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0 764 62 4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60 45 9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е обласне відділення Всеукраїнської благодійної організації “Всеукраїнська мережа людей, які живуть з ВІЛ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 Харків, вул. Харківських Дивізій, 9/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13 74 14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олодіжний благодійний фонд “Ініціатива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9) 204 04 24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сеукраїнське об'єднання Українські рубежі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0) 300 79 8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омадська спілка “Мережа об'єднаних ініціатив “Єднання”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67) 475 29 9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Благодійний фонд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обробут України”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опомога в примиренні)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95) 415 22 77 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Медична допомог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Якщо ви постраждали від сексуального насильства, якомога швидше зверніться до лікаря. Так ви зможете попередити важкі наслідки для вашого здоров'я. Окрім того, медичну допомогу і підтримку можна отримати тут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Екстренна медична допомога по м.Харкову: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идка медична допомога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3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15 33 39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ідкове бюро “Швидкої медичної допомоги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34 91 12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обласний центр планування сім'ї і репродукції людин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 також кабінет планування сім'ї у найближчій до вас районній поліклініці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 Харків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Алчевський, 4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0 42 0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обласний центр профілакики та боротьби зі СНІДом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ЦПБС)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а також кабінети довіри при ХОЦПБС, Харківській міській студентській лікарні (м. Харків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ул. Дарвіна, 10) та при закладах охорони здоров'я у районах області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 Харків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 Боротьби, 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57) 392 29 83 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арківський обласний клінічний шкірно-венерологічний диспансер №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 також кабінет дерматовенеролога у найближчій до вас районній поліклініці/лікарні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 Харків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 Благовіщінська, 1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12 33 9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ціональна ліга психотерапії, психосоматики і медичної психології України (медик-психологічна допомога)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349 44 23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Служби безкоштовної “ГАРЯЧОЇ ЛІНІЇ” і телефони довір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ціональна “гаряча лінія” з попередження домашнього насильства, торгівлі людьми і гендерної дискримінації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0 800 500 33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386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 мобільного  </w:t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Національна “гаряча лінія” з захисту дітей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0 800 500 22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77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з мобільного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лефон інформаційної лінії центрів з надання безоплатної вторинної правової допомоги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 800 213 103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лефон довіри Харківського міського центру соціальних служб для сім'ї, дітей та молоді “Довіра”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5 61 65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лефони “гарячої лінії” Станції “Харків”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 800 302 911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66) 496 96 11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(усі дні тижня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 10.00 до 18.00)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лефон “гарячої лінії” кризової психологічної служби ГО “Асоціація фахівців з подолання наслідків психотравмуючих подій”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8) 523 37 62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елефон довіри Центру психічного здоров'я студентської молоді Харківської міської студентської лікарні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для студентів денної форми навчання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6 15 08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елефони “гарячої лінії” Всеукраїнського благодійного фонду “Деполь Україна”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uk-UA"/>
              </w:rPr>
              <w:t>(правова і психосоціальна допомога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7) 336 60 49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99) 752 49 78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057) 709 83 46</w:t>
            </w:r>
          </w:p>
        </w:tc>
      </w:tr>
      <w:tr>
        <w:trPr/>
        <w:tc>
          <w:tcPr>
            <w:tcW w:w="7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Rvts82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елефон довіри  у Харкові — лінія психологічної допомог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Rvts82"/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благодійної громадської організаці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“Дім людини”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(057) 759 76 76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19.00 -7.00)</w:t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Телефон </w:t>
            </w:r>
            <w:r>
              <w:rPr>
                <w:rStyle w:val="Rvts82"/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«гарячої лінії» на базі Харківського обласного центру соціальних служб для сім’ї, дітей та молод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left="42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82"/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(057) 705 04 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2:00Z</dcterms:created>
  <dc:creator/>
  <dc:description/>
  <cp:keywords/>
  <dc:language>en-US</dc:language>
  <cp:lastModifiedBy>Пользователь Windows</cp:lastModifiedBy>
  <dcterms:modified xsi:type="dcterms:W3CDTF">2019-06-07T08:04:00Z</dcterms:modified>
  <cp:revision>22</cp:revision>
  <dc:subject/>
  <dc:title/>
</cp:coreProperties>
</file>