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Що таке домашнє насильство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сильство в сім’ї</w:t>
      </w:r>
      <w:r>
        <w:rPr>
          <w:sz w:val="28"/>
          <w:szCs w:val="28"/>
          <w:lang w:val="uk-UA"/>
        </w:rPr>
        <w:t xml:space="preserve"> – будь-які умисні дії фізичного, сексуального, психологічного чи економічного спрямування одного члена сім’ї по відношенню до іншого члена сім’ї, якщо ці дії порушують конституційні права і свободи члена сім’ї як людини та громадянина і наносять йому моральну шкоду, шкоду його фізичному та психічному здоров’ю                            </w:t>
      </w:r>
      <w:r>
        <w:rPr>
          <w:i/>
          <w:sz w:val="28"/>
          <w:szCs w:val="28"/>
          <w:lang w:val="uk-UA"/>
        </w:rPr>
        <w:t>(ст. 1 Закону України «Про попередження насильства в сім’ї» від11.11.2001 №2789-I)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машнє насильств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значає всі акти фізичного, сексуального, психологічного або економічного насильства, які відбуваються в лоні сім`ї чи в межах місця проживання або між колишніми чи теперішніми подружжями або партнерами, незалежно від того, чи проживає правопорушник у тому самому місці, що й жертва, чи ні або незалежно від того, чи проживав    правопорушник у тому самому місці, що й жертва, чи ні.                                     </w:t>
      </w:r>
      <w:r>
        <w:rPr>
          <w:i/>
          <w:sz w:val="28"/>
          <w:szCs w:val="28"/>
          <w:lang w:val="uk-UA"/>
        </w:rPr>
        <w:t>(ст.3 Конвенції Ради Європи про запобігання насильству стосовно жінок і домашньому насильству та боротьбу із цими явищами)</w:t>
      </w:r>
    </w:p>
    <w:p>
      <w:pPr>
        <w:pStyle w:val="Normal"/>
        <w:spacing w:before="240" w:after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ди насильства</w:t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зичне насильство:</w:t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ої, стусани, штовхання</w:t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шкоджання вільному пересуванню</w:t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ус до вживання алкоголю чи наркотичних речовин</w:t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итуацій, що несуть ризик чи загрозу життю та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ю</w:t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рожування зброєю чи іншими речами, що можуть завдати фізичної шкоди</w:t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бавлення допомоги під час хвороби чи вагітності</w:t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до іншого місця в межах країни чи за кордон шляхом обману або примусу</w:t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сихологічне насильство: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рози вбити чи скалічити (в тому числі дітей)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есні образи та приниження жестами й мімікою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рози відібрати дітей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таж та маніпуляції, введення в оману для власної вигоди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інг (цькування, переслідування, залякування)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ий та цілковитий контроль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евага як до особистості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ритика та насмішки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ідставні звинувачення та формування почуття провини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ня у контактах із близькими та друзями, у виборі кола спілкування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тування правом на честь та гідність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ідставні ревнощі, обвинувачення у зраді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римінація через переконання, віросповідання, походження, статус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ушування спостерігати за насильством над іншими людьми чи тваринами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роза позбавити житла або особистого майна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8"/>
          <w:szCs w:val="28"/>
          <w:lang w:val="uk-UA"/>
        </w:rPr>
        <w:t>Сексуальне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асильство: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ушування до небажаних статевих стосунків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кання інтимних частин тіла без згоди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ушення до статевого акту з іншою людиною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ус до неприйнятних форм сексу, садистських практик</w:t>
      </w:r>
    </w:p>
    <w:p>
      <w:pPr>
        <w:pStyle w:val="Normal"/>
        <w:numPr>
          <w:ilvl w:val="0"/>
          <w:numId w:val="1"/>
        </w:numPr>
        <w:ind w:left="1066" w:hanging="357"/>
        <w:jc w:val="both"/>
        <w:rPr/>
      </w:pPr>
      <w:r>
        <w:rPr>
          <w:sz w:val="28"/>
          <w:szCs w:val="28"/>
          <w:lang w:val="uk-UA"/>
        </w:rPr>
        <w:t>На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ування відвертого стилю одягу або поведінки всупереч твоєму бажанню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ушування спостерігати за статевими актами між іншими людьми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ушування до участі у створенні чи перегляді порнографічних матеріалів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8"/>
          <w:szCs w:val="28"/>
          <w:lang w:val="uk-UA"/>
        </w:rPr>
        <w:t>Економічне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асильств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бавлення їжі та вод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ня доступу чи позбавлення житл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 особистого май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шкоджання у доступі до необхідних послуг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бавлення власних коштів, інших матеріальних цінносте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вий шантаж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а працевлаштовуватись, навчатис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ушування до жебрац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11:00Z</dcterms:created>
  <dc:creator>Ass</dc:creator>
  <dc:description/>
  <cp:keywords/>
  <dc:language>en-US</dc:language>
  <cp:lastModifiedBy>Admin</cp:lastModifiedBy>
  <dcterms:modified xsi:type="dcterms:W3CDTF">2016-12-13T14:13:00Z</dcterms:modified>
  <cp:revision>3</cp:revision>
  <dc:subject/>
  <dc:title>Що таке домашнє насильство, його види</dc:title>
</cp:coreProperties>
</file>