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ЛО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овірівська сільська рада оголошує конкурс на заміщення вакантної посади начальника фінансового відділу Старовірівської сільської рад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rPr>
          <w:sz w:val="36"/>
          <w:szCs w:val="36"/>
        </w:rPr>
      </w:pPr>
      <w:r>
        <w:rPr>
          <w:sz w:val="36"/>
          <w:szCs w:val="36"/>
        </w:rPr>
        <w:t>До участі в конкурсі допускаються громадяни, які мають: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280" w:after="280"/>
        <w:ind w:left="720" w:hanging="1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Наявність громадянства України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2. Наявність повної вищої освіти відповідного спрямування за освітньо-кваліфікаційним рівнем магістра або спеціаліста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. Стаж роботи за фахом в органах місцевого самоврядування чи в органах виконавчої влади не менше 3 років або стаж роботи за фахом в інших сферах не менше 5 років.</w:t>
        <w:br/>
        <w:t xml:space="preserve">4. Знання чинного законодавства з питань місцевого самоврядування, служби в органах місцевого самоврядування та інших нормативно-правових актів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. Вільне володіння державною мовою.</w:t>
      </w:r>
    </w:p>
    <w:p>
      <w:pPr>
        <w:pStyle w:val="Msonormalcxspmiddle"/>
        <w:spacing w:before="280" w:after="280"/>
        <w:ind w:left="720" w:hanging="0"/>
        <w:contextualSpacing/>
        <w:jc w:val="both"/>
        <w:rPr/>
      </w:pPr>
      <w:r>
        <w:rPr>
          <w:sz w:val="36"/>
          <w:szCs w:val="36"/>
          <w:lang w:val="uk-UA"/>
        </w:rPr>
        <w:t>6. Володіння основами діловодства, персональним комп’ютером у режимі користувача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7. Вік кандидата на посаду (враховується граничний вік посадової особи місцевого самоврядування).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кументи приймаються протягом 30-ти календарних днів з дня опублікування оголошення. Додаткова інформація щодо основних функціональних обов’язків, розміру та умов оплати праці, умов проведення конкурсу надається в приміщенні  сільської ради за адресою: с. Старовірівка, вул. Центральна, 60, телефон 5-11-6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44:00Z</dcterms:created>
  <dc:creator>Алла</dc:creator>
  <dc:description/>
  <cp:keywords/>
  <dc:language>en-US</dc:language>
  <cp:lastModifiedBy>Алла</cp:lastModifiedBy>
  <dcterms:modified xsi:type="dcterms:W3CDTF">2018-11-09T13:13:00Z</dcterms:modified>
  <cp:revision>4</cp:revision>
  <dc:subject/>
  <dc:title>ОГОЛОШЕННЯ</dc:title>
</cp:coreProperties>
</file>