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20955</wp:posOffset>
                </wp:positionV>
                <wp:extent cx="3096260" cy="683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837680"/>
                        </a:xfrm>
                        <a:prstGeom prst="rect"/>
                        <a:gradFill rotWithShape="0">
                          <a:gsLst>
                            <a:gs pos="0">
                              <a:srgbClr val="ddd8c2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uk-UA" w:eastAsia="uk-UA"/>
                              </w:rPr>
                              <w:t>ЯКЩО СТАВСЯ ВИБУ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uk-UA" w:eastAsia="uk-UA"/>
                              </w:rPr>
                              <w:t>дуже важливо не втратити контроль та не піддаватися паніц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2"/>
                                <w:szCs w:val="12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спробуйте заспокоїтися та уточнити ситуацію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ні в якому разі не користуйтеся відкритим вогне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зі зруйнованого приміщення слід виходити обережно, не торкаючись пошкоджених конструкцій та дротів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при задимленні обов’язково захистить органи дихання змоченою хусткою, шматком тканини чи рушнико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по можливості та наявності необхідних знань і навичок надайте першу домедичну допомогу постраждали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noBreakHyphen/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дочекайтеся прибуття представників аварійно-рятувальних служб та у подальшому дійте за їх вказівками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 w:eastAsia="uk-UA"/>
                              </w:rPr>
                              <w:t>- якщо вибух стався у громадському транспорті, вам необхідно, насамперед, виконувати всі команди водія чи команди, які оголошуються дистанційно</w:t>
                            </w:r>
                            <w:r>
                              <w:rPr>
                                <w:rFonts w:cs="Arial" w:ascii="Arial" w:hAnsi="Arial"/>
                                <w:lang w:val="uk-UA" w:eastAsia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 w:eastAsia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43.8pt;height:538.4pt;mso-wrap-distance-left:9.05pt;mso-wrap-distance-right:9.05pt;mso-wrap-distance-top:0pt;mso-wrap-distance-bottom:0pt;margin-top:1.65pt;mso-position-vertical-relative:text;margin-left:254.65pt;mso-position-horizontal-relative:text">
                <v:fill type="gradient" angle="135" color2="#DDD8C2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uk-UA" w:eastAsia="uk-UA"/>
                        </w:rPr>
                        <w:t>ЯКЩО СТАВСЯ ВИБУХ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8"/>
                          <w:szCs w:val="28"/>
                          <w:lang w:val="uk-UA" w:eastAsia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uk-UA" w:eastAsia="uk-UA"/>
                        </w:rPr>
                        <w:t>дуже важливо не втратити контроль та не піддаватися паніц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2"/>
                          <w:szCs w:val="1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2"/>
                          <w:szCs w:val="12"/>
                          <w:lang w:val="uk-UA" w:eastAsia="uk-UA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спробуйте заспокоїтися та уточнити ситуацію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ні в якому разі не користуйтеся відкритим вогнем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зі зруйнованого приміщення слід виходити обережно, не торкаючись пошкоджених конструкцій та дротів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при задимленні обов’язково захистить органи дихання змоченою хусткою, шматком тканини чи рушником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по можливості та наявності необхідних знань і навичок надайте першу домедичну допомогу постраждалим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noBreakHyphen/>
                        <w:t> 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дочекайтеся прибуття представників аварійно-рятувальних служб та у подальшому дійте за їх вказівками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 w:eastAsia="uk-UA"/>
                        </w:rPr>
                        <w:t>- якщо вибух стався у громадському транспорті, вам необхідно, насамперед, виконувати всі команди водія чи команди, які оголошуються дистанційно</w:t>
                      </w:r>
                      <w:r>
                        <w:rPr>
                          <w:rFonts w:cs="Arial" w:ascii="Arial" w:hAnsi="Arial"/>
                          <w:lang w:val="uk-UA" w:eastAsia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lang w:val="uk-UA" w:eastAsia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1770</wp:posOffset>
                </wp:positionH>
                <wp:positionV relativeFrom="paragraph">
                  <wp:posOffset>-17145</wp:posOffset>
                </wp:positionV>
                <wp:extent cx="3096260" cy="6875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87578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ПЕРЕБУВАЮЧИ В ГРОМАДСЬКОМУ ТРАНСПОРТІ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  <w:tab/>
                              <w:t>звертайте увагу на залишені кимось сумки, портфелі, згортки, іграшки чи інші предмети, у яких можуть знаходитися саморобні вибухові пристрої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  <w:tab/>
                              <w:t>негайно за допомогою кнопки виклику водія, переговорного пристрою чи іншим способом повідомте про знахідку водія транспортного засобу або будь-якого правоохоронця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  <w:tab/>
                              <w:t>у жодному разі не відкривайте знайдені пакети чи сумки, не торкайтеся до них і попередьте людей про можливу небезпе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.8pt;height:541.4pt;mso-wrap-distance-left:9.05pt;mso-wrap-distance-right:9.05pt;mso-wrap-distance-top:0pt;mso-wrap-distance-bottom:0pt;margin-top:-1.35pt;mso-position-vertical-relative:text;margin-left:-15.1pt;mso-position-horizontal-relative:text">
                <v:fill type="gradient" angle="135" color2="#99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en-US" w:eastAsia="en-US"/>
                        </w:rPr>
                        <w:t>ПЕРЕБУВАЮЧИ В ГРОМАДСЬКОМУ ТРАНСПОРТІ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</w:t>
                        <w:tab/>
                        <w:t>звертайте увагу на залишені кимось сумки, портфелі, згортки, іграшки чи інші предмети, у яких можуть знаходитися саморобні вибухові пристрої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</w:t>
                        <w:tab/>
                        <w:t>негайно за допомогою кнопки виклику водія, переговорного пристрою чи іншим способом повідомте про знахідку водія транспортного засобу або будь-якого правоохоронця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</w:t>
                        <w:tab/>
                        <w:t>у жодному разі не відкривайте знайдені пакети чи сумки, не торкайтеся до них і попередьте людей про можливу небезпек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hadow/>
          <w:sz w:val="36"/>
          <w:szCs w:val="36"/>
          <w:lang w:val="uk-UA"/>
        </w:rPr>
      </w:pPr>
      <w:r>
        <w:rPr>
          <w:b/>
          <w:shadow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hadow/>
          <w:sz w:val="36"/>
          <w:szCs w:val="36"/>
          <w:lang w:val="uk-UA"/>
        </w:rPr>
      </w:pPr>
      <w:r>
        <w:rPr>
          <w:b/>
          <w:shadow/>
          <w:sz w:val="36"/>
          <w:szCs w:val="36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540" w:hanging="0"/>
        <w:rPr>
          <w:b/>
          <w:b/>
          <w:sz w:val="48"/>
          <w:szCs w:val="48"/>
          <w:lang w:val="uk-UA" w:eastAsia="en-US"/>
        </w:rPr>
      </w:pPr>
      <w:r>
        <w:rPr>
          <w:b/>
          <w:sz w:val="48"/>
          <w:szCs w:val="4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-17145</wp:posOffset>
                </wp:positionV>
                <wp:extent cx="3204210" cy="687578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687564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35pt;margin-top:-1.35pt;width:252.25pt;height:541.35pt;mso-wrap-style:none;v-text-anchor:middle">
                <v:fill o:detectmouseclick="t" type="solid" color2="#000066" opacity="0"/>
                <v:stroke color="#0070c0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b/>
          <w:shadow/>
          <w:color w:val="002060"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4.05pt;width:228.95pt;height:63.95pt;mso-wrap-style:none;v-text-anchor:middle;mso-position-vertical:top" type="_x0000_t136">
            <v:path textpathok="t"/>
            <v:textpath on="t" fitshape="t" string="Навчально-методичний центр&#10;цивільного  захисту&#10;та  безпеки  життєдіяльності&#10;Харківської  області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inline distT="0" distB="0" distL="0" distR="0">
                <wp:extent cx="1701165" cy="723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00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ваг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f" o:allowincell="f" style="position:absolute;margin-left:0pt;margin-top:-57.05pt;width:133.9pt;height:56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вага!</w:t>
                      </w:r>
                    </w:p>
                  </w:txbxContent>
                </v:textbox>
                <v:path textpathok="t"/>
                <v:textpath on="t" fitshape="t" string="Увага!" style="font-family:&quot;Impact&quot;;font-size:12pt"/>
                <v:imagedata r:id="rId2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inline distT="0" distB="0" distL="0" distR="0">
            <wp:extent cx="3025140" cy="266128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53" t="-10" r="-8" b="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inline distT="0" distB="0" distL="0" distR="0">
                <wp:extent cx="3021330" cy="1269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480" cy="126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бухонебезпеч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едме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f" o:allowincell="f" style="position:absolute;margin-left:0pt;margin-top:-100pt;width:237.85pt;height:9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ибухонебезпечн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едмети</w:t>
                      </w:r>
                    </w:p>
                  </w:txbxContent>
                </v:textbox>
                <v:path textpathok="t"/>
                <v:textpath on="t" fitshape="t" string="Вибухонебезпечні&#10;предмети" style="font-family:&quot;Times New Roman&quot;;font-size:12pt"/>
                <v:fill o:detectmouseclick="t" color2="#7030a0"/>
                <v:stroke color="#3465a4" joinstyle="round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540" w:right="106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29600</wp:posOffset>
            </wp:positionH>
            <wp:positionV relativeFrom="paragraph">
              <wp:posOffset>114300</wp:posOffset>
            </wp:positionV>
            <wp:extent cx="1777365" cy="13328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left="-180" w:right="106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77724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58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096260" cy="6877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8770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ЯКЩО ВИ ПОБАЧИЛИ ПІДОЗРІЛИЙ ПРЕДМЕТ НА ВУЛИЦІ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зателефонуйте на номер рятувальної служби «101»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 xml:space="preserve"> міліції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 xml:space="preserve"> «102»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 xml:space="preserve"> або СБУ «(057) 700-16-61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попередьте перехожих про можливу небезпек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очікуючи на прибуття рятувальників, огородіть чимось небезпечне місце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 xml:space="preserve"> Для огородження скористайтеся будь-якими підручними матеріалами: гілками, мотузками, шматками тканини, камінням тощо</w:t>
                            </w:r>
                            <w:r>
                              <w:rPr>
                                <w:sz w:val="25"/>
                                <w:szCs w:val="25"/>
                                <w:lang w:val="uk-UA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 xml:space="preserve">- відійдіть від знахідки на безпечну відстань. Якщо виявлений підозрілий предмет - пакунок розміром 100 х 200 х 300 мм - відійти на безпечну відстань від нього 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5"/>
                                <w:szCs w:val="25"/>
                                <w:lang w:val="uk-UA" w:eastAsia="en-US"/>
                              </w:rPr>
                              <w:t>50 м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 xml:space="preserve">, від посилки 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5"/>
                                <w:szCs w:val="25"/>
                                <w:lang w:val="uk-UA" w:eastAsia="en-US"/>
                              </w:rPr>
                              <w:t>300 м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 xml:space="preserve">, від дипломата 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5"/>
                                <w:szCs w:val="25"/>
                                <w:lang w:val="uk-UA" w:eastAsia="en-US"/>
                              </w:rPr>
                              <w:t>500 м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  <w:t>КАТЕГОРИЧНО ЗАБОРОНЯЄТЬС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2"/>
                                <w:szCs w:val="12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чіпати чи переміщувати підозрілий предмет та інші предмети, що знаходяться поряд із ни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заливати його рідинами, засипати ґрунтом або чимось його накриват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вмикати поблизу знайденого предмета електро-, радіоапаратуру, переговорні пристрої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uk-UA" w:eastAsia="en-US"/>
                              </w:rPr>
                              <w:t>, мобільни телефони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 xml:space="preserve"> чи раці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en-US" w:eastAsia="en-US"/>
                              </w:rPr>
                              <w:t>-</w:t>
                              <w:tab/>
                              <w:t>торкатися підозрілого предмета, здійснювати на нього звуковий, світловий, тепловий чи механічний впли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yle="position:absolute;rotation:-0;width:243.8pt;height:541.5pt;mso-wrap-distance-left:9.05pt;mso-wrap-distance-right:9.05pt;mso-wrap-distance-top:0pt;mso-wrap-distance-bottom:0pt;margin-top:-9pt;mso-position-vertical-relative:text;margin-left:-9pt;mso-position-horizontal-relative:text">
                <v:fill type="gradient" angle="135" color2="#FABF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en-US" w:eastAsia="en-US"/>
                        </w:rPr>
                        <w:t>ЯКЩО ВИ ПОБАЧИЛИ ПІДОЗРІЛИЙ ПРЕДМЕТ НА ВУЛИЦІ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зателефонуйте на номер рятувальної служби «101»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 xml:space="preserve"> міліції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 xml:space="preserve"> «102»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 xml:space="preserve"> або СБУ «(057) 700-16-61»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попередьте перехожих про можливу небезпеку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очікуючи на прибуття рятувальників, огородіть чимось небезпечне місце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 xml:space="preserve"> Для огородження скористайтеся будь-якими підручними матеріалами: гілками, мотузками, шматками тканини, камінням тощо</w:t>
                      </w:r>
                      <w:r>
                        <w:rPr>
                          <w:sz w:val="25"/>
                          <w:szCs w:val="25"/>
                          <w:lang w:val="uk-UA" w:eastAsia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 xml:space="preserve">- відійдіть від знахідки на безпечну відстань. Якщо виявлений підозрілий предмет - пакунок розміром 100 х 200 х 300 мм - відійти на безпечну відстань від нього - </w:t>
                      </w:r>
                      <w:r>
                        <w:rPr>
                          <w:rFonts w:cs="Arial" w:ascii="Arial" w:hAnsi="Arial"/>
                          <w:color w:val="FF0000"/>
                          <w:sz w:val="25"/>
                          <w:szCs w:val="25"/>
                          <w:lang w:val="uk-UA" w:eastAsia="en-US"/>
                        </w:rPr>
                        <w:t>50 м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 xml:space="preserve">, від посилки - </w:t>
                      </w:r>
                      <w:r>
                        <w:rPr>
                          <w:rFonts w:cs="Arial" w:ascii="Arial" w:hAnsi="Arial"/>
                          <w:color w:val="FF0000"/>
                          <w:sz w:val="25"/>
                          <w:szCs w:val="25"/>
                          <w:lang w:val="uk-UA" w:eastAsia="en-US"/>
                        </w:rPr>
                        <w:t>300 м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 xml:space="preserve">, від дипломата - </w:t>
                      </w:r>
                      <w:r>
                        <w:rPr>
                          <w:rFonts w:cs="Arial" w:ascii="Arial" w:hAnsi="Arial"/>
                          <w:color w:val="FF0000"/>
                          <w:sz w:val="25"/>
                          <w:szCs w:val="25"/>
                          <w:lang w:val="uk-UA" w:eastAsia="en-US"/>
                        </w:rPr>
                        <w:t>500 м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 w:eastAsia="en-US"/>
                        </w:rPr>
                        <w:t>КАТЕГОРИЧНО ЗАБОРОНЯЄТЬС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2"/>
                          <w:szCs w:val="12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2"/>
                          <w:szCs w:val="12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чіпати чи переміщувати підозрілий предмет та інші предмети, що знаходяться поряд із ним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5"/>
                          <w:szCs w:val="25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заливати його рідинами, засипати ґрунтом або чимось його накриват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вмикати поблизу знайденого предмета електро-, радіоапаратуру, переговорні пристрої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uk-UA" w:eastAsia="en-US"/>
                        </w:rPr>
                        <w:t>, мобільни телефони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 xml:space="preserve"> чи рацію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en-US" w:eastAsia="en-US"/>
                        </w:rPr>
                        <w:t>-</w:t>
                        <w:tab/>
                        <w:t>торкатися підозрілого предмета, здійснювати на нього звуковий, світловий, тепловий чи механічний впли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6"/>
                          <w:szCs w:val="28"/>
                          <w:lang w:val="uk-U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096260" cy="6877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877050"/>
                        </a:xfrm>
                        <a:prstGeom prst="rect"/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 xml:space="preserve">ЯК РОЗПІЗНАВАТИ ВИБУХОНЕБЕЗПЕЧНІ ПРЕДМЕ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en-US" w:eastAsia="en-US"/>
                              </w:rPr>
                              <w:t>(характерні ознаки ВНП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 предмети є незнайомими або незвичними для цієї обстановки чи території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 наявність звуків, що лунають від предмету (цокання годинника, сигнали через певний проміжок часу), миготіння індикаторної лампочки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 наявність джерел живлення на механізмі або поряд з ним (батарейки, акумулятори тощо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 наявність розтяжки дротів, або дротів, що тягнуться від механізму на велику відстань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en-US"/>
                              </w:rPr>
                              <w:t>- предмет може бути підвішений на дереві або залишений на лавці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6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.8pt;height:541.5pt;mso-wrap-distance-left:9.05pt;mso-wrap-distance-right:9.05pt;mso-wrap-distance-top:0pt;mso-wrap-distance-bottom:0pt;margin-top:-9pt;mso-position-vertical-relative:text;margin-left:261pt;mso-position-horizontal-relative:text">
                <v:fill type="gradient" angle="135" color2="#FDE9D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en-US" w:eastAsia="en-US"/>
                        </w:rPr>
                        <w:t xml:space="preserve">ЯК РОЗПІЗНАВАТИ ВИБУХОНЕБЕЗПЕЧНІ ПРЕДМЕ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en-US" w:eastAsia="en-US"/>
                        </w:rPr>
                        <w:t>(характерні ознаки ВНП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8"/>
                          <w:szCs w:val="28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 предмети є незнайомими або незвичними для цієї обстановки чи території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 наявність звуків, що лунають від предмету (цокання годинника, сигнали через певний проміжок часу), миготіння індикаторної лампочки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 наявність джерел живлення на механізмі або поряд з ним (батарейки, акумулятори тощо)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 наявність розтяжки дротів, або дротів, що тягнуться від механізму на велику відстань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en-US"/>
                        </w:rPr>
                        <w:t>- предмет може бути підвішений на дереві або залишений на лавці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6"/>
                          <w:lang w:val="uk-UA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8815</wp:posOffset>
                </wp:positionH>
                <wp:positionV relativeFrom="paragraph">
                  <wp:posOffset>-114300</wp:posOffset>
                </wp:positionV>
                <wp:extent cx="3096260" cy="68757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875780"/>
                        </a:xfrm>
                        <a:prstGeom prst="rect"/>
                        <a:gradFill rotWithShape="0">
                          <a:gsLst>
                            <a:gs pos="0">
                              <a:srgbClr val="99ff99"/>
                            </a:gs>
                            <a:gs pos="100000">
                              <a:srgbClr val="ff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hanging="4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БОМБИ-СУВЕНІРИ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hanging="4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 xml:space="preserve">маскуються під яку-небудь привабливу річ: гаманець, портсигар, косметичка, мобільний телефон, дипломат, дитяча іграшка, авторучка і т. п. 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firstLine="301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>Спрацьовує така бомба, коли ви її піднімаєте або відкриваєте, знімаєте ковпачок з ручки тощо.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firstLine="301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>Частіше за все, на такі «сюрпризи» звертають увагу діти.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firstLine="301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uk-UA"/>
                              </w:rPr>
                              <w:t>Виходячи з цього: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firstLine="301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>-</w:t>
                              <w:tab/>
                              <w:t>привчайте дітей не піднімати на вулиці предмети, навіть коли це буде дуже приваблива іграшка;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0"/>
                              <w:ind w:left="40" w:right="23" w:firstLine="301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>-</w:t>
                              <w:tab/>
                              <w:t>не дозволяйте дітям приносити додому підозрілі предмети, навчайте їх, який вигляд мають вибухонебезпечні предмети і якої біди вони можуть принести всі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.8pt;height:541.4pt;mso-wrap-distance-left:9.05pt;mso-wrap-distance-right:9.05pt;mso-wrap-distance-top:0pt;mso-wrap-distance-bottom:0pt;margin-top:-9pt;mso-position-vertical-relative:text;margin-left:553.45pt;mso-position-horizontal-relative:text">
                <v:fill type="gradient" angle="135" color2="#99FF99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 w:before="0" w:after="0"/>
                        <w:ind w:left="40" w:right="23" w:hanging="4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>БОМБИ-СУВЕНІРИ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lang w:val="uk-UA"/>
                        </w:rPr>
                        <w:t>,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hanging="4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 xml:space="preserve">маскуються під яку-небудь привабливу річ: гаманець, портсигар, косметичка, мобільний телефон, дипломат, дитяча іграшка, авторучка і т. п. 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firstLine="301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>Спрацьовує така бомба, коли ви її піднімаєте або відкриваєте, знімаєте ковпачок з ручки тощо.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firstLine="301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>Частіше за все, на такі «сюрпризи» звертають увагу діти.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firstLine="301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uk-UA"/>
                        </w:rPr>
                        <w:t>Виходячи з цього: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firstLine="301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>-</w:t>
                        <w:tab/>
                        <w:t>привчайте дітей не піднімати на вулиці предмети, навіть коли це буде дуже приваблива іграшка;</w:t>
                      </w:r>
                    </w:p>
                    <w:p>
                      <w:pPr>
                        <w:pStyle w:val="TextBody"/>
                        <w:spacing w:lineRule="auto" w:line="360" w:before="0" w:after="0"/>
                        <w:ind w:left="40" w:right="23" w:firstLine="301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>-</w:t>
                        <w:tab/>
                        <w:t>не дозволяйте дітям приносити додому підозрілі предмети, навчайте їх, який вигляд мають вибухонебезпечні предмети і якої біди вони можуть принести всі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35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60" w:after="0"/>
      <w:ind w:left="960" w:right="6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8:00Z</dcterms:created>
  <dc:creator>Kursi CO</dc:creator>
  <dc:description/>
  <dc:language>en-US</dc:language>
  <cp:lastModifiedBy>Просвіта</cp:lastModifiedBy>
  <cp:lastPrinted>2015-02-17T11:46:00Z</cp:lastPrinted>
  <dcterms:modified xsi:type="dcterms:W3CDTF">2015-02-17T10:51:00Z</dcterms:modified>
  <cp:revision>8</cp:revision>
  <dc:subject/>
  <dc:title>МНС   УКРАЇНИ</dc:title>
</cp:coreProperties>
</file>