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їзд із дитиною за кордон</w:t>
      </w:r>
    </w:p>
    <w:p>
      <w:pPr>
        <w:pStyle w:val="Heading1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що дитина проживає з одним із батьків, який не перешкоджає другому з батьків у побачення і спілкуванні з дитиною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потрібно отримувати дозвіл другого з батьків на виїзд за кордон дитини* на строк до 1 місяця.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*Якщо мета поїздки: лікування; навчання; участь у дитячих змаганнях, фестивалях, наукових виставках, учнівських олімпіадах та конкурсах, екологічних, технічних, мистецьких туристичних, дослідницьких, спортивних заходах; оздоровлення та відпочинок.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Що потрібно зробити? 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відом другого з батьків про державу перебування, мету та тривалість поїздки рекомендованим листом, якщо відоме місце його проживання;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ред’яви на кордоні копію рішення суду або органу опіки і піклування про визначення (підтвердження) місця проживання дитини.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АЖЛИВО! За умисне порушення строків перебування за кордоном наступає адміністративна відповідальність – штраф від 1700 до 3400 грн. та втрата права виїзду з дитиною за кордон без згоди другого з батьків на рік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що дитині заборгували зі сплатою аліментів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боргованість понад 4 місяці або понад 3 місяці дитині з інвалідністю або тяжкою хворобою - можеш виїхати з дитиною за кордон на строк до 1 місяця і більше без дозволу боржника.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Що потрібно зробити?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тримай довідку про наявність у другого з батьків заборгованості по сплаті аліментів за місцем виконання рішення про стягнення аліментів. 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 кордоні пред’яви довідку про наявність у другого з батьків заборгованості: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над 4 місяці або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над 3 місяці + документ, що підтверджує тяжку хворобу або інвалідність дитини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що сплачуєш аліменти вчасно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Можеш виїхати з дитиною за кордон на строк, передбачений нотаріально посвідченою згодою або рішенням суду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Що потрібно зробити?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1) Напиши рекомендованого листа другому з батьків з проханням надати згоду на виїзд з дитиною за кордон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2) Якщо згоду не надали протягом 10-ти днів після вручення рекомендованого листа подай до суду заяву щодо надання дозволу на виїзд з дитиною за кордон без згоди другого з батьків. 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3) На кордоні пред’яви нотаріально посвідчену згоду другого з батьків на виїзд або копію рішення суду про дозвіл на виїзд дитини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МІНІСТЕРСТВО ЮСТИЦІЇ – ЗА ВІДПОВІДАЛЬНЕ БАТЬКІВСТВО! 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Ініціатива Мін’юсту #ЧужихДітейНеБуває стартувала у грудні 2017 року. Законом №2234-VIII запроваджено: 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призначення суспільно корисних робіт за несплату аліментів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тимчасові обмеження деяких прав боржника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ступним кроком стало прийняття Законів №№2475-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  <w:shd w:fill="FFFFFF" w:val="clear"/>
          <w:lang w:val="uk-UA"/>
        </w:rPr>
        <w:t>, 2476-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  <w:shd w:fill="FFFFFF" w:val="clear"/>
          <w:lang w:val="uk-UA"/>
        </w:rPr>
        <w:t>, 2477-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  <w:shd w:fill="FFFFFF" w:val="clear"/>
          <w:lang w:val="uk-UA"/>
        </w:rPr>
        <w:t xml:space="preserve"> #ЧужихДітейНеБуває №2 якими: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• </w:t>
      </w:r>
      <w:r>
        <w:rPr>
          <w:sz w:val="28"/>
          <w:szCs w:val="28"/>
          <w:shd w:fill="FFFFFF" w:val="clear"/>
          <w:lang w:val="uk-UA"/>
        </w:rPr>
        <w:t>збільшено мінімальний рекомендований розмір аліментів до рівня прожиткового мінімуму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• </w:t>
      </w:r>
      <w:r>
        <w:rPr>
          <w:sz w:val="28"/>
          <w:szCs w:val="28"/>
          <w:shd w:fill="FFFFFF" w:val="clear"/>
          <w:lang w:val="uk-UA"/>
        </w:rPr>
        <w:t>посилено відповідальність за ухилення від сплати аліментів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• </w:t>
      </w:r>
      <w:r>
        <w:rPr>
          <w:sz w:val="28"/>
          <w:szCs w:val="28"/>
          <w:shd w:fill="FFFFFF" w:val="clear"/>
          <w:lang w:val="uk-UA"/>
        </w:rPr>
        <w:t>змінено правила тимчасового виїзду дитини за кордон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• </w:t>
      </w:r>
      <w:r>
        <w:rPr>
          <w:sz w:val="28"/>
          <w:szCs w:val="28"/>
          <w:shd w:fill="FFFFFF" w:val="clear"/>
          <w:lang w:val="uk-UA"/>
        </w:rPr>
        <w:t>надано право на отримання податкової знижки на навчання у закладах дошкільної, позашкільної та середньої осві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39:00Z</dcterms:created>
  <dc:creator>123</dc:creator>
  <dc:description/>
  <cp:keywords/>
  <dc:language>en-US</dc:language>
  <cp:lastModifiedBy>123</cp:lastModifiedBy>
  <dcterms:modified xsi:type="dcterms:W3CDTF">2019-05-28T14:42:00Z</dcterms:modified>
  <cp:revision>2</cp:revision>
  <dc:subject/>
  <dc:title/>
</cp:coreProperties>
</file>