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домлення про оприлюднення проекту регуляторного акта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рішення Старовірівської сільської ради «Про встановлення туристичного збору на території Старовірівської сільської ради та затвердження Положення про його обчислення і порядок сплати» розроблено у відповідності до вимог Податкового кодексу України, Бюджетного кодексу України, Закону України «Про місцеве самоврядування в Україні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Style w:val="Rvts46"/>
          <w:sz w:val="28"/>
          <w:szCs w:val="28"/>
        </w:rPr>
        <w:t xml:space="preserve">підпункту 12.3.4 пункту 12.3 статті 12 </w:t>
      </w:r>
      <w:r>
        <w:rPr>
          <w:sz w:val="28"/>
          <w:szCs w:val="28"/>
        </w:rPr>
        <w:t>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, що передує бюджетному періоду, в якому планується застосовування встановлюваних місцевих податків та зборів або змін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гуляторного акта підготовлено  для  встановлення ставок туристичного збору та спрямований на правове регулювання господарських і адміністративних відносин між громадянами, які не проживають на території  Старовірівської сільської об’єднаної територіальної громади, суб’єктами господарювання, органами місцевого самоврядування й фіскальними орга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това адреса розробника проекту регуляторного акт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250, Україна, Харківська область, Нововодолазький район, село Старовірівка, вул. Центральна, 60, Старовірівська сільська р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гуляторного акту - рішення Старовірівської сільської ради  «Про встановлення туристичного збору на території Старовірівської сільської та затвердження Положення про його обчислення і порядок сплати», аналіз регуляторного впливу акта будуть оприлюднені протягом 5 робочих днів після оприлюднення даного повідомлення шляхом розміщення на  офіційному сайті Старовірівської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ї зауваження та пропозиції стосовно проекту регуляторного акту ви можете надсилати протягом місяця  за поштовою адресою, зазначеною вище, аб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адресу електронної поштової скриньки Старовірівської сільської рад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staroverovka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verovkass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5:00Z</dcterms:created>
  <dc:creator>Zver</dc:creator>
  <dc:description/>
  <cp:keywords/>
  <dc:language>en-US</dc:language>
  <cp:lastModifiedBy>User</cp:lastModifiedBy>
  <dcterms:modified xsi:type="dcterms:W3CDTF">2020-05-28T12:45:00Z</dcterms:modified>
  <cp:revision>2</cp:revision>
  <dc:subject/>
  <dc:title/>
</cp:coreProperties>
</file>