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87" w:after="18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голошення конкурсу на заміщення вакантної посади головного  спеціаліста, бухгалтера Служби  у справах дітей Старовірівської сільської рад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/>
          <w:color w:val="333333"/>
          <w:shd w:fill="FFFFFF" w:val="clear"/>
          <w:lang w:eastAsia="ru-RU"/>
        </w:rPr>
        <w:t>    </w:t>
      </w:r>
      <w:r>
        <w:rPr>
          <w:rFonts w:eastAsia="Calibri" w:cs="Calibri"/>
          <w:color w:val="333333"/>
          <w:shd w:fill="FFFFFF" w:val="clear"/>
          <w:lang w:eastAsia="ru-RU"/>
        </w:rPr>
        <w:t xml:space="preserve"> </w:t>
      </w:r>
      <w:r>
        <w:rPr>
          <w:rFonts w:eastAsia="Times New Roman" w:cs="Arial"/>
          <w:color w:val="333333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 xml:space="preserve">Відповідно до Законів України «Про місцеве самоврядування в Україні», «Про службу в органах місцевого самоврядування», Порядку проведення конкурсу на заміщення вакантних посад державних службовців, затвердженого  постановою Кабінету Міністрів України від 15 лютого 2002 року № 169,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val="uk-UA" w:eastAsia="ru-RU"/>
        </w:rPr>
        <w:t>Служба у справах дітей Старовірівської сільської ради оголошує конкурс на зайняття вакантної посади  посадової особи місцевого самоврядування –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 w:eastAsia="ru-RU"/>
        </w:rPr>
        <w:t xml:space="preserve"> головного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пеціаліст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 w:eastAsia="ru-RU"/>
        </w:rPr>
        <w:t>, бухгалтер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 w:eastAsia="ru-RU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лужби у справах діте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 w:eastAsia="ru-RU"/>
        </w:rPr>
        <w:t xml:space="preserve"> Старовірівської сільської ради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eastAsia="Times New Roman" w:cs="Arial"/>
          <w:color w:val="333333"/>
          <w:sz w:val="10"/>
          <w:szCs w:val="10"/>
          <w:lang w:val="uk-UA"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>Кваліфікаційні вимоги</w:t>
      </w:r>
      <w:r>
        <w:rPr>
          <w:rFonts w:eastAsia="Times New Roman" w:cs="Arial"/>
          <w:b/>
          <w:bCs/>
          <w:color w:val="333333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val="uk-UA" w:eastAsia="ru-RU"/>
        </w:rPr>
        <w:t>до кандидатів  на посаду головного спеціаліст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0" w:right="140" w:hanging="36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>громадянство Україн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40" w:right="140" w:hanging="36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/>
          <w:color w:val="333333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>освіта базова вищ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0" w:right="140" w:hanging="36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/>
          <w:color w:val="333333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val="uk-UA" w:eastAsia="ru-RU"/>
        </w:rPr>
        <w:t>стаж роботи за фахом на державній службі або в органах місцевого самоврядування не менше трьох рокі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0" w:right="140" w:hanging="36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>вільне володіння державною мовою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val="uk-UA" w:eastAsia="ru-RU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0" w:right="14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нання діючого законодавства Україн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0" w:right="14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нання основних програм роботи на комп'ютері.</w:t>
      </w:r>
    </w:p>
    <w:p>
      <w:pPr>
        <w:pStyle w:val="Normal"/>
        <w:spacing w:before="0" w:after="20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 інших рівних умовах перевага надається спеціалісту, який має стаж роботи в органах місцевого самоврядування та фінансових установах органів місцевого самоврядування, або  органів державної служби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eastAsia="Times New Roman" w:cs="Arial"/>
          <w:color w:val="333333"/>
          <w:sz w:val="24"/>
          <w:szCs w:val="24"/>
          <w:lang w:val="uk-UA"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>Особи, які виявили бажання взяти участь у конкурсі подають в установленому порядку такі документ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860" w:right="140" w:hanging="36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val="uk-UA" w:eastAsia="ru-RU"/>
        </w:rPr>
        <w:t>письмова заява про участь у конкурсі</w:t>
      </w:r>
      <w:r>
        <w:rPr>
          <w:rFonts w:eastAsia="Times New Roman" w:cs="Arial"/>
          <w:color w:val="333333"/>
          <w:sz w:val="24"/>
          <w:szCs w:val="24"/>
          <w:shd w:fill="FFFFFF" w:val="clear"/>
          <w:lang w:eastAsia="ru-RU"/>
        </w:rPr>
        <w:t> ,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>в якій особа вказує, що вона ознайомлена зі встановленими законодавством обмеженнями щодо прийняття та проходження служби в органах місцевого самоврядуванн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val="uk-UA" w:eastAsia="ru-RU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860" w:right="140" w:hanging="36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val="uk-UA" w:eastAsia="ru-RU"/>
        </w:rPr>
        <w:t>заповнену особову картку (форма П-2 ДС) з відповідними додатк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860" w:right="140" w:hanging="36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val="uk-UA" w:eastAsia="ru-RU"/>
        </w:rPr>
        <w:t>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>опія паспорта громадянина Україн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val="uk-UA" w:eastAsia="ru-RU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860" w:right="140" w:hanging="36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val="uk-UA" w:eastAsia="ru-RU"/>
        </w:rPr>
        <w:t>копія реєстраційної картки платника податкі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860" w:right="14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>копія трудової книжк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860" w:right="140" w:hanging="36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пі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>ї</w:t>
      </w:r>
      <w:r>
        <w:rPr>
          <w:rFonts w:eastAsia="Times New Roman" w:cs="Arial"/>
          <w:color w:val="333333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окументів</w:t>
      </w:r>
      <w:r>
        <w:rPr>
          <w:rFonts w:eastAsia="Times New Roman" w:cs="Arial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ро освіту, підвищення кваліфікації, присвоєння вченого звання, наукового ступен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860" w:right="140" w:hanging="36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ві фотокартки розміром 4×6 с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860" w:right="140" w:hanging="36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кларація особи, уповноваженої на виконання функцій держави або місцевого самоврядуван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за минулий рі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>  у порядку, визначеному Законом  України «Про запобігання корупції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860" w:right="140" w:hanging="36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пія військового квитка (для військовослужбовців або військовозобов’язаних).</w:t>
      </w:r>
    </w:p>
    <w:p>
      <w:pPr>
        <w:pStyle w:val="Normal"/>
        <w:shd w:fill="FFFFFF" w:val="clear"/>
        <w:spacing w:lineRule="auto" w:line="240"/>
        <w:ind w:left="720" w:hanging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ермін та адреса прийняття документів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uk-UA" w:eastAsia="ru-RU"/>
        </w:rPr>
        <w:t>:</w:t>
      </w:r>
      <w:r>
        <w:rPr>
          <w:rFonts w:eastAsia="Times New Roman" w:cs="Arial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и приймаються протягом 30 календарних днів з дня опублікування оголошенн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на офіційному веб-сайті Старовірівської сільської ради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знайомитися з переліком питань, а також отримати додаткову інформацію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щодо основних функціональних обов`язків, розміру та умов оплати праці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ожна в Службі у справах дітей Старовірівської сільської рад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за адресою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> с. Старовірівка, вул. Центральна, 60, телефон для довідок 5 11 6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8:48:00Z</dcterms:created>
  <dc:creator>afinksu1</dc:creator>
  <dc:description/>
  <cp:keywords/>
  <dc:language>en-US</dc:language>
  <cp:lastModifiedBy>Оксана</cp:lastModifiedBy>
  <cp:lastPrinted>2021-02-23T13:27:00Z</cp:lastPrinted>
  <dcterms:modified xsi:type="dcterms:W3CDTF">2021-03-23T13:14:00Z</dcterms:modified>
  <cp:revision>6</cp:revision>
  <dc:subject/>
  <dc:title/>
</cp:coreProperties>
</file>