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3»  грудня  2021 року                 Савинці                                      №            -</w:t>
      </w:r>
      <w:r>
        <w:rPr>
          <w:sz w:val="28"/>
          <w:szCs w:val="28"/>
          <w:lang w:val="en-US" w:eastAsia="ru-RU"/>
        </w:rPr>
        <w:t>VI</w:t>
      </w: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550000000 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ищної ради 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икання від 22 грудня 2020 року №41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селищний бюджет н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ік» (зі змінами)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 xml:space="preserve">Керуючись Бюджетним кодексом України, Законом України "Про місцеве самоврядування", Савинська селищна рада: </w:t>
            </w:r>
          </w:p>
          <w:p>
            <w:pPr>
              <w:pStyle w:val="Style14"/>
              <w:ind w:firstLine="709"/>
              <w:jc w:val="center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1. Визначити на 20</w:t>
            </w:r>
            <w:r>
              <w:rPr>
                <w:lang w:val="ru-RU"/>
              </w:rPr>
              <w:t>2</w:t>
            </w:r>
            <w:r>
              <w:rPr/>
              <w:t>1 рік: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доходи</w:t>
            </w:r>
            <w:r>
              <w:rPr/>
              <w:t xml:space="preserve"> селищного бюджету у сумі 79 5</w:t>
            </w:r>
            <w:r>
              <w:rPr>
                <w:lang w:val="ru-RU"/>
              </w:rPr>
              <w:t>23</w:t>
            </w:r>
            <w:r>
              <w:rPr/>
              <w:t xml:space="preserve"> 955 гривень, у тому числі доходи загального фонду селищного бюджету – 76 </w:t>
            </w:r>
            <w:r>
              <w:rPr>
                <w:lang w:val="ru-RU"/>
              </w:rPr>
              <w:t>605</w:t>
            </w:r>
            <w:r>
              <w:rPr/>
              <w:t xml:space="preserve"> 186 гривень та доходи спеціального фонду селищного бюджету – 2 918 769 гривень згідно з додатком 1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видатки</w:t>
            </w:r>
            <w:r>
              <w:rPr/>
              <w:t xml:space="preserve"> селищного бюджету у сумі</w:t>
            </w:r>
            <w:r>
              <w:rPr>
                <w:i/>
                <w:iCs/>
                <w:vertAlign w:val="superscript"/>
              </w:rPr>
              <w:t xml:space="preserve">  </w:t>
            </w:r>
            <w:r>
              <w:rPr>
                <w:lang w:val="ru-RU"/>
              </w:rPr>
              <w:t>87</w:t>
            </w:r>
            <w:r>
              <w:rPr>
                <w:lang w:val="en-US"/>
              </w:rPr>
              <w:t> </w:t>
            </w:r>
            <w:r>
              <w:rPr/>
              <w:t>905</w:t>
            </w:r>
            <w:r>
              <w:rPr>
                <w:lang w:val="ru-RU"/>
              </w:rPr>
              <w:t xml:space="preserve"> 561</w:t>
            </w:r>
            <w:r>
              <w:rPr/>
              <w:t xml:space="preserve"> гривень, у тому числі видатки загального фонду міського бюджету – 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 </w:t>
            </w:r>
            <w:r>
              <w:rPr/>
              <w:t>294</w:t>
            </w:r>
            <w:r>
              <w:rPr>
                <w:lang w:val="ru-RU"/>
              </w:rPr>
              <w:t> 416</w:t>
            </w:r>
            <w:r>
              <w:rPr/>
              <w:t xml:space="preserve">   гривень та видатки спеціального фонду селищного бюджету – 6 611 145 гривень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дефіцит</w:t>
            </w:r>
            <w:r>
              <w:rPr/>
              <w:t xml:space="preserve"> за загальним фондом селищного бюджету у сумі </w:t>
            </w:r>
            <w:r>
              <w:rPr>
                <w:lang w:val="ru-RU"/>
              </w:rPr>
              <w:t>4 489 230</w:t>
            </w:r>
            <w:r>
              <w:rPr/>
              <w:t xml:space="preserve"> гривень згідно з додатком 2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 xml:space="preserve">дефіцит </w:t>
            </w:r>
            <w:r>
              <w:rPr/>
              <w:t xml:space="preserve">за спеціальним фондом селищного бюджету у сумі </w:t>
            </w:r>
            <w:r>
              <w:rPr>
                <w:lang w:val="ru-RU"/>
              </w:rPr>
              <w:t>3 692 376</w:t>
            </w:r>
            <w:r>
              <w:rPr/>
              <w:t xml:space="preserve">  гривень згідно з додатком 2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 xml:space="preserve">оборотний залишок бюджетних коштів </w:t>
            </w:r>
            <w:r>
              <w:rPr/>
              <w:t>селищного бюджету у розмірі 305 640 гривень, що становить 0,43 відсотків видатків загального фонду селищного бюджету, визначених цим пунктом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</w:t>
            </w:r>
            <w:r>
              <w:rPr>
                <w:b/>
                <w:bCs/>
              </w:rPr>
              <w:t>бюджетні призначення</w:t>
            </w:r>
            <w:r>
              <w:rPr/>
              <w:t xml:space="preserve"> головним розпорядникам коштів селищного бюджету на 2021 рік у розрізі відповідальних виконавців за бюджетними програмами згідно з додатками 3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на 2021 рік </w:t>
            </w:r>
            <w:r>
              <w:rPr>
                <w:b/>
                <w:bCs/>
              </w:rPr>
              <w:t>міжбюджетні трансферти</w:t>
            </w:r>
            <w:r>
              <w:rPr/>
              <w:t xml:space="preserve"> згідно з додатком 4 до цього рішенн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дати право планово бюджетній комісії Савинської селищної ради проводити розподіл та перерозподіл обсягів трансфертів з державного, обласного та районного бюджетів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4. Затвердити на 2021 рік </w:t>
            </w:r>
            <w:r>
              <w:rPr>
                <w:b/>
                <w:bCs/>
              </w:rPr>
              <w:t xml:space="preserve">розподіл коштів бюджету розвитку </w:t>
            </w:r>
            <w:r>
              <w:rPr/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</w:t>
            </w:r>
            <w:r>
              <w:rPr>
                <w:b/>
                <w:bCs/>
              </w:rPr>
              <w:t xml:space="preserve"> </w:t>
            </w:r>
            <w:r>
              <w:rPr/>
              <w:t>згідно з додатком 5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4. Затвердити </w:t>
            </w:r>
            <w:r>
              <w:rPr>
                <w:b/>
                <w:bCs/>
              </w:rPr>
              <w:t xml:space="preserve">розподіл витрат </w:t>
            </w:r>
            <w:r>
              <w:rPr>
                <w:b/>
              </w:rPr>
              <w:t xml:space="preserve">селищного </w:t>
            </w:r>
            <w:r>
              <w:rPr>
                <w:b/>
                <w:bCs/>
              </w:rPr>
              <w:t>бюджету на реалізацію місцевих/регіональних програм</w:t>
            </w:r>
            <w:r>
              <w:rPr/>
              <w:t xml:space="preserve"> у сумі </w:t>
            </w:r>
            <w:r>
              <w:rPr>
                <w:lang w:val="ru-RU"/>
              </w:rPr>
              <w:t xml:space="preserve">82 494 330 </w:t>
            </w:r>
            <w:r>
              <w:rPr/>
              <w:t>гривень згідно з додатком 6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5. Установити, що у загальному фонді селищного бюджету на 2021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до доходів загального фонду місцевих бюджетів належать доходи, визначені статтями 64 Бюджетного кодексу України, та трансферти, визначені статтями 97,101 Бюджетного кодексу України та  Закону України «Про державний бюджет на 2021 рік»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6. Установити, що джерелами формування спеціального фонду селищного бюджету на 2021 рік у частині доходів є надходження, визначені статтями ст.</w:t>
            </w:r>
            <w:r>
              <w:rPr>
                <w:rStyle w:val="Rvts9"/>
                <w:bCs/>
                <w:shd w:fill="FFFFFF" w:val="clear"/>
              </w:rPr>
              <w:t>69</w:t>
            </w:r>
            <w:r>
              <w:rPr>
                <w:rStyle w:val="Rvts37"/>
                <w:bCs/>
                <w:shd w:fill="FFFFFF" w:val="clear"/>
                <w:vertAlign w:val="superscript"/>
              </w:rPr>
              <w:t>1</w:t>
            </w:r>
            <w:r>
              <w:rPr/>
              <w:t xml:space="preserve">,71 Бюджетного кодексу України </w:t>
            </w:r>
            <w:r>
              <w:rPr>
                <w:shd w:fill="FFFFFF" w:val="clear"/>
              </w:rPr>
              <w:t>та трансферти, визначені статтею 101 Бюджетного кодексу Україн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7. Визначити на 20</w:t>
            </w:r>
            <w:r>
              <w:rPr>
                <w:lang w:val="ru-RU"/>
              </w:rPr>
              <w:t>21</w:t>
            </w:r>
            <w:r>
              <w:rPr/>
              <w:t xml:space="preserve"> рік відповідно до статті 55 Бюджетного кодексу України захищеними видатками селищного бюджету видатки загального фонду н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плату праці працівників бюджетних установ (код 211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рахування на заробітну плату (код 212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дбання медикаментів та перев’язувальних матеріалів (код 222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забезпечення продуктами харчування (код 223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оплату комунальних послуг та енергоносіїв (код 2270)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соціальне забезпечення  (код 270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поточні трансферти місцевим бюджетам (код 2620)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8.</w:t>
            </w:r>
            <w:r>
              <w:rPr>
                <w:b/>
                <w:bCs/>
              </w:rPr>
              <w:t xml:space="preserve"> </w:t>
            </w:r>
            <w:r>
              <w:rPr/>
              <w:t>Дозволити фінансовому управлінню Савинської селищної ради здійснювати на конкурсних засадах  в межах поточного бюджетного періоду розміщення тимчасово вільних залишків коштів селищного бюджету на рахунках в державних  банках на умовах депозитних договорів для отримання додаткових доходів з подальшим поверненням таких коштів до кінця поточного бюджетного періоду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9 Надати право фінансовому управлінню Савинської селищної ради здійснювати отримувати позики на покриття тимчасових касових розривів селищного бюджету, пов'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 у порядку, визначеному Кабінетом Міністрів України, відповідно до статей 43, 73 Бюджетного кодексу України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</w:t>
            </w:r>
            <w:r>
              <w:rPr/>
              <w:t>оловними розпорядниками коштів селищного бюджету на виконання норм Бюджетного кодексу України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затвердити паспорти бюджетних програм протягом 45 днів з дня набрання чинності цим рішення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) 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3) забезпечувати </w:t>
            </w:r>
            <w:r>
              <w:rPr>
                <w:spacing w:val="-5"/>
              </w:rPr>
              <w:t>доступність інформації про бюджет у спосіб та у термін, визначені бюджетним законодавством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4) забезпечува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обов'язання, в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'язаннями і не підлягають оплаті за рахунок бюджетних коштів. Взяття таких зобов'язань є порушенням бюджетного законодавства. Витрати бюджету на покриття таких зобов’язань не здійснюються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а наявності простроченої кредиторської заборгованості із заробітної плати,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'язання та не здійснюють платежі за іншими заходами, пов’язаними з функціонуванням бюджетних установ (крім захищених видатків бюджету), до погашення такої заборгованості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5) забезпечувати в першочерговому порядку потребу 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</w:rPr>
              <w:t>11. Затвердити </w:t>
            </w:r>
            <w:r>
              <w:rPr>
                <w:b/>
                <w:bCs/>
                <w:spacing w:val="-6"/>
              </w:rPr>
              <w:t>ліміти споживання енергоносіїв у натуральних показниках </w:t>
            </w:r>
            <w:r>
              <w:rPr>
                <w:spacing w:val="-6"/>
              </w:rPr>
              <w:t xml:space="preserve">для головних розпорядників коштів селищного бюджету на 2021 рік, виходячи з обсягів відповідних бюджетних асигнувань. 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12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3"/>
              </w:rPr>
              <w:t>13. Керуючись статтею 23 Бюджетного кодексу України, надати право Савинській селищній  раді в особі селищного голови  коригувати розпис селищного бюджету за напрямами видатків головного розпорядника коштів селищного бюджету за кодами програмної класифікації видатків у разі внесення змін до наказів Міністерства фінансів України від 14 січня 2011 року №11 «Про бюджетну класифікацію» (зі змінами) та від 20 вересня 2017 року №793 «Про затвердження складових програмної класифікації видатків та кредитування місцевих бюджетів», за умови погодження з постійною комісією селищної  ради з питань планування бюджету та фінансів, з наступним внесенням змін до рішення селищної  ради про селищний бюдж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4. Надати планово бюджетній комісії Савинської селищної ради на здійснення у процесі виконання бюджету селища у виняткових випадках розподіл та перерозподіл видатків за економічною та функціональною класифікацією в межах загального обсягу їх  бюджетних призначень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Внесені зміни до річного та помісячного розпису асигнувань селищного бюджету надавати органам державної казначейської служб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5. Надати право селищному голові укладати від імені  територіальної  громади смт. Савинці, селищної ради  та  її виконавчого  комітету  договори  відповідно до законодавства,  а з питань, віднесених до виключної компетенції  ради,  подавати їх  на затвердження Савинській селищній раді.   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6. </w:t>
            </w:r>
            <w:r>
              <w:rPr>
                <w:spacing w:val="-4"/>
              </w:rPr>
              <w:t>Це рішення набирає чинності з 01 січня 20</w:t>
            </w:r>
            <w:r>
              <w:rPr>
                <w:spacing w:val="-4"/>
                <w:lang w:val="ru-RU"/>
              </w:rPr>
              <w:t>21</w:t>
            </w:r>
            <w:r>
              <w:rPr>
                <w:spacing w:val="-4"/>
              </w:rPr>
              <w:t xml:space="preserve"> року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7. Додатки № 1-5 до цього рішення є його невід’ємною частиною.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   </w:t>
            </w:r>
            <w:r>
              <w:rPr/>
              <w:t>18. В</w:t>
            </w:r>
            <w:r>
              <w:rPr>
                <w:spacing w:val="-3"/>
                <w:shd w:fill="FFFFFF" w:val="clear"/>
              </w:rPr>
              <w:t>иконавчому апарату Савинської селищної  ради о</w:t>
            </w:r>
            <w:r>
              <w:rPr/>
              <w:t>прилюднити це рішення в десятиденний строк з дня його прийняття відповідно до частини четвертої статті 28 Бюджетного кодексу Украї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19.  Контроль за виконанням рішення покласти на депутатську комісію з питань  планування  бюджету та фінансів  селищної  ради.</w:t>
            </w:r>
          </w:p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авинський селищний голова                                              Ю.М.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3:00Z</dcterms:created>
  <dc:creator>Користувач Windows</dc:creator>
  <dc:description/>
  <cp:keywords/>
  <dc:language>en-US</dc:language>
  <cp:lastModifiedBy>User4</cp:lastModifiedBy>
  <cp:lastPrinted>2021-12-07T11:58:00Z</cp:lastPrinted>
  <dcterms:modified xsi:type="dcterms:W3CDTF">2021-12-20T13:37:00Z</dcterms:modified>
  <cp:revision>17</cp:revision>
  <dc:subject/>
  <dc:title/>
</cp:coreProperties>
</file>