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03 грудня    2021 року                                      Савинці                                                  №  781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Савинської селищної рад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en-US"/>
        </w:rPr>
        <w:t>VI</w:t>
      </w:r>
      <w:r>
        <w:rPr>
          <w:b/>
          <w:lang w:val="uk-UA"/>
        </w:rPr>
        <w:t>ІІ скликання від 22.10.2021 № 687-</w:t>
      </w:r>
      <w:r>
        <w:rPr>
          <w:b/>
        </w:rPr>
        <w:t xml:space="preserve"> </w:t>
      </w:r>
      <w:r>
        <w:rPr>
          <w:b/>
          <w:lang w:val="en-US"/>
        </w:rPr>
        <w:t>VI</w:t>
      </w:r>
      <w:r>
        <w:rPr>
          <w:b/>
          <w:lang w:val="uk-UA"/>
        </w:rPr>
        <w:t>ІІ</w:t>
      </w:r>
      <w:r>
        <w:rPr>
          <w:lang w:val="uk-UA"/>
        </w:rPr>
        <w:t xml:space="preserve"> </w:t>
      </w:r>
      <w:r>
        <w:rPr>
          <w:b/>
          <w:lang w:val="uk-UA"/>
        </w:rPr>
        <w:t>«Про    передачу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комунального майна в оперативне</w:t>
      </w:r>
      <w:r>
        <w:rPr>
          <w:u w:val="single"/>
          <w:lang w:val="uk-UA"/>
        </w:rPr>
        <w:t xml:space="preserve"> </w:t>
      </w:r>
      <w:r>
        <w:rPr>
          <w:b/>
          <w:lang w:val="uk-UA"/>
        </w:rPr>
        <w:t>управління комунального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Савинський центр первинної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медико-санітарної допомоги </w:t>
      </w:r>
      <w:r>
        <w:rPr>
          <w:lang w:val="uk-UA"/>
        </w:rPr>
        <w:t xml:space="preserve"> </w:t>
      </w:r>
      <w:r>
        <w:rPr>
          <w:b/>
          <w:lang w:val="uk-UA"/>
        </w:rPr>
        <w:t>Савинської селищної рад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 зв’язку із уточненням ситуації стосовно перебування будівля Амбулаторії загальної практики-сімейної медицини по вул. Центральна, 74-А селище Веселе  Ізюмського  району Харківської області на балансі Савинської селищної ради Ізюмського району Харківської області, керуючись підпунктами 29 та 31 пункту 1 статті 26, статтями 29 та 60 Закону України «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територіальної громади,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>1. Внести зміни до рішення Савинської селищної ради VIІІ скликання від 22.10.2021 № 687-VIІІ «Про    передачу комунального майна в оперативне управління комунального некомерційного підприємства «Савинський центр первинної  медико-санітарної допомоги Савинської селищної ради Ізюмського району Харківської області», а саме виключити з переліку майна, зазначеного в п. 1 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будівля Амбулаторії загальної практики-сімейної медицини по вул. Центральна, 74а селище Веселе  Ізюмського  району Харківської області;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даного рішення покласти на постійну комісію з питань  бюджету, фінансів, соціально-економічного розвитку, інвестицій, управління комунальною власністю  (Юрій РУДЕНКО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 xml:space="preserve">Селищний голова   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09-17T09:38:00Z</cp:lastPrinted>
  <dcterms:modified xsi:type="dcterms:W3CDTF">2021-12-07T07:11:00Z</dcterms:modified>
  <cp:revision>55</cp:revision>
  <dc:subject/>
  <dc:title>                        Заповіт</dc:title>
</cp:coreProperties>
</file>