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2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Зоря»</w:t>
      </w:r>
    </w:p>
    <w:p>
      <w:pPr>
        <w:pStyle w:val="Normal"/>
        <w:rPr>
          <w:b/>
          <w:b/>
          <w:lang w:val="uk-UA"/>
        </w:rPr>
      </w:pPr>
      <w:r>
        <w:rPr>
          <w:b/>
          <w:lang w:val="uk-UA"/>
        </w:rPr>
      </w:r>
    </w:p>
    <w:p>
      <w:pPr>
        <w:pStyle w:val="Normal"/>
        <w:jc w:val="both"/>
        <w:rPr/>
      </w:pPr>
      <w:r>
        <w:rPr>
          <w:lang w:val="uk-UA"/>
        </w:rPr>
        <w:t xml:space="preserve">       </w:t>
      </w:r>
      <w:r>
        <w:rPr>
          <w:lang w:val="uk-UA"/>
        </w:rPr>
        <w:t xml:space="preserve">Розглянувши клопотання  ПАТ «Балаклійське ХПП» вх. №1275-12778 від 16.12.2021 року з прохання провести інвентаризацію земельних ділянок колишнього КСП «Зоря», з метою встановлення місця розташування об’єктів землеустрою, їх меж, розмірів,  правового статусу, що використовуються без правовстановлюючих документів без сплати податків та зборів,  а також додані графічні матеріали з місцем розташування земельних ділянок, для подальшого розроблення технічної документації, оформлення земельних ділянок. Як об’єкта цивільних прав, та укладання договору оренди земельних ділянок з ПрАТ «Балаклійське ХПП»,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олишнього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20,18 га.   Площі ділянок буде уточнено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олишнього КСП «Зоря»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20,18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6:13:00Z</dcterms:created>
  <dc:creator>Svetlana</dc:creator>
  <dc:description/>
  <cp:keywords/>
  <dc:language>en-US</dc:language>
  <cp:lastModifiedBy>ASRock</cp:lastModifiedBy>
  <cp:lastPrinted>2021-11-30T12:03:00Z</cp:lastPrinted>
  <dcterms:modified xsi:type="dcterms:W3CDTF">2022-01-22T17:20:00Z</dcterms:modified>
  <cp:revision>4</cp:revision>
  <dc:subject/>
  <dc:title>Заповіт</dc:title>
</cp:coreProperties>
</file>