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275141937" r:id="rId2"/>
        </w:objec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17  грудня  2021 року                                       Савинці                                                          № 208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організацію громадських робіт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 Савинській селищній раді у 2022 ро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>Відповідно до ст. 34 п.7б  Закону України “Про місцеві самоврядування в Україні” , ст. 31 Закону України “Про зайнятість населення” від 05.07.2012 р. № 5067-</w:t>
      </w:r>
      <w:r>
        <w:rPr>
          <w:lang w:val="en-US"/>
        </w:rPr>
        <w:t>V</w:t>
      </w:r>
      <w:r>
        <w:rPr/>
        <w:t xml:space="preserve"> (зі змінами), Порядку організації громадських та інших робіт тимчасового характеру, затвердженим постановою КМУ від 20.03.2013 р. № 175 (зі змінами), з метою подальшого розвитку громадських робіт як одного із важливих напрямків у системі державних гарантій забезпечення зайнятості працездатного населення, матеріальної підтримки осіб, які перебувають на обліку в територіальному органі Державної служби зайнятості України,  як такі, що шукають роботу, працівників, які втратили частину заробітної плати внаслідок вимушеного скорочення до 50% передбаченої законодавством тривалості робочого часу у зв’язку із зупиненням (скороченням) виробництва продукції, виконавчий комітет  селищної ради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 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Організувати в 2022 році за участю Балаклійської районної філії Харківського обласного центру зайнятості на підприємствах, в установах та організаціях комунальної форми власності  громадські роботи, які повинні мати суспільно корисну спрямованість, відповідати потребам територіальної громади та сприяти її соціальному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Затвердити перелік видів громадських робіт, які проводитимуться на території Савинської селищної ради у 2022 році  (додаток 1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Фінансування організації громадських робіт, вказаних у п.2 даного рішення , до яких залучаються  зареєстровані безробітні  здійснювати за рахунок коштів місцевого бюджету та/або  коштів Фонду загальнообов’язкового державного соціального страхування на випадок  безробіття. У бюджеті на 2022 рік передбачити кошти на оплату громадських робіт.</w:t>
      </w:r>
    </w:p>
    <w:p>
      <w:pPr>
        <w:pStyle w:val="Normal"/>
        <w:jc w:val="both"/>
        <w:rPr/>
      </w:pPr>
      <w:r>
        <w:rPr>
          <w:lang w:val="uk-UA"/>
        </w:rPr>
        <w:t>4.Визначити, що  громадські роботи  повинні проводитись виключно на спеціально створених для  цього тимчасових робочих місцях.</w:t>
      </w:r>
    </w:p>
    <w:p>
      <w:pPr>
        <w:pStyle w:val="Normal"/>
        <w:jc w:val="both"/>
        <w:rPr/>
      </w:pPr>
      <w:r>
        <w:rPr>
          <w:lang w:val="uk-UA"/>
        </w:rPr>
        <w:t>5. Затвердити перелік підприємств, установ та організацій комунальної форми власності, за участю яких планується організація громадських робіт у 2022 році  ( 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Рекомендувати Балаклійській районній філії  Харківського обласного центру зайнятості укласти договори на проведення  громадських робіт  з підприємствами, установами  і   організаціями, які потребують залучення додаткової робочої сили на виконання   таких робіт, та здійснити  направлення незайнятих громадян  за їх згодою. </w:t>
      </w:r>
    </w:p>
    <w:p>
      <w:pPr>
        <w:pStyle w:val="Normal"/>
        <w:jc w:val="both"/>
        <w:rPr/>
      </w:pPr>
      <w:r>
        <w:rPr>
          <w:lang w:val="uk-UA"/>
        </w:rPr>
        <w:t>7.Визнати  таким, що втратило чинність рішення виконавчого комітету від</w:t>
      </w:r>
      <w:r>
        <w:rPr>
          <w:b/>
          <w:lang w:val="uk-UA"/>
        </w:rPr>
        <w:t xml:space="preserve">  </w:t>
      </w:r>
      <w:r>
        <w:rPr>
          <w:lang w:val="uk-UA"/>
        </w:rPr>
        <w:t>21.12.2020року №105 "Про організацію  громадських робіт по Савинській селищній раді у 2021 році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8.Дане рішення набирає чинності з 01 січня 2022 року. </w:t>
      </w:r>
    </w:p>
    <w:p>
      <w:pPr>
        <w:pStyle w:val="Normal"/>
        <w:jc w:val="both"/>
        <w:rPr/>
      </w:pPr>
      <w:r>
        <w:rPr>
          <w:lang w:val="uk-UA"/>
        </w:rPr>
        <w:t>9.Контроль за виконанням даного рішення залишаю за собо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Юрій 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від  17.12.2021 р. № 208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Heading1"/>
        <w:jc w:val="center"/>
        <w:rPr/>
      </w:pPr>
      <w:r>
        <w:rPr/>
        <w:t>Перелі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идів громадських робіт, які проводитимутьс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території Савинської селищної ради у 2022 роц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порядочення меморіалів, пам’ятників, братських могил та інших місць поховання загиблих захисників  Вітчизни і утримання у належному стані цвинтар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благоустрій та озеленення територій населених пунктів, зон відпочинку , паркових</w:t>
      </w:r>
      <w:r>
        <w:rPr>
          <w:lang w:val="uk-UA"/>
        </w:rPr>
        <w:t xml:space="preserve"> </w:t>
      </w:r>
      <w:r>
        <w:rPr/>
        <w:t xml:space="preserve"> зон, придорожніх смуг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боти при проведенні ремонту або реконструкції об’єктів соціальної сфери (дитячих дошкільних закладів, шкіл, закладів культури і охорони здоров’я),  наведення санітарного порядку на прилеглих територіях;</w:t>
      </w:r>
    </w:p>
    <w:p>
      <w:pPr>
        <w:pStyle w:val="Normal"/>
        <w:jc w:val="both"/>
        <w:rPr/>
      </w:pPr>
      <w:r>
        <w:rPr>
          <w:lang w:val="uk-UA"/>
        </w:rPr>
        <w:t>- догляд за особами похилого віку та інвалідами, а також догляд за хворими в закладах охорони здоров’я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впорядкування територій населених пунктів з метою ліквідації наслідків надзвичайних ситуацій, визнаних рішеннями органів виконавчої влади; </w:t>
      </w:r>
    </w:p>
    <w:p>
      <w:pPr>
        <w:pStyle w:val="Normal"/>
        <w:jc w:val="both"/>
        <w:rPr>
          <w:lang w:val="uk-UA"/>
        </w:rPr>
      </w:pPr>
      <w:r>
        <w:rPr/>
        <w:t>- підсобні роботи з відновлення пам’яток історії та культур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собні роботи на ремонті приватних житлових будинків одиноких осіб з числа ветеранів війни та інвалідів,  що проводяться за рішеннями органів місцевого самовряду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собні роботи з відновлення бібліотечного фонду в бібліотеках та в архівах з документаціє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боти, пов’язані з обслуговуванням, інформуванням населення стосовно отримання житлових субсидій, технічній підготовці документації з кур’єрською доставкою матеріал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формування населення щодо недопущення порушень громадського поряд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>- проведення благоустрою смуг відведення автомобільних доріг загального користування, вулиць і доріг населеного пункту за межами проїзної частини та впорядкування споруд дорожнього відводу;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>- видалення насаджень та чагарників порослі у смузі відведення автомобільних доріг загального користування, у смугах та поза смугами відведення вулиць і доріг населеного пункту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ліквідація стихійних сміттєзвалищ уздовж автомобільних доріг загального користування, вулиць і доріг населеного пункту та іншій території населеного пунк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упровід інвалідів по зор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ання послуг із супроводу, догляду, обслуговування, соціально-медичного патронажу осіб з інвалідністю або тимчасово непрацездатни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ання допомоги сім’ям, члени яких загинули, постраждали чи є учасниками ООС (АТО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екологічний захист навколишнього середовищ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ші доступні види трудової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кретар виконавчого  комітету                                                Валентина   НАДТО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 xml:space="preserve">від 17.12.2021 р. №208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дприємств, установ та організацій комунальної форми власності,</w:t>
      </w:r>
    </w:p>
    <w:p>
      <w:pPr>
        <w:pStyle w:val="Normal"/>
        <w:jc w:val="center"/>
        <w:rPr/>
      </w:pPr>
      <w:r>
        <w:rPr>
          <w:b/>
          <w:lang w:val="uk-UA"/>
        </w:rPr>
        <w:t>за участю яких планується організація громадських робіт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Савинської селищної ради у 2022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5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70"/>
        <w:gridCol w:w="1773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, установи, організаці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обочих місць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инська селищна рада                        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                   Валентина  НАДТО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55:00Z</dcterms:created>
  <dc:creator>Svetlana</dc:creator>
  <dc:description/>
  <cp:keywords/>
  <dc:language>en-US</dc:language>
  <cp:lastModifiedBy>ASUS</cp:lastModifiedBy>
  <cp:lastPrinted>2021-12-23T11:36:00Z</cp:lastPrinted>
  <dcterms:modified xsi:type="dcterms:W3CDTF">2021-12-30T11:13:00Z</dcterms:modified>
  <cp:revision>99</cp:revision>
  <dc:subject/>
  <dc:title> </dc:title>
</cp:coreProperties>
</file>