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АВИН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en-US"/>
        </w:rPr>
        <w:t>XV</w:t>
      </w:r>
      <w:r>
        <w:rPr>
          <w:rFonts w:cs="Times New Roman" w:ascii="Times New Roman" w:hAnsi="Times New Roman"/>
          <w:b/>
          <w:sz w:val="28"/>
          <w:lang w:val="uk-UA"/>
        </w:rPr>
        <w:t xml:space="preserve">ІІ сесія </w:t>
      </w:r>
      <w:r>
        <w:rPr>
          <w:rFonts w:cs="Times New Roman" w:ascii="Times New Roman" w:hAnsi="Times New Roman"/>
          <w:b/>
          <w:sz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lang w:val="uk-UA"/>
        </w:rPr>
        <w:t>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того    2022 року                                    Савинці                                                    №   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затвердження Плану-графіку  Савинської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лищної ради  відстеження діючих регуляторни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ктів на 2022 рі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атей 1,3,7,13 Закону України «Про засади державної регуляторної політики у сфері господарської діяльності», керуючись статями 26, 59 Закону України «Про місцеве самоврядування в Україні», селищн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ЛА: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План графік  Савинської селищної ради  відстеження діючих регуляторних актів на 2022 рік (додається).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з питань 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лищний голова:                                                    Юрій МАТВІЄНКО     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1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даток 1</w:t>
      </w:r>
    </w:p>
    <w:p>
      <w:pPr>
        <w:pStyle w:val="31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о рішення Савинської селищної ради</w:t>
      </w:r>
    </w:p>
    <w:p>
      <w:pPr>
        <w:pStyle w:val="31"/>
        <w:spacing w:before="0" w:after="0"/>
        <w:jc w:val="right"/>
        <w:rPr/>
      </w:pPr>
      <w:r>
        <w:rPr>
          <w:bCs/>
          <w:sz w:val="24"/>
          <w:szCs w:val="24"/>
        </w:rPr>
        <w:t>XV</w:t>
      </w:r>
      <w:r>
        <w:rPr>
          <w:bCs/>
          <w:sz w:val="24"/>
          <w:szCs w:val="24"/>
          <w:lang w:val="uk-UA"/>
        </w:rPr>
        <w:t>ІІ</w:t>
      </w:r>
      <w:r>
        <w:rPr>
          <w:bCs/>
          <w:sz w:val="24"/>
          <w:szCs w:val="24"/>
        </w:rPr>
        <w:t xml:space="preserve"> сесії </w:t>
      </w:r>
      <w:r>
        <w:rPr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ІІІ скликання  </w:t>
      </w:r>
    </w:p>
    <w:p>
      <w:pPr>
        <w:pStyle w:val="3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___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uk-UA"/>
        </w:rPr>
        <w:t>01</w:t>
      </w:r>
      <w:r>
        <w:rPr>
          <w:bCs/>
          <w:sz w:val="24"/>
          <w:szCs w:val="24"/>
        </w:rPr>
        <w:t>.202</w:t>
      </w:r>
      <w:r>
        <w:rPr>
          <w:bCs/>
          <w:sz w:val="24"/>
          <w:szCs w:val="24"/>
          <w:lang w:val="uk-UA"/>
        </w:rPr>
        <w:t>2</w:t>
      </w:r>
      <w:r>
        <w:rPr>
          <w:bCs/>
          <w:sz w:val="24"/>
          <w:szCs w:val="24"/>
        </w:rPr>
        <w:t xml:space="preserve"> р. №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ІІ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ПЛАН-графік  </w:t>
      </w:r>
      <w:r>
        <w:rPr>
          <w:rFonts w:cs="Arial"/>
          <w:color w:val="000000"/>
          <w:sz w:val="24"/>
          <w:szCs w:val="24"/>
          <w:shd w:fill="FFFFFF" w:val="clear"/>
        </w:rPr>
        <w:t>   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винської селищної ради  відстеження діючих регуляторни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ктів на 2022 рік</w:t>
      </w:r>
    </w:p>
    <w:p>
      <w:pPr>
        <w:pStyle w:val="Normal"/>
        <w:shd w:fill="FFFFFF" w:val="clear"/>
        <w:spacing w:lineRule="auto" w:line="240" w:before="0" w:after="160"/>
        <w:jc w:val="right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23"/>
        <w:gridCol w:w="1725"/>
        <w:gridCol w:w="2260"/>
        <w:gridCol w:w="223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азва  регуляторного акту (дата, номер рішенн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ид відстеження регуляторного акта (базове, повторне, періодичн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трок виконання заходів з відстеження результативності регуляторного ак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труктурний підрозділ, відповідальний за проведення відстеженн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14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Рішення Х сесії селищної рад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скликання від 13 липня 2021 року № 406–VIІІ «Про встановлення ставок та пільг із сплати  земельного податку на території Савинської селищної ради Ізюмського району Харківської області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Базов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ічень-лютий  2022 рок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вторн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Листопад 2022 ро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Рішення Х сесії селищної рад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скликання від 13 липня 2021 року № 407–VIІІ «Про встановлення ставок та пільг із сплати  податку на нерухоме майно, відмінне від земельної ділянки,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території Савинської селищної ради Ізюмського 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Харківської област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Базов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ічень-лютий  2022 рок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5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вторн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Листопад 2022 ро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Рішення Х сесії селищної рад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скликання від 13 липня 2021 року № 408–VIІІ «Про затвердження ставок єдиного податку на терит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авинської селищної ради Ізюм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Харківської област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Базов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ічень-лютий  2022 рок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5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вторн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Листопад 2022 ро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0"/>
        <w:jc w:val="cente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160"/>
        <w:jc w:val="cente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Arial"/>
          <w:color w:val="000000"/>
        </w:rPr>
        <w:t>    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екретар селищної ради                                          Ірина ПЛОТНІКОВА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10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8:07:00Z</dcterms:created>
  <dc:creator>User</dc:creator>
  <dc:description/>
  <cp:keywords/>
  <dc:language>en-US</dc:language>
  <cp:lastModifiedBy>Юзер1</cp:lastModifiedBy>
  <cp:lastPrinted>2021-12-01T13:33:00Z</cp:lastPrinted>
  <dcterms:modified xsi:type="dcterms:W3CDTF">2022-02-02T12:24:00Z</dcterms:modified>
  <cp:revision>73</cp:revision>
  <dc:subject/>
  <dc:title/>
</cp:coreProperties>
</file>