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36409072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6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листопада   2021 року                                       Савинці                                                 № 195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упорядкування  нумерац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а  нерухомого  майна</w:t>
      </w:r>
    </w:p>
    <w:p>
      <w:pPr>
        <w:pStyle w:val="Normal"/>
        <w:rPr/>
      </w:pPr>
      <w:r>
        <w:rPr>
          <w:b/>
          <w:lang w:val="uk-UA"/>
        </w:rPr>
        <w:t>(багатоквартирного  житлового  будинку)</w:t>
      </w:r>
    </w:p>
    <w:p>
      <w:pPr>
        <w:pStyle w:val="Normal"/>
        <w:rPr/>
      </w:pPr>
      <w:r>
        <w:rPr>
          <w:b/>
          <w:lang w:val="uk-UA"/>
        </w:rPr>
        <w:t>по  вул. Соборна в  смт Савин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зюмського  району  Харківської 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упорядкування  нумерації об’єктів  нерухомості,  керуючись п.50 Постан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бінету  Міністрів України від 07.07.2021року № 690 «Про затвердження  Порядку присвоєння  адрес об’єктам  будівництва, об’єктам  нерухомого майна», Закону  України «Про регулювання містобудівної  діяльності», ст.37 п.1  Закону України “ Про місцеве самоврядування в Україні ”, розглянувши   заяву громадянки  Довгополої  Наталії Володимирівни  вх. № 1153 від 16.11.2021 з проханням  упорядкувати  нумерацію  житлового  будинку  по вул. Соборна, 37 ( колишня вулиця Леніна) в смт Савинці  Ізюмського  району  Харківської  області, виконавчий  комітет 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В И Р І Ш И 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lang w:val="uk-UA"/>
        </w:rPr>
      </w:pPr>
      <w:r>
        <w:rPr/>
        <w:t>1</w:t>
      </w:r>
      <w:r>
        <w:rPr>
          <w:lang w:val="uk-UA"/>
        </w:rPr>
        <w:t>. Упорядкувати   нумерацію   багатоквартирного  житлового  будинку за адресою  вул. Соборна (колишня вулиця Леніна),  смт Савинці,  Ізюмський  район,  Харківська  область  шляхом  зміни  номеру  будинку з  37  на   № 37/2 .</w:t>
      </w:r>
    </w:p>
    <w:p>
      <w:pPr>
        <w:pStyle w:val="21"/>
        <w:spacing w:lineRule="auto" w:line="240"/>
        <w:ind w:left="0" w:hanging="0"/>
        <w:jc w:val="both"/>
        <w:rPr>
          <w:sz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Дане рішення  довести до відома  власників  вищезазначеного  багатоквартирного  житлового  будинк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Контроль  за виконанням даного рішення покласти на керуючого справами (секретаря) виконавчого  комітету  селищної  ради  Валентину  НАДТОЧУ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1-12-08T10:46:00Z</cp:lastPrinted>
  <dcterms:modified xsi:type="dcterms:W3CDTF">2021-12-08T08:48:00Z</dcterms:modified>
  <cp:revision>118</cp:revision>
  <dc:subject/>
  <dc:title> </dc:title>
</cp:coreProperties>
</file>