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ind w:right="-1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23 грудня  2021 року                                    Савинці                                                     №  962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3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аяви голови постійної депутат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ісії з   земельних питань та питань промисловості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удівництва, благоустрою, транспорту, комун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сподарства Р.КАБАШ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 заяву голови постійної депутатської комісії з  земельних питань та питань промисловості, будівництва, благоустрою, транспорту, комунального господарства Романа КАБАШНОГО вх. № 3787 від 21.12.2021 з прохання зняти з нього повноваження голови комісії та покласти їх на іншого депутата, керуючись ст.25, п.2 ч.1 ст.26, ст.47, ч.1 ст.59 Закону України „Про місцеве самоврядування в Україні””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 Відкласти розгляд заяви голови постійної депутатської комісії з   земельних питань та питань промисловості, будівництва, благоустрою, транспорту, комунального  господарства Р.КАБАШНОГО на наступну сесію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  <w:t>Селищний голова                                                                                 Юрій МАТВІЄНКО</w:t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10:00Z</dcterms:created>
  <dc:creator>Svetlana</dc:creator>
  <dc:description/>
  <cp:keywords/>
  <dc:language>en-US</dc:language>
  <cp:lastModifiedBy>Юзер1</cp:lastModifiedBy>
  <cp:lastPrinted>2020-12-09T18:41:00Z</cp:lastPrinted>
  <dcterms:modified xsi:type="dcterms:W3CDTF">2021-12-28T08:56:00Z</dcterms:modified>
  <cp:revision>31</cp:revision>
  <dc:subject/>
  <dc:title>                        Заповіт</dc:title>
</cp:coreProperties>
</file>