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03 грудня  2021 року                                     Савинці                                                  №    773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звіт постійної депутатської комісії з пита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ланування, бюджету, фінансів, соціально-економіч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звитку, інвестицій, управління комунальною власністю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Заслухавши звіт голови постійної комісії селищної ради з питань планування, бюджету, фінансів, соціально-економічного розвитку, інвестицій, управління комунальною власністю Юрія РУДЕНКА,  відповідно до пункту 11   статті 26 Закону України «Про місцеве самоврядування в Україні»,  відповідно Регламенту Савинської селищної ради УІІІ скликання та Положення про постійні комісії Савинської селищної ради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lang w:val="uk-UA"/>
        </w:rPr>
      </w:pPr>
      <w:r>
        <w:rPr>
          <w:lang w:val="uk-UA"/>
        </w:rPr>
        <w:t xml:space="preserve">1. </w:t>
      </w:r>
      <w:r>
        <w:rPr>
          <w:lang w:val="uk-UA"/>
        </w:rPr>
        <w:t xml:space="preserve">Звіт голови </w:t>
      </w:r>
      <w:r>
        <w:rPr>
          <w:lang w:val="uk-UA"/>
        </w:rPr>
        <w:t>постійної комісії селищної ради з питань планування, бюджету, фінансів, соціально-економічного розвитку, інвестицій, управління комунальною власністю</w:t>
      </w:r>
      <w:r>
        <w:rPr>
          <w:lang w:val="uk-UA"/>
        </w:rPr>
        <w:t xml:space="preserve"> про проведену роботу у 2020-2021 роках  Юрія РУДЕНКА  взяти до відома.(додається).</w:t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677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  <w:t xml:space="preserve">Селищний голова                                                               Юрій МАТВІЄНКО </w:t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38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b/>
      <w:bCs/>
      <w:lang w:val="uk-UA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52"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8:00Z</dcterms:created>
  <dc:creator>Svetlana</dc:creator>
  <dc:description/>
  <cp:keywords/>
  <dc:language>en-US</dc:language>
  <cp:lastModifiedBy>Юзер1</cp:lastModifiedBy>
  <cp:lastPrinted>2021-10-26T11:43:00Z</cp:lastPrinted>
  <dcterms:modified xsi:type="dcterms:W3CDTF">2021-12-07T06:36:00Z</dcterms:modified>
  <cp:revision>61</cp:revision>
  <dc:subject/>
  <dc:title>                        Заповіт</dc:title>
</cp:coreProperties>
</file>