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3 грудня  2021 року                                     Савинці                                                  №    944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віт постійної депутатської комісії з питань законності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вопорядку, територіального устрою, депутатської етик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іяльності ради, запобігання корупції, самовряд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регуляторної політ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слухавши звіт голови постійної комісії селищної ради з питань законності,  правопорядку, територіального устрою, депутатської етики, діяльності ради, запобігання корупції, самоврядування  та регуляторної політики Олени ПОКУСИ,  відповідно до пункту 11   статті 26 Закону України «Про місцеве самоврядування в Україні»,  відповідно Регламенту Савинської селищної ради УІІІ скликання та Положення про постійні комісії Савинської селищної ради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t xml:space="preserve">Звіт голови </w:t>
      </w:r>
      <w:r>
        <w:rPr>
          <w:lang w:val="uk-UA"/>
        </w:rPr>
        <w:t xml:space="preserve">постійної комісії селищної ради з питань законності,  правопорядку, територіального устрою, депутатської етики, діяльності ради, запобігання корупції, самоврядування та регуляторної політики </w:t>
      </w:r>
      <w:r>
        <w:rPr>
          <w:lang w:val="uk-UA"/>
        </w:rPr>
        <w:t>про проведену роботу у 2020-2021 роках  Олени ПОКУСИ  взяти до відома (додається)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7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28T08:32:00Z</dcterms:modified>
  <cp:revision>66</cp:revision>
  <dc:subject/>
  <dc:title>                        Заповіт</dc:title>
</cp:coreProperties>
</file>