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ЗАТВЕРДЖЕНО</w:t>
      </w:r>
    </w:p>
    <w:p>
      <w:pPr>
        <w:pStyle w:val="Normal"/>
        <w:rPr/>
      </w:pPr>
      <w:r>
        <w:rPr/>
        <w:t xml:space="preserve">                                                                       </w:t>
      </w:r>
      <w:r>
        <w:rPr/>
        <w:t>рішенням ХVІ сесії Савинської селищної ради VІІІ</w:t>
      </w:r>
    </w:p>
    <w:p>
      <w:pPr>
        <w:pStyle w:val="Normal"/>
        <w:rPr/>
      </w:pPr>
      <w:r>
        <w:rPr/>
        <w:t xml:space="preserve">                                                                            </w:t>
      </w:r>
      <w:r>
        <w:rPr/>
        <w:t>скликання від   ___ грудня 2021 р. №   -VІІІ</w:t>
      </w:r>
    </w:p>
    <w:p>
      <w:pPr>
        <w:pStyle w:val="Normal"/>
        <w:rPr/>
      </w:pPr>
      <w:r>
        <w:rPr/>
      </w:r>
    </w:p>
    <w:p>
      <w:pPr>
        <w:pStyle w:val="Normal"/>
        <w:jc w:val="center"/>
        <w:rPr>
          <w:b/>
          <w:b/>
          <w:sz w:val="28"/>
          <w:szCs w:val="28"/>
        </w:rPr>
      </w:pPr>
      <w:r>
        <w:rPr>
          <w:b/>
          <w:sz w:val="28"/>
          <w:szCs w:val="28"/>
        </w:rPr>
        <w:t>ПЕРСПЕКТИВНИЙ  ПЛАН  РОБОТИ</w:t>
      </w:r>
    </w:p>
    <w:p>
      <w:pPr>
        <w:pStyle w:val="Normal"/>
        <w:jc w:val="center"/>
        <w:rPr>
          <w:b/>
          <w:b/>
          <w:sz w:val="28"/>
          <w:szCs w:val="28"/>
        </w:rPr>
      </w:pPr>
      <w:r>
        <w:rPr>
          <w:b/>
          <w:sz w:val="28"/>
          <w:szCs w:val="28"/>
        </w:rPr>
        <w:t>САВИНСЬКОЇ  СЕЛИЩНОЇ  РАДИ</w:t>
      </w:r>
    </w:p>
    <w:p>
      <w:pPr>
        <w:pStyle w:val="Normal"/>
        <w:jc w:val="center"/>
        <w:rPr>
          <w:b/>
          <w:b/>
          <w:sz w:val="28"/>
          <w:szCs w:val="28"/>
        </w:rPr>
      </w:pPr>
      <w:r>
        <w:rPr>
          <w:b/>
          <w:sz w:val="28"/>
          <w:szCs w:val="28"/>
        </w:rPr>
        <w:t>на 2022 рік</w:t>
      </w:r>
    </w:p>
    <w:p>
      <w:pPr>
        <w:pStyle w:val="Normal"/>
        <w:jc w:val="center"/>
        <w:rPr>
          <w:b/>
          <w:b/>
          <w:sz w:val="28"/>
          <w:szCs w:val="28"/>
        </w:rPr>
      </w:pPr>
      <w:r>
        <w:rPr>
          <w:b/>
          <w:sz w:val="28"/>
          <w:szCs w:val="28"/>
        </w:rPr>
      </w:r>
    </w:p>
    <w:p>
      <w:pPr>
        <w:pStyle w:val="Normal"/>
        <w:numPr>
          <w:ilvl w:val="0"/>
          <w:numId w:val="1"/>
        </w:numPr>
        <w:rPr>
          <w:b/>
          <w:b/>
        </w:rPr>
      </w:pPr>
      <w:r>
        <w:rPr>
          <w:b/>
        </w:rPr>
        <w:t xml:space="preserve">Робота по підготовці та проведенню сесій селищної ради </w:t>
      </w:r>
    </w:p>
    <w:tbl>
      <w:tblPr>
        <w:tblW w:w="10320" w:type="dxa"/>
        <w:jc w:val="left"/>
        <w:tblInd w:w="-484" w:type="dxa"/>
        <w:tblLayout w:type="fixed"/>
        <w:tblCellMar>
          <w:top w:w="0" w:type="dxa"/>
          <w:left w:w="108" w:type="dxa"/>
          <w:bottom w:w="0" w:type="dxa"/>
          <w:right w:w="108" w:type="dxa"/>
        </w:tblCellMar>
      </w:tblPr>
      <w:tblGrid>
        <w:gridCol w:w="516"/>
        <w:gridCol w:w="4235"/>
        <w:gridCol w:w="3543"/>
        <w:gridCol w:w="2026"/>
      </w:tblGrid>
      <w:tr>
        <w:trPr>
          <w:trHeight w:val="360"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І квартал</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итання для розгляд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ідповідальний за підготовку</w:t>
            </w:r>
          </w:p>
        </w:tc>
        <w:tc>
          <w:tcPr>
            <w:tcW w:w="2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ітка</w:t>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Звіт про виконання бюджету за 2021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фінансове управління</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до селищного бюджету на 2022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фінансове управління</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затвердження, внесення змін та доповнень до програм Савинської селищної ради на 2022 рік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постійні комісії селищної рад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Звіт про виконання  Програми  соціально-економічного</w:t>
            </w:r>
          </w:p>
          <w:p>
            <w:pPr>
              <w:pStyle w:val="Normal"/>
              <w:rPr/>
            </w:pPr>
            <w:r>
              <w:rPr/>
              <w:t>розвитку територій Савинської селищної ради на 2021 рік</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постійна комісія  з питань планування, бюджету, фінансів, соціально-економічного розвитку, інвестицій, управління комунальною власністю</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Звіт селищного голови про пророблену роботу у 2021 роц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Звіт старост про пророблену роботу у  старостинських округах в  2021 роц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тарост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Звіти роботу комунальних підприємств у 2021 роц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КП ЖКГ «Савинське»</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фінансових планів на 2022 рік по  комунальних підприємствах</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КП ЖКГ  «Савинське»,  директор КНП "Савинський ЦПМСД"</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до  структури, загальної чисельності апарату ради, виконавчого комітету та виконавчих органів селищної рад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стійна комісія  з питань планування, бюджету, фінансів, соціально-економічного розвитку, інвестицій, управління комунальною власністю</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итання по регулюванню земельних відноси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ідділ земельних відносин, охорони навколишнього природного середовища та екології</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ийняття до комунальної власності Савинської селищної територіальної громади майна, основних засобів, нематеріальних активів, запасів, грошових коштів та рахунків сільських ра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ідділ комунального майна, житлово-комунального господарства, благоустрою та транспорту</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Різне</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екретар селищної рад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0" w:hRule="atLeast"/>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ІІ кварта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виконання бюджету за І квартал 2022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фінансове управління,  постійна комісія  з питань планування, бюджету, фінансів, соціально-економічного розвитку, інвестицій, управління комунальною власністю</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4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до селищного бюджету на 2022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фінансове управління,  постійна комісія  з питань планування, бюджету, фінансів, соціально-економічного розвитку, інвестицій, управління комунальною власністю</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4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внесення змін та доповнень до програм Савинської селищної ради на 2022 рік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постійні комісії селищної рад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4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іт про  роботу закладів охорони здоров’я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директор   КНП "Савинський ЦПМСД</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4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закладів культур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 та спорту</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итання по регулюванню земельних відноси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ідділ земельних відносин, охорони навколишнього природного середовища та екології</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Різн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екретар селищної рад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10"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ІІІ квартал</w:t>
            </w:r>
          </w:p>
        </w:tc>
      </w:tr>
      <w:tr>
        <w:trPr>
          <w:trHeight w:val="98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виконання селищного бюджету за І півріччя 2022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фінансове управління,  постійна комісія  з питань планування, бюджету, фінансів, соціально-економічного розвитку, інвестицій, управління комунальною власністю</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98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до селищного бюджету на 2022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фінансове управління,  постійна комісія  з питань планування, бюджету, фінансів, соціально-економічного розвитку, інвестицій, управління комунальною власністю</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8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внесення змін та доповнень до програм Савинської селищної ради на 2022 рік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постійні комісії селищної рад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закладів освіти Савинської  селищної ради за перше півріччя 2022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надходжень  обов’язкових зборів та податків за 2022 рік  та сплати орендної плати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итання по регулюванню земельних відноси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ідділ земельних відносин, охорони навколишнього природного середовища та екології</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Різне</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екретар селищної рад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2"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ІV квартал</w:t>
            </w:r>
          </w:p>
        </w:tc>
      </w:tr>
      <w:tr>
        <w:trPr>
          <w:trHeight w:val="8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виконання бюджету за 9 місяців 2022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фінансове управління,  постійна комісія  з питань планування, бюджету, фінансів, соціально-економічного розвитку, інвестицій, управління комунальною власністю</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селищний бюджет на 20</w:t>
            </w:r>
            <w:r>
              <w:rPr>
                <w:lang w:val="ru-RU"/>
              </w:rPr>
              <w:t>23</w:t>
            </w:r>
            <w:r>
              <w:rPr/>
              <w:t xml:space="preserve">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фінансове управління,  постійна комісія  з питань планування, бюджету, фінансів, соціально-економічного розвитку, інвестицій, управління комунальною власністю</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прогноз бюджету Савинської селищної ради на 2023-2025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фінансове управління,  постійна комісія  з питань планування, бюджету, фінансів, соціально-економічного розвитку, інвестицій, управління комунальною власністю</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3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до селищного бюджету на 2022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фінансове управління,  постійна комісія  з питань планування, бюджету, фінансів, соціально-економічного розвитку, інвестицій, управління комунальною власністю</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3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внесення змін та доповнень до програм Савинської селищної ради на 2022 рік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постійні комісії селищної рад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 затвердження цільових програм</w:t>
            </w:r>
            <w:r>
              <w:rPr>
                <w:bCs/>
              </w:rPr>
              <w:t> Савинської селищної ради  на 2023-2025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 постійні комісії селищної рад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bCs/>
              </w:rPr>
              <w:t>Про преміювання і встановлення надбавки за високі досягнення і за виконання особливої роботи у 2023 році Савинському селищному голов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стійна комісія  з питань планування, бюджету, фінансів, соціально-економічного розвитку, інвестицій, управління комунальною власністю</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структури, загальної чисельності апарату ради, виконавчого комітету та виконавчих органів селищної ради та положень про преміювання працівників виконкому та про порядок встановлення працівникам виконкому надбавки за високі досягнення праці і за виконання особливо важливої роботи у 2023 роц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стійна комісія з питань планування, бюджету та фінансів</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плану діяльності з підготовки проєктів регуляторних актів на 2023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стійна комісія з питань планування, бюджету та фінансів</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перспективного плану роботи Савинської  селищної ради на 2023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екретар селищної рад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Питання по регулюванню земельних відноси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пеціаліст по земельних питаннях, постійна комісія з земельних питань та екології</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Різн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екретар селищної ради</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t>Селищний голова:                                                                     Юрій МАТВІЄНК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ІІ. РОБОТА ПОСТІЙНИХ ДЕПУТАТСЬКИХ КОМІСІЙ САВИНСЬКОЇ СЕЛИЩНОЇ РАДИ НА  2022 РІК</w:t>
      </w:r>
    </w:p>
    <w:tbl>
      <w:tblPr>
        <w:tblW w:w="10440" w:type="dxa"/>
        <w:jc w:val="left"/>
        <w:tblInd w:w="-724" w:type="dxa"/>
        <w:tblLayout w:type="fixed"/>
        <w:tblCellMar>
          <w:top w:w="0" w:type="dxa"/>
          <w:left w:w="108" w:type="dxa"/>
          <w:bottom w:w="0" w:type="dxa"/>
          <w:right w:w="108" w:type="dxa"/>
        </w:tblCellMar>
      </w:tblPr>
      <w:tblGrid>
        <w:gridCol w:w="516"/>
        <w:gridCol w:w="3569"/>
        <w:gridCol w:w="2266"/>
        <w:gridCol w:w="2155"/>
        <w:gridCol w:w="1934"/>
      </w:tblGrid>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итання на розгляд</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Термін розгляду</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ід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за підготовку</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стійна комісія </w:t>
            </w:r>
            <w:r>
              <w:rPr/>
              <w:t xml:space="preserve"> </w:t>
            </w:r>
            <w:r>
              <w:rPr>
                <w:b/>
              </w:rPr>
              <w:t>з питань планування, бюджету, фінансів, соціально-економічного розвитку, інвестицій, управління комунальною власністю</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rPr/>
            </w:pPr>
            <w:r>
              <w:rPr/>
              <w:t>підготовка матеріалів на сесії селищної ради</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виконання місцевого бюджету за 2021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w:t>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rPr>
                <w:b/>
                <w:b/>
              </w:rPr>
            </w:pPr>
            <w:r>
              <w:rPr/>
              <w:t>Про виконання бюджету за І квартал 2022 року</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І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w:t>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виконання бюджету за 6 місяців 2022 року</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ІІ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виконання бюджету за 9 місяців 2022 року</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w:t>
            </w:r>
            <w:r>
              <w:rPr>
                <w:lang w:val="en-US"/>
              </w:rPr>
              <w:t>V</w:t>
            </w:r>
            <w:r>
              <w:rPr/>
              <w:t xml:space="preserve"> к</w:t>
            </w:r>
            <w:r>
              <w:rPr>
                <w:lang w:val="ru-RU"/>
              </w:rPr>
              <w:t>в</w:t>
            </w:r>
            <w:r>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w:t>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до селищного бюджету за 2022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у разі потреб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w:t>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внесення змін та доповнень до цільових селищних програм на 2022 рік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у разі потреб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w:t>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до  структури, загальної чисельності апарату ради, виконавчого комітету та виконавчих органів селищної рад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у разі потреб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r>
      <w:tr>
        <w:trPr>
          <w:trHeight w:val="8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проєкт бюджету на 2023-2025 рок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w:t>
            </w:r>
            <w:r>
              <w:rPr>
                <w:lang w:val="en-US"/>
              </w:rPr>
              <w:t>V</w:t>
            </w:r>
            <w:r>
              <w:rPr/>
              <w:t xml:space="preserve"> к</w:t>
            </w:r>
            <w:r>
              <w:rPr>
                <w:lang w:val="en-US"/>
              </w:rPr>
              <w:t>в</w:t>
            </w:r>
            <w:r>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проєкти рішень селищної рад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Члени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Розгляд звернень, що надійшли до комісії</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За фактом</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w:t>
            </w:r>
          </w:p>
        </w:tc>
      </w:tr>
      <w:tr>
        <w:trPr>
          <w:trHeight w:val="6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стійна депутатська комісія </w:t>
            </w:r>
            <w:r>
              <w:rPr/>
              <w:t xml:space="preserve"> </w:t>
            </w:r>
            <w:r>
              <w:rPr>
                <w:b/>
              </w:rPr>
              <w:t>з земельних питань та питань промисловості, будівництва, благоустрою, транспорту, комунального господарства</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Програму проведення ремонту та утримання об’єктів благоустрою Савинської селищної ради  на 2022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кретар селищної ради</w:t>
            </w:r>
          </w:p>
        </w:tc>
      </w:tr>
      <w:tr>
        <w:trPr>
          <w:trHeight w:val="6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Програму  охорони навколишнього природного середовища Савинської селищної ради</w:t>
            </w:r>
          </w:p>
          <w:p>
            <w:pPr>
              <w:pStyle w:val="Normal"/>
              <w:rPr/>
            </w:pPr>
            <w:r>
              <w:rPr/>
              <w:t>на 2022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 xml:space="preserve">І </w:t>
            </w:r>
            <w:r>
              <w:rPr>
                <w:lang w:val="en-US"/>
              </w:rPr>
              <w:t>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Заступник селищного голови</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проведення в на території селищної ради екологічного двомісячник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І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Заступник селищного голови</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стан роботи щодо збору обов’язкового земельного податку та сплати орендної плати за землю</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ІІ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пеціаліст по земельних питаннях</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єкт Програми охорони навколишнього природного середовища Савинської селищної ради</w:t>
            </w:r>
          </w:p>
          <w:p>
            <w:pPr>
              <w:pStyle w:val="Normal"/>
              <w:rPr/>
            </w:pPr>
            <w:r>
              <w:rPr/>
              <w:t>на 2023-2025 рок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У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хід підготовки житлового фонду та соціальної сфери селищної ради до роботи в осінньо–зимовий період 2022-2023 років</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У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ект  Програми  соціально-економічного розвитку територій Савинської селищної ради на 2023-2025 рок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У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Члени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Розгляд заяв, що надійшли до комісії по земельних питаннях</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За фактом</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пеціаліст по земельних питаннях</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заходи щодо покращення якості комунальних послуг комунальних підприємств</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Члени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Заступник селищного голови</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проєкти рішень селищної рад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Члени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пеціаліст по земельних питаннях</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Постійна депутатська комісія </w:t>
            </w:r>
            <w:r>
              <w:rPr/>
              <w:t xml:space="preserve"> </w:t>
            </w:r>
            <w:r>
              <w:rPr>
                <w:b/>
              </w:rPr>
              <w:t>з питань освіти, культури, роботи з молоддю, соціального захисту та медичного обслуговування населення</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до  комплексної Програми соціального захисту населення  Савинської селищної ради  на 2022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 xml:space="preserve">І кв.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внесення змін та доповнень до цільових селищних програм на 2022 рік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у разі потреб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Заступник селищного голови</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в селищі закладів освіти, закладів культур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 разі потреби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відділу соціального захисту населення, охорони здоров’я</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У разі потреб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цільових селищних програм з охорони здоров’я, освіти, соціального захисту населення на 2023-2025 рок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ІІ-ІУ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Члени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Розгляд звернень, що надійшли до комісії</w:t>
            </w:r>
          </w:p>
          <w:p>
            <w:pPr>
              <w:pStyle w:val="Normal"/>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За фактом</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кретар ради</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проєкти рішень селищної рад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Члени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кретар ради</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Постійна комісія </w:t>
            </w:r>
            <w:r>
              <w:rPr/>
              <w:t xml:space="preserve"> </w:t>
            </w:r>
            <w:r>
              <w:rPr>
                <w:b/>
              </w:rPr>
              <w:t>з питань законності, правопорядку, територіального устрою, депутатської етики, діяльності ради, запобігання корупції, самоврядування та регуляторної політики</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розгляд регуляторних актів згідно  Плану діяльності</w:t>
            </w:r>
          </w:p>
          <w:p>
            <w:pPr>
              <w:pStyle w:val="Normal"/>
              <w:rPr/>
            </w:pPr>
            <w:r>
              <w:rPr/>
              <w:t>Савинської селищної  ради з підготовки проєктів регуляторних актів на 2022 рі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діяльність з розробки регуляторних актів в 2022 році</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І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Розробка висновків та рекомендацій, щодо покращення функціонування з підзвітних і підконтрольних раді органів, підприємств, установ та організацій з питань дотримання законності, боротьби зі злочинністю, запобігання корупції, сприяння депутатській діяльності, етики та регламенту;</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І-ІІІ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Розгляд питань щодо звітів про роботу депутатів селищної ради, голів постійних комісій, керівників виконавчих органів ради (старост)</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І-ІУ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кретар селищної ради</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проведену  роботу щодо запобігання корупції депутатами та посадовими особами селищної рад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ІІІ к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Заступник селищного голови</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внесення змін до Регламенту Савинської селищної ради, положення про постійні комісії</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За потреб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лищний голова</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Розгляд заяв, що надійшли до комісії</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За фактом</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Голова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кретар ради</w:t>
            </w:r>
          </w:p>
        </w:tc>
      </w:tr>
      <w:tr>
        <w:trPr>
          <w:trHeight w:val="4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Про проєкти рішень селищної рад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Члени комісі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екретар ради</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ІІІ. Робота депутатів селищної ради та її виконавчих органів</w:t>
      </w:r>
    </w:p>
    <w:p>
      <w:pPr>
        <w:pStyle w:val="Normal"/>
        <w:rPr>
          <w:b/>
          <w:b/>
        </w:rPr>
      </w:pPr>
      <w:r>
        <w:rPr>
          <w:b/>
        </w:rPr>
      </w:r>
    </w:p>
    <w:tbl>
      <w:tblPr>
        <w:tblW w:w="10320" w:type="dxa"/>
        <w:jc w:val="left"/>
        <w:tblInd w:w="-604" w:type="dxa"/>
        <w:tblLayout w:type="fixed"/>
        <w:tblCellMar>
          <w:top w:w="0" w:type="dxa"/>
          <w:left w:w="108" w:type="dxa"/>
          <w:bottom w:w="0" w:type="dxa"/>
          <w:right w:w="108" w:type="dxa"/>
        </w:tblCellMar>
      </w:tblPr>
      <w:tblGrid>
        <w:gridCol w:w="465"/>
        <w:gridCol w:w="4560"/>
        <w:gridCol w:w="2760"/>
        <w:gridCol w:w="2535"/>
      </w:tblGrid>
      <w:tr>
        <w:trPr>
          <w:trHeight w:val="7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Участь депутатів</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Дата і місце проведення</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w:t>
            </w:r>
          </w:p>
        </w:tc>
      </w:tr>
      <w:tr>
        <w:trPr>
          <w:trHeight w:val="72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Пленарне засідання селищної ради</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Секретар ради</w:t>
            </w:r>
          </w:p>
        </w:tc>
      </w:tr>
      <w:tr>
        <w:trPr>
          <w:trHeight w:val="7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Засідання постійних комісій</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згідно з планом комісії</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Секретар ради</w:t>
            </w:r>
          </w:p>
        </w:tc>
      </w:tr>
      <w:tr>
        <w:trPr>
          <w:trHeight w:val="7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Засідання виконавчого комітету</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Секретар ради</w:t>
            </w:r>
          </w:p>
        </w:tc>
      </w:tr>
      <w:tr>
        <w:trPr>
          <w:trHeight w:val="7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Громадські слухання та сходи громадян селищ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за окремим графіком</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Секретар ради</w:t>
            </w:r>
          </w:p>
        </w:tc>
      </w:tr>
      <w:tr>
        <w:trPr>
          <w:trHeight w:val="5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селищних заходів, державні і професійні свят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за окремим графіком</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Секретар ради</w:t>
            </w:r>
          </w:p>
        </w:tc>
      </w:tr>
      <w:tr>
        <w:trPr>
          <w:trHeight w:val="5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Участь депутатів у роботі комісій при виконавчому комітеті</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Секретар ради</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rPr>
        <w:t>ІV.</w:t>
      </w:r>
      <w:r>
        <w:rPr>
          <w:b/>
          <w:lang w:val="ru-RU"/>
        </w:rPr>
        <w:t xml:space="preserve"> Робота депутатів у виборчих округах</w:t>
      </w:r>
    </w:p>
    <w:p>
      <w:pPr>
        <w:pStyle w:val="Normal"/>
        <w:rPr>
          <w:b/>
          <w:b/>
          <w:lang w:val="ru-RU"/>
        </w:rPr>
      </w:pPr>
      <w:r>
        <w:rPr>
          <w:b/>
          <w:lang w:val="ru-RU"/>
        </w:rPr>
      </w:r>
    </w:p>
    <w:tbl>
      <w:tblPr>
        <w:tblW w:w="10320" w:type="dxa"/>
        <w:jc w:val="left"/>
        <w:tblInd w:w="-604" w:type="dxa"/>
        <w:tblLayout w:type="fixed"/>
        <w:tblCellMar>
          <w:top w:w="0" w:type="dxa"/>
          <w:left w:w="108" w:type="dxa"/>
          <w:bottom w:w="0" w:type="dxa"/>
          <w:right w:w="108" w:type="dxa"/>
        </w:tblCellMar>
      </w:tblPr>
      <w:tblGrid>
        <w:gridCol w:w="465"/>
        <w:gridCol w:w="4560"/>
        <w:gridCol w:w="2880"/>
        <w:gridCol w:w="2415"/>
      </w:tblGrid>
      <w:tr>
        <w:trPr>
          <w:trHeight w:val="5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Зміст робо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і місце проведення</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w:t>
            </w:r>
          </w:p>
        </w:tc>
      </w:tr>
      <w:tr>
        <w:trPr>
          <w:trHeight w:val="72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Проводити особистий прийом громадя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гідно графіку прийому</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депутати</w:t>
            </w:r>
          </w:p>
        </w:tc>
      </w:tr>
      <w:tr>
        <w:trPr>
          <w:trHeight w:val="72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Звіт депутатів перед виборц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ІІ – ІУ кв.</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депутати</w:t>
            </w:r>
          </w:p>
        </w:tc>
      </w:tr>
      <w:tr>
        <w:trPr>
          <w:trHeight w:val="88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Участь депутатів у зборах громадян за місцем прожив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 окремим графіком</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секретар ради</w:t>
            </w:r>
          </w:p>
        </w:tc>
      </w:tr>
      <w:tr>
        <w:trPr>
          <w:trHeight w:val="88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Складання актів обстеження матеріально-побутових умов та інш.</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разі необх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депутати</w:t>
            </w:r>
          </w:p>
        </w:tc>
      </w:tr>
    </w:tbl>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rPr>
        <w:t>V</w:t>
      </w:r>
      <w:r>
        <w:rPr>
          <w:b/>
          <w:lang w:val="ru-RU"/>
        </w:rPr>
        <w:t>. План роботи Савинського селищного голови</w:t>
      </w:r>
    </w:p>
    <w:p>
      <w:pPr>
        <w:pStyle w:val="Normal"/>
        <w:rPr>
          <w:b/>
          <w:b/>
          <w:lang w:val="ru-RU"/>
        </w:rPr>
      </w:pPr>
      <w:r>
        <w:rPr>
          <w:b/>
          <w:lang w:val="ru-RU"/>
        </w:rPr>
      </w:r>
    </w:p>
    <w:p>
      <w:pPr>
        <w:pStyle w:val="Normal"/>
        <w:rPr>
          <w:lang w:val="ru-RU"/>
        </w:rPr>
      </w:pPr>
      <w:r>
        <w:rPr>
          <w:lang w:val="ru-RU"/>
        </w:rPr>
      </w:r>
    </w:p>
    <w:tbl>
      <w:tblPr>
        <w:tblW w:w="10346" w:type="dxa"/>
        <w:jc w:val="left"/>
        <w:tblInd w:w="-605" w:type="dxa"/>
        <w:tblLayout w:type="fixed"/>
        <w:tblCellMar>
          <w:top w:w="0" w:type="dxa"/>
          <w:left w:w="108" w:type="dxa"/>
          <w:bottom w:w="0" w:type="dxa"/>
          <w:right w:w="108" w:type="dxa"/>
        </w:tblCellMar>
      </w:tblPr>
      <w:tblGrid>
        <w:gridCol w:w="816"/>
        <w:gridCol w:w="3975"/>
        <w:gridCol w:w="5555"/>
      </w:tblGrid>
      <w:tr>
        <w:trPr>
          <w:trHeight w:val="6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lang w:val="ru-RU"/>
              </w:rPr>
            </w:pPr>
            <w:r>
              <w:rPr>
                <w:lang w:val="ru-RU"/>
              </w:rPr>
            </w:r>
          </w:p>
          <w:p>
            <w:pPr>
              <w:pStyle w:val="Normal"/>
              <w:rPr>
                <w:lang w:val="ru-RU"/>
              </w:rPr>
            </w:pPr>
            <w:r>
              <w:rPr>
                <w:lang w:val="ru-RU"/>
              </w:rPr>
              <w:t>№</w:t>
            </w:r>
          </w:p>
          <w:p>
            <w:pPr>
              <w:pStyle w:val="Normal"/>
              <w:rPr>
                <w:lang w:val="ru-RU"/>
              </w:rPr>
            </w:pPr>
            <w:r>
              <w:rPr>
                <w:lang w:val="ru-RU"/>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lang w:val="ru-RU"/>
              </w:rPr>
            </w:pPr>
            <w:r>
              <w:rPr>
                <w:lang w:val="ru-RU"/>
              </w:rPr>
            </w:r>
          </w:p>
          <w:p>
            <w:pPr>
              <w:pStyle w:val="Normal"/>
              <w:ind w:left="240" w:hanging="0"/>
              <w:rPr>
                <w:lang w:val="ru-RU"/>
              </w:rPr>
            </w:pPr>
            <w:r>
              <w:rPr>
                <w:lang w:val="ru-RU"/>
              </w:rPr>
              <w:t>Назва заходу</w:t>
            </w:r>
          </w:p>
          <w:p>
            <w:pPr>
              <w:pStyle w:val="Normal"/>
              <w:ind w:left="240" w:hanging="0"/>
              <w:rPr>
                <w:lang w:val="ru-RU"/>
              </w:rPr>
            </w:pPr>
            <w:r>
              <w:rPr>
                <w:lang w:val="ru-RU"/>
              </w:rPr>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Дата проведенн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9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водити особистий прийом громадян</w:t>
            </w:r>
          </w:p>
        </w:tc>
        <w:tc>
          <w:tcPr>
            <w:tcW w:w="5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жного вівторка та четверга з 8.00 до 16.00 (перерва з 12.00 до 13.00 год)</w:t>
            </w:r>
          </w:p>
        </w:tc>
      </w:tr>
      <w:tr>
        <w:trPr>
          <w:trHeight w:val="12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ганізувати та провести громадські слухання та відкриту зустріч з громадянами про роботу за 2021 рік по населеним пунктам громади.</w:t>
            </w:r>
          </w:p>
          <w:p>
            <w:pPr>
              <w:pStyle w:val="Normal"/>
              <w:rPr>
                <w:lang w:val="ru-RU"/>
              </w:rPr>
            </w:pPr>
            <w:r>
              <w:rPr>
                <w:lang w:val="ru-RU"/>
              </w:rPr>
            </w:r>
          </w:p>
        </w:tc>
        <w:tc>
          <w:tcPr>
            <w:tcW w:w="5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тягом січня   – квітня місяців 2022 року</w:t>
            </w:r>
          </w:p>
        </w:tc>
      </w:tr>
      <w:tr>
        <w:trPr>
          <w:trHeight w:val="15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водити збори громадян за місцем проживання з питань життєдіяльності громади в разі необхідності</w:t>
            </w:r>
          </w:p>
        </w:tc>
        <w:tc>
          <w:tcPr>
            <w:tcW w:w="55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тягом року</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lang w:val="ru-RU"/>
        </w:rPr>
        <w:t>Селищний голова:                                                      Юрій  МАТВ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lang w:val="ru-RU"/>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7:05:00Z</dcterms:created>
  <dc:creator>User</dc:creator>
  <dc:description/>
  <cp:keywords/>
  <dc:language>en-US</dc:language>
  <cp:lastModifiedBy>Юзер1</cp:lastModifiedBy>
  <cp:lastPrinted>2020-12-20T11:05:00Z</cp:lastPrinted>
  <dcterms:modified xsi:type="dcterms:W3CDTF">2021-12-10T12:12:00Z</dcterms:modified>
  <cp:revision>44</cp:revision>
  <dc:subject/>
  <dc:title>                                                                                                         ЗАТВЕРДЖЕНО</dc:title>
</cp:coreProperties>
</file>