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 xml:space="preserve">Про внесення змін до відомостей про  юридичну особу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 осіб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фізичних осіб-підприємців та громадських формувань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Залиманський ліцей Савинської селищної ради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>1. Внести зміни до відомостей про  юридичну особу,  що містяться в Єдиному державному реєстрі юридичних осіб, фізичних осіб-підприємців та громадських формувань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Залиманський ліцей Савинської селищної ради Ізюмського району Харківської області</w:t>
      </w:r>
      <w:r>
        <w:rPr>
          <w:lang w:val="uk-UA" w:eastAsia="uk-UA"/>
        </w:rPr>
        <w:t xml:space="preserve"> (код ЄДРПОУ 25457640)</w:t>
      </w:r>
      <w:r>
        <w:rPr>
          <w:lang w:val="uk-UA" w:eastAsia="uk-UA"/>
        </w:rPr>
        <w:t>,  а саме до відомостей про місцезнаходження засновника – Савинську селищну раду Ізюмського району Харківської області (код ЄДРПОУ 04397106),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 xml:space="preserve">2. Уповноважити директора  </w:t>
      </w:r>
      <w:r>
        <w:rPr>
          <w:lang w:val="uk-UA"/>
        </w:rPr>
        <w:t xml:space="preserve"> Залиманського ліцею Савинської селищної ради Ізюмського району Харківської області   КЛЮЄВА Геннадія</w:t>
      </w:r>
      <w:r>
        <w:rPr>
          <w:lang w:val="uk-UA" w:eastAsia="uk-UA"/>
        </w:rPr>
        <w:t xml:space="preserve"> Леонідовича 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10:00Z</dcterms:modified>
  <cp:revision>57</cp:revision>
  <dc:subject/>
  <dc:title> </dc:title>
</cp:coreProperties>
</file>