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Запропонований Проект РІШЕННЯ для комісії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Про затвердження проекту землеустрою щодо відведення                                                                    земельної ділянки у користування на умовах оренди за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рахунок земель промисловості, транспорту, зв’язку, енергетики,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оборони та іншого призначення  АТ «Укргазвидобування» для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розміщення та експлуатації  Вишнівської установки комплексної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підготовки газу  ГПУ «Шебелинкагазвидобування»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(КВЦПЗ – 11.01) розташованої на території, Савинської селищної ради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Ізюмського району Харківської області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глянувши звернення заступника директора Філії ГПУ «Шебелинкагазвидобування», вхідний №110 від 17.01.2022 року, про затвердження проекту землеустрою «щодо відведення земельної ділянки у користування на умовах оренди за рахунок земель промисловості, транспорту, зв’язку, енергетики, оборони та іншого призначення  АТ «Укргазвидобування» для розміщення та експлуатації  Вишнівської установки комплексної підготовки газу  ГПУ «Шебелинкагазвидобування» (КВЦПЗ – 11.01) розташованої на території, Савинської селищної ради Ізюмського району Харківської області» виготовлену ТОВ «Енергосинтез» на замовлення АТ «Укргазвидобування» в особі філії ГПУ «Шебелинкагазвидобування» та рішення Савинської селищної ради </w:t>
      </w:r>
      <w:r>
        <w:rPr>
          <w:lang w:val="en-US"/>
        </w:rPr>
        <w:t>XIV</w:t>
      </w:r>
      <w:r>
        <w:rPr>
          <w:lang w:val="uk-UA"/>
        </w:rPr>
        <w:t xml:space="preserve"> сесія  </w:t>
      </w:r>
      <w:r>
        <w:rPr>
          <w:lang w:val="en-US"/>
        </w:rPr>
        <w:t>VIII</w:t>
      </w:r>
      <w:r>
        <w:rPr>
          <w:lang w:val="uk-UA"/>
        </w:rPr>
        <w:t xml:space="preserve"> скликання за №750-</w:t>
      </w:r>
      <w:r>
        <w:rPr>
          <w:lang w:val="en-US"/>
        </w:rPr>
        <w:t>VIII</w:t>
      </w:r>
      <w:r>
        <w:rPr>
          <w:lang w:val="uk-UA"/>
        </w:rPr>
        <w:t xml:space="preserve"> від 22 жовтня 2021 року, яким затверджено нормативну грошову оцінку земельної ділянки площею 2,7500 га (кад. № 6320282000:01:000:1005) в розмірі </w:t>
      </w:r>
      <w:r>
        <w:rPr>
          <w:b/>
          <w:lang w:val="uk-UA"/>
        </w:rPr>
        <w:t>2 121 305.06</w:t>
      </w:r>
      <w:r>
        <w:rPr>
          <w:lang w:val="uk-UA"/>
        </w:rPr>
        <w:t xml:space="preserve"> грн.,  приймаючи до уваги витяг з Державного земельного кадастру: про земельну ділянку НВ – 99003069762021 від 22.12.2021 р., кадастровий номер 6320282000:01:000:1005, площею 2,7500 га з цільовим призначенням: 11.01 для розміщення та експлуатації основних, підсобних і допоміжних будівель та споруд підприємствами, що пов’язані з користуванням надрами, керуючись ст.26 Закону України «Про місцеве самоврядування  в Україні»,  ст. 4,16,19 Закону України «Про оренду землі» ст.12, 186 Земельного кодексу України,</w:t>
      </w:r>
      <w:r>
        <w:rPr>
          <w:rStyle w:val="Rvts44"/>
          <w:bCs/>
          <w:color w:val="000000"/>
          <w:lang w:val="uk-UA"/>
        </w:rPr>
        <w:t xml:space="preserve">, </w:t>
      </w:r>
      <w:bookmarkStart w:id="0" w:name="n3"/>
      <w:bookmarkEnd w:id="0"/>
      <w:r>
        <w:rPr>
          <w:lang w:val="uk-UA"/>
        </w:rPr>
        <w:t xml:space="preserve"> комісія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lang w:val="uk-UA"/>
        </w:rPr>
        <w:t>1. Затвердити проект землеустрою «щодо відведення земельної ділянки у користування на умовах оренди за рахунок земель промисловості, транспорту, зв’язку, енергетики, оборони та іншого призначення  АТ «Укргазвидобування» для розміщення та експлуатації  Вишнівської установки комплексної підготовки газу  ГПУ «Шебелинкагазвидобування» (КВЦПЗ – 11.01) розташованої на території, Савинської селищної ради Ізюмського району Харківської області» виготовлену ТОВ «Енергосинтез» на замовлення АТ «Укргазвидобування» в особі філії ГПУ «Шебелинкагазвидобування».</w:t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  <w:t xml:space="preserve">2. Надати в оренду АТ «Укргазвидобування» земельну ділянку за кадастровим номером 6320282000:01:000:1005, площею 2,7500 га з цільовим призначенням: 11.01 для розміщення та експлуатації основних, підсобних і допоміжних будівель та споруд підприємствами, що пов’язані з користуванням надрами строком на </w:t>
      </w:r>
      <w:r>
        <w:rPr>
          <w:b/>
          <w:lang w:val="uk-UA"/>
        </w:rPr>
        <w:t>49 років.</w:t>
      </w:r>
    </w:p>
    <w:p>
      <w:pPr>
        <w:pStyle w:val="Normal"/>
        <w:ind w:right="141" w:hanging="0"/>
        <w:jc w:val="both"/>
        <w:rPr/>
      </w:pPr>
      <w:r>
        <w:rPr>
          <w:lang w:val="uk-UA"/>
        </w:rPr>
        <w:t xml:space="preserve">3. Встановити орендну плату за користування земельною ділянкою ділянку  з кадастровим номером 6320282000:01:000:1005, площею 2,7500 га в розмірі </w:t>
      </w:r>
      <w:r>
        <w:rPr>
          <w:b/>
          <w:lang w:val="uk-UA"/>
        </w:rPr>
        <w:t>63639 грн. 15 коп.</w:t>
      </w:r>
      <w:r>
        <w:rPr>
          <w:lang w:val="uk-UA"/>
        </w:rPr>
        <w:t xml:space="preserve"> (шістдесят три тис. шістсот тридцять дев’ять грн. 15 коп.), що становить  3% від нормативної грошової оцінки землі.</w:t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lang w:val="uk-UA"/>
        </w:rPr>
        <w:t>4. Савинському селищному голові Юрію МАТВІЄНКУ укласти договір оренди землі  з АТ «Укргазвидобування».</w:t>
      </w:r>
    </w:p>
    <w:p>
      <w:pPr>
        <w:pStyle w:val="Normal"/>
        <w:ind w:right="141" w:firstLine="708"/>
        <w:jc w:val="both"/>
        <w:rPr/>
      </w:pPr>
      <w:r>
        <w:rPr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остійну депутатську комісію з земельних питань та питань промисловості, будівництва, благоустрою, транспорту, комунального господарства Савинської  селищної ради.</w:t>
      </w:r>
    </w:p>
    <w:p>
      <w:pPr>
        <w:pStyle w:val="Normal"/>
        <w:ind w:right="14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1:00Z</dcterms:created>
  <dc:creator>Svetlana</dc:creator>
  <dc:description/>
  <cp:keywords/>
  <dc:language>en-US</dc:language>
  <cp:lastModifiedBy>Игор</cp:lastModifiedBy>
  <cp:lastPrinted>2021-07-20T14:06:00Z</cp:lastPrinted>
  <dcterms:modified xsi:type="dcterms:W3CDTF">2022-01-18T08:33:00Z</dcterms:modified>
  <cp:revision>3</cp:revision>
  <dc:subject/>
  <dc:title> </dc:title>
</cp:coreProperties>
</file>