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5905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грудня   2021 року                                    Савинці                                                 №     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/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bCs/>
          <w:lang w:val="uk-UA"/>
        </w:rPr>
        <w:t>Програми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розвитку освіти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</w:rPr>
        <w:t>Савинської селищної ради  на 2021  рік</w:t>
      </w:r>
      <w:r>
        <w:rPr>
          <w:b/>
          <w:bCs/>
          <w:lang w:val="uk-UA"/>
        </w:rPr>
        <w:t>, затвердженої</w:t>
      </w:r>
    </w:p>
    <w:p>
      <w:pPr>
        <w:pStyle w:val="Normal"/>
        <w:textAlignment w:val="baseline"/>
        <w:rPr/>
      </w:pPr>
      <w:r>
        <w:rPr>
          <w:b/>
          <w:bCs/>
          <w:lang w:val="uk-UA"/>
        </w:rPr>
        <w:t>рішенням ІІ сесії Савинської селищної  ради УІІІ скликання</w:t>
      </w:r>
    </w:p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  <w:t>від 22.12.2020 р.  №   28-УІІ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зміни до  </w:t>
      </w:r>
      <w:r>
        <w:rPr/>
        <w:t>Програми розвитку освіти</w:t>
      </w:r>
      <w:r>
        <w:rPr>
          <w:lang w:val="uk-UA"/>
        </w:rPr>
        <w:t xml:space="preserve"> </w:t>
      </w:r>
      <w:r>
        <w:rPr/>
        <w:t>Савинської селищної ради  на 2021  рік</w:t>
      </w:r>
      <w:r>
        <w:rPr>
          <w:lang w:val="uk-UA"/>
        </w:rPr>
        <w:t xml:space="preserve"> згідно додатків 1, 2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у Фінансового управління Аллі КУЗЬМІНІЙ 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з питань планування, бюджету, фінансів, соціально-економічного розвитку, інвестицій, управління комунальною власністю </w:t>
      </w:r>
      <w:r>
        <w:rPr>
          <w:lang w:val="uk-UA"/>
        </w:rPr>
        <w:t>(Юрій РУДЕНКО)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98" w:before="89" w:after="0"/>
        <w:ind w:left="5390" w:hanging="0"/>
        <w:jc w:val="right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ЗАТВЕРДЖЕНО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Рішенням ІІ сесії Савинської селищної  ради УІІІ скликання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від 22.12.2020 р.  №   28-УІІІ 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2.01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24.03.2021 р.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29.04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 xml:space="preserve">зі змінами від 12.08.2021 р. </w:t>
      </w:r>
    </w:p>
    <w:p>
      <w:pPr>
        <w:pStyle w:val="Normal"/>
        <w:ind w:left="5402" w:right="92" w:hanging="1"/>
        <w:jc w:val="right"/>
        <w:rPr/>
      </w:pPr>
      <w:r>
        <w:rPr>
          <w:lang w:val="uk-UA"/>
        </w:rPr>
        <w:t xml:space="preserve">зі змінами від 22.10.2021 р. </w:t>
      </w:r>
    </w:p>
    <w:p>
      <w:pPr>
        <w:pStyle w:val="Normal"/>
        <w:ind w:left="5402" w:right="92" w:hanging="1"/>
        <w:jc w:val="right"/>
        <w:rPr>
          <w:lang w:val="uk-UA"/>
        </w:rPr>
      </w:pPr>
      <w:r>
        <w:rPr>
          <w:lang w:val="uk-UA"/>
        </w:rPr>
        <w:t>зі змінами від 03.12.2021 р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Програма </w:t>
      </w:r>
    </w:p>
    <w:p>
      <w:pPr>
        <w:pStyle w:val="Normal"/>
        <w:spacing w:before="170" w:after="0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озвитку освіти</w:t>
      </w:r>
    </w:p>
    <w:p>
      <w:pPr>
        <w:pStyle w:val="Normal"/>
        <w:ind w:left="979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Савинської селищної ради</w:t>
      </w:r>
    </w:p>
    <w:p>
      <w:pPr>
        <w:pStyle w:val="Normal"/>
        <w:spacing w:lineRule="exact" w:line="598" w:before="1" w:after="0"/>
        <w:ind w:left="978" w:right="683" w:hanging="0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на 2021  рік</w:t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pStyle w:val="TextBody"/>
        <w:jc w:val="both"/>
        <w:rPr>
          <w:b/>
          <w:b/>
          <w:sz w:val="58"/>
          <w:lang w:val="ru-RU"/>
        </w:rPr>
      </w:pPr>
      <w:r>
        <w:rPr>
          <w:b/>
          <w:sz w:val="5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right="683" w:hanging="0"/>
        <w:jc w:val="center"/>
        <w:rPr/>
      </w:pPr>
      <w:r>
        <w:rPr>
          <w:lang w:val="ru-RU"/>
        </w:rPr>
        <w:t xml:space="preserve">2020  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1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spacing w:before="89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  <w:t>Програми розвитку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авинської селищної ради  на 2021 рік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744"/>
        <w:gridCol w:w="6443"/>
      </w:tblGrid>
      <w:tr>
        <w:trPr>
          <w:trHeight w:val="89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6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розвитку</w:t>
            </w:r>
          </w:p>
        </w:tc>
      </w:tr>
      <w:tr>
        <w:trPr>
          <w:trHeight w:val="20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безпечення розвитку системи освіти в </w:t>
            </w:r>
            <w:r>
              <w:rPr>
                <w:sz w:val="24"/>
                <w:szCs w:val="24"/>
                <w:lang w:val="uk-UA"/>
              </w:rPr>
              <w:t>селищній раді</w:t>
            </w:r>
            <w:r>
              <w:rPr>
                <w:sz w:val="24"/>
                <w:szCs w:val="24"/>
              </w:rPr>
              <w:t>, переорієнтація освіти на забезпечення рівного доступу до якісної освіти, реалізації принципу безперервної освіти, задоволення освітніх запит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158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 база Програм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35"/>
              <w:ind w:left="0" w:hanging="67"/>
              <w:jc w:val="both"/>
              <w:rPr/>
            </w:pPr>
            <w:r>
              <w:rPr>
                <w:sz w:val="24"/>
                <w:szCs w:val="24"/>
              </w:rPr>
              <w:t>Конституц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/>
              <w:ind w:left="0" w:hanging="5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України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exact" w:line="322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до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повну загальну середню освіту» (зі змінами)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позашкільну освіт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color w:val="212829"/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охорону</w:t>
            </w:r>
            <w:r>
              <w:rPr>
                <w:sz w:val="24"/>
                <w:szCs w:val="24"/>
                <w:lang w:val="uk-UA"/>
              </w:rPr>
              <w:t xml:space="preserve"> д</w:t>
            </w:r>
            <w:r>
              <w:rPr>
                <w:sz w:val="24"/>
                <w:szCs w:val="24"/>
              </w:rPr>
              <w:t>итинства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оздоровлення та відпочинок дітей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фізичну культуру та спорт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бібліотеки і бібліотечну справу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Національну програму інформатизації» (зі змінами)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молодіжні та дитячі громадські організації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інформації в інформаційно-телекомунікаційних система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о захист персональних даних»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«Про місцеве самоврядування в Україні»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цепція національно-патріотичного виховання дітей і молоді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1"/>
              <w:ind w:left="0" w:hanging="451"/>
              <w:jc w:val="both"/>
              <w:rPr/>
            </w:pPr>
            <w:r>
              <w:rPr>
                <w:sz w:val="24"/>
                <w:szCs w:val="24"/>
              </w:rPr>
              <w:t>Указ</w:t>
            </w:r>
            <w:r>
              <w:rPr>
                <w:sz w:val="24"/>
                <w:szCs w:val="24"/>
                <w:lang w:val="uk-UA"/>
              </w:rPr>
              <w:t xml:space="preserve">и </w:t>
            </w:r>
            <w:r>
              <w:rPr>
                <w:sz w:val="24"/>
                <w:szCs w:val="24"/>
              </w:rPr>
              <w:t xml:space="preserve"> ПрезидентаУкраїни: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Національну стратегію розвитку освіти в Україні на період до 2021року»;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0"/>
              <w:ind w:left="0" w:hanging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Про заходи щодо забезпечення пріоритетного розвитку освіти в Україні»; </w:t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exact" w:line="342" w:before="1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736"/>
        <w:gridCol w:w="6484"/>
      </w:tblGrid>
      <w:tr>
        <w:trPr>
          <w:trHeight w:val="148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ходи щодо розвитку системи виявлення та підтримки обдарованих і талановитих дітей  та  молод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 всеукраїнський конкурс «Учитель року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додаткові заходи щодо підвищення якості освіти в Україні»; 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auto" w:line="240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національну стратегію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ведення обліку дітей шкільного віку та учнів</w:t>
            </w:r>
            <w:r>
              <w:rPr>
                <w:sz w:val="24"/>
                <w:szCs w:val="24"/>
                <w:lang w:val="uk-UA"/>
              </w:rPr>
              <w:t>» №684від 13.09.2017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рядку медичного обслуговування дітей у дошкільному навчальному закладі»№ 826 від 14.06.2002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дошкільний навчальний заклад» № 305 від 12.03.2003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норм харчування у навчальних та оздоровчих закладах» № 1591 від 22.11.2004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групу продовженого дня загальноосвітнього навчального закладу» № 1121 від 05.10.2009 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итання штатного розпису дошкільних навчальних закладів» № 1122 від 05.10.2009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равил безпеки під час проведення занять з фізичної культури і спорту в загальноосвітніх навчальних закладах» № 521 від 01.06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Положення про освітній округ» № 777 від 27.08.2010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tabs>
                <w:tab w:val="clear" w:pos="708"/>
                <w:tab w:val="left" w:pos="498" w:leader="none"/>
              </w:tabs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 затвердження Порядку організації інклюзивного навчання у загальноосвітніх навчальних закладах» № 872 від 15.08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</w:t>
            </w:r>
          </w:p>
          <w:p>
            <w:pPr>
              <w:pStyle w:val="TextBody"/>
              <w:numPr>
                <w:ilvl w:val="0"/>
                <w:numId w:val="12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внесення змін до Положення про дитячо-юнацьку спортивну школу» № 549 від 24.07.2013;</w:t>
            </w:r>
          </w:p>
        </w:tc>
      </w:tr>
      <w:tr>
        <w:trPr>
          <w:trHeight w:val="73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8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твердження Державного стандарту початкової загальної освіти для дітей з особливими освітніми потребами» № 607 від 21.08.201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ро організацію харчування окремих категорій учнів загальноосвітніх навчальних закладів» №856 від 19.06.2002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затвердження Порядку організації інклюзивного навчання у загальноосвітніх навчальних закладах</w:t>
            </w:r>
            <w:r>
              <w:rPr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№ 872 від 15 серпня 2011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«Про затвердження Програми «Шкільний автобус» №31 від 16.01.2003;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ро затвердження Положення про інклюзивно-ресурсний центр» № 545 від 12.07.2017</w:t>
            </w:r>
          </w:p>
          <w:p>
            <w:pPr>
              <w:pStyle w:val="TextBody"/>
              <w:numPr>
                <w:ilvl w:val="0"/>
                <w:numId w:val="10"/>
              </w:numPr>
              <w:suppressLineNumbers/>
              <w:suppressAutoHyphens w:val="true"/>
              <w:ind w:left="0" w:hanging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.</w:t>
            </w:r>
          </w:p>
          <w:p>
            <w:pPr>
              <w:pStyle w:val="TextBody"/>
              <w:suppressLineNumbers/>
              <w:tabs>
                <w:tab w:val="clear" w:pos="708"/>
                <w:tab w:val="left" w:pos="498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каз Міністерства освіти і науки України від 01.10.2010№ 912 «Про затвердження Концепції розвитку інклюзивної освіти»</w:t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17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ради</w:t>
            </w:r>
          </w:p>
        </w:tc>
      </w:tr>
      <w:tr>
        <w:trPr>
          <w:trHeight w:val="72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а селищна рада</w:t>
            </w:r>
          </w:p>
        </w:tc>
      </w:tr>
      <w:tr>
        <w:trPr>
          <w:trHeight w:val="127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</w:t>
            </w:r>
            <w:r>
              <w:rPr>
                <w:sz w:val="24"/>
                <w:szCs w:val="24"/>
              </w:rPr>
              <w:t xml:space="preserve">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</w:t>
            </w:r>
            <w:r>
              <w:rPr>
                <w:sz w:val="24"/>
                <w:szCs w:val="24"/>
              </w:rPr>
              <w:t xml:space="preserve"> ради</w:t>
            </w:r>
          </w:p>
        </w:tc>
      </w:tr>
      <w:tr>
        <w:trPr>
          <w:trHeight w:val="14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ники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Савинської селищної  ради, заклади освіти селищної ради, громадські організації, батьки.</w:t>
            </w:r>
          </w:p>
        </w:tc>
      </w:tr>
      <w:tr>
        <w:trPr>
          <w:trHeight w:val="254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твор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>Савинської селищної ради</w:t>
            </w:r>
            <w:r>
              <w:rPr>
                <w:sz w:val="24"/>
                <w:szCs w:val="24"/>
                <w:lang w:val="ru-RU"/>
              </w:rPr>
              <w:t xml:space="preserve"> відповідно до вимог суспільства.</w:t>
            </w:r>
          </w:p>
          <w:p>
            <w:pPr>
              <w:pStyle w:val="TableParagraph"/>
              <w:spacing w:lineRule="auto" w:line="240" w:before="6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фективного управління системою освіти громади.</w:t>
            </w:r>
          </w:p>
        </w:tc>
      </w:tr>
      <w:tr>
        <w:trPr>
          <w:trHeight w:val="198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 Програм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дошкільної, загальної середньої освіти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83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2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ізації незалежної експертної оцінки та наукового супроводу на всіх рівнях реалізації Програм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економічних і соціальних гарантій для професійної самореалізації педагогічних працівників, підвищення їхнього соціального статусу, професійного та загальнокультурного рівня, фахової майстерност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 w:before="3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вадження освітніх інновацій, інформаційних педагогічнихтехнологій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рення сприятливих умов для пошуку, підтримки та розвитку обдарованих дітей і молоді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вання в здобувачів освіти здорового способу життя, розвиток дитячого та юнацького спорту ітуризму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консолідації та взаємодії соціальних і наукових партнерів з метою інтенсифікації розвитку системи освіти  територіальної громад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firstLine="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виток міжрегіонального та міжнародногопартнерства.</w:t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дення матеріально- технічного стану кожного навчального закладу та освітньої установи до потреб модернізації галузі.</w:t>
            </w:r>
          </w:p>
        </w:tc>
      </w:tr>
    </w:tbl>
    <w:p>
      <w:pPr>
        <w:pStyle w:val="TextBody"/>
        <w:spacing w:before="1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6521"/>
      </w:tblGrid>
      <w:tr>
        <w:trPr>
          <w:trHeight w:val="9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8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24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spacing w:lineRule="auto" w:line="240" w:before="209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е забезпече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1" w:leader="none"/>
                <w:tab w:val="left" w:pos="81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реалізація механізмів залучення додаткових фінансових та матеріальних ресурсів (цільових соціальних проектів, інвестицій, благодійних внесків тощо); підвищення ефективності використання бюджетних та позабюджетних коштів; прозорість використання фінансів у системі освіти територіальної громади.</w:t>
            </w:r>
          </w:p>
        </w:tc>
      </w:tr>
      <w:tr>
        <w:trPr>
          <w:trHeight w:val="170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, селищний  бюджет та інші джерела фінансування не заборонені чинним законодавством.</w:t>
            </w:r>
          </w:p>
        </w:tc>
      </w:tr>
      <w:tr>
        <w:trPr>
          <w:trHeight w:val="226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 фінансових ресурсів, необхідних для реалізації програми, всього в тому числі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/>
              <w:t>53</w:t>
            </w:r>
            <w:r>
              <w:rPr>
                <w:lang w:val="uk-UA"/>
              </w:rPr>
              <w:t> 109,499 тис.грн.</w:t>
            </w:r>
            <w:r>
              <w:rPr/>
              <w:tab/>
            </w:r>
          </w:p>
        </w:tc>
      </w:tr>
      <w:tr>
        <w:trPr>
          <w:trHeight w:val="7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26 232,187 тис.грн.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7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9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штів бюджету селищної  рад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26 877,3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184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8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інших джерел не заборонених чинним законодавств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 xml:space="preserve">                   </w:t>
            </w:r>
            <w:r>
              <w:rPr>
                <w:lang w:val="uk-UA" w:eastAsia="en-US"/>
              </w:rPr>
              <w:t>-</w:t>
            </w:r>
          </w:p>
        </w:tc>
      </w:tr>
      <w:tr>
        <w:trPr>
          <w:trHeight w:val="15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4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68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безпечення умов для розвитку доступної та якісної системи освіти </w:t>
            </w:r>
            <w:r>
              <w:rPr>
                <w:sz w:val="24"/>
                <w:szCs w:val="24"/>
                <w:lang w:val="uk-UA"/>
              </w:rPr>
              <w:t xml:space="preserve">Савинської селищної ради </w:t>
            </w:r>
            <w:r>
              <w:rPr>
                <w:sz w:val="24"/>
                <w:szCs w:val="24"/>
                <w:lang w:val="ru-RU"/>
              </w:rPr>
              <w:t>відповідно до вимог суспільства, запитів особистості та потреб держави.</w:t>
            </w:r>
          </w:p>
        </w:tc>
      </w:tr>
      <w:tr>
        <w:trPr>
          <w:trHeight w:val="223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 w:before="23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, корекція та оцінювання Прогр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ний моніторинг реалізації Програми та її фінансування; участь батьків і громадськості у незалежному оцінюванні якості освіти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омості про заклади освіти Савинської селищн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таном на грудень місяць 2020 р. у Савинській селищній раді  функціонує 7 закладів загальної середньої освіти (далі - ЗЗСО) та 2 заклади дошкільної освіти (далі - ЗД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Савинський ліцей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Довгалівська філія Комунального закладу «Савинський ліцей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а загальноосвітня школа І-ІІІ ступенів  Балаклійської районної ради Харківської області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Вишнівська гімназія Балаклійської районної ради Харківської області»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Комунальний заклад «Залиманський  ліцей Балаклійської районної ради Харківської області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>Комунальний заклад «Морозівська гімназія Балаклійської районної ради Харківської області»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Савинський  дошкільний навчальний заклад (ясла-садок) № 1;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Веселівський  дошкільний навчальний заклад  (ясла-садок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Всього дітей шкільного віку – 900 чол.</w:t>
      </w:r>
    </w:p>
    <w:p>
      <w:pPr>
        <w:sectPr>
          <w:type w:val="nextPage"/>
          <w:pgSz w:w="11906" w:h="16838"/>
          <w:pgMar w:left="1701" w:right="707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дошкільного віку – 434 чол.</w:t>
      </w:r>
    </w:p>
    <w:p>
      <w:pPr>
        <w:pStyle w:val="Normal"/>
        <w:tabs>
          <w:tab w:val="clear" w:pos="708"/>
          <w:tab w:val="left" w:pos="41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І. Загальна характеристика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Комплексна програма розвитку освітньої галузі Савинської селищної ради на 2021 рік (далі - Програма) розроблена відповідно до Конституції України, Законів України «Проосвіту», «Про дошкільну освіту», «Про загальну середню освіту» (зі змінами), «Про позашкільну освіту», </w:t>
      </w:r>
      <w:r>
        <w:rPr>
          <w:color w:val="212829"/>
          <w:lang w:val="uk-UA"/>
        </w:rPr>
        <w:t>«</w:t>
      </w:r>
      <w:r>
        <w:rPr>
          <w:lang w:val="uk-UA"/>
        </w:rPr>
        <w:t xml:space="preserve">Про охорону дитинства», «Про оздоровлення та відпочинок дітей», «Про фізичну культуру та спорт», «Про бібліотеки і бібліотечну справу», «Про забезпечення організаційно-правових умов соціального захисту дітей-сиріт та дітей, позбавлених батьківського піклування», «Про Національну програму інформатизації» (зі змінами), «Про молодіжні та дитячі громадські організації», «Про захист інформації в інформаційно-телекомунікаційних системах», «Про захист персональних даних», «Про місцеве самоврядування в Україні»; Указів ПрезидентаУкраїни </w:t>
      </w:r>
      <w:r>
        <w:rPr>
          <w:bCs/>
          <w:color w:val="000000"/>
          <w:lang w:val="uk-UA" w:eastAsia="uk-UA"/>
        </w:rPr>
        <w:t xml:space="preserve">  </w:t>
      </w:r>
      <w:r>
        <w:rPr>
          <w:lang w:val="uk-UA"/>
        </w:rPr>
        <w:t>«Про Національну стратегію розвитку освіти в Україні на період до 2021року», «Про заходи щодо забезпечення пріоритетного розвитку освіти в Україні», «Про заходи щодо розвитку системи виявлення та підтримки обдарованих і талановитих дітей  та  молоді», «Про  всеукраїнський конкурс «Учитель року», «Про додаткові заходи щодо підвищення якості освіти в Україні», «Про національну стратегію з оздоровчої рухової активності в Україні на період до 2025 року «Рухова активність – здоровий спосіб життя – здорова нація»; Постанов Кабінету Міністрів України «</w:t>
      </w:r>
      <w:r>
        <w:rPr>
          <w:bCs/>
          <w:color w:val="000000"/>
          <w:shd w:fill="FFFFFF" w:val="clear"/>
          <w:lang w:val="uk-UA"/>
        </w:rPr>
        <w:t>Про затвердження Порядку ведення обліку дітей шкільного віку та учнів</w:t>
      </w:r>
      <w:r>
        <w:rPr>
          <w:lang w:val="uk-UA"/>
        </w:rPr>
        <w:t xml:space="preserve">» №684 від 13.09.2017; «Про затвердження Порядку медичного обслуговування дітей у дошкільному навчальному закладі»№ 826 від 14.06.2002; «Про затвердження Положення про дошкільний навчальний заклад» № 305 від 12.03.2003; «Про затвердження норм харчування у навчальних та оздоровчих закладах» № 1591 від 22.11.2004; «Про затвердження Положення про групу продовженого дня загальноосвітнього навчального закладу» № 1121 від 05.10.2009; «Питання штатного розпису дошкільних навчальних закладів» № 1122 від 05.10.2009; «Про затвердження Правил безпеки під час проведення занять з фізичної культури і спорту в загальноосвітніх навчальних закладах» № 521 від 01.06.2010; «Про затвердження Положення про освітній округ» № 777 від 27.08.2010; «Про затвердження Порядку організації інклюзивного навчання у загальноосвітніх навчальних закладах» № 872 від 15.08.2011; «Про затвердження критеріїв, за якими оцінюється ступінь ризику від провадження господарської діяльності з надання освітніх послуг у системі загальної середньої і професійно-технічної освіти та визначається періодичність здійснення заходів державного нагляду» № 311 від 30.03.2011; «Про внесення змін до Положення про дитячо-юнацьку спортивну школу» № 549 від 24.07.2013;  «Про затвердження Державного стандарту початкової загальної освіти для дітей з особливими освітніми потребами» № 607 від 21.08.2013; «Про організацію харчування окремих категорій учнів загальноосвітніх навчальних закладів» №856 від 19.06.2002; «Про затвердження  Державної стратегії регіонального розвитку на період до 2020 року» № 385 від 06.08.2014; </w:t>
      </w:r>
      <w:r>
        <w:rPr>
          <w:color w:val="000000"/>
          <w:lang w:val="uk-UA"/>
        </w:rPr>
        <w:t>«</w:t>
      </w:r>
      <w:r>
        <w:rPr>
          <w:bCs/>
          <w:color w:val="000000"/>
          <w:shd w:fill="FFFFFF" w:val="clear"/>
          <w:lang w:val="uk-UA"/>
        </w:rPr>
        <w:t>Про затвердження Порядку організації інклюзивного навчання у загальноосвітніх навчальних закладах</w:t>
      </w:r>
      <w:r>
        <w:rPr>
          <w:color w:val="000000"/>
          <w:lang w:val="uk-UA"/>
        </w:rPr>
        <w:t>»</w:t>
      </w:r>
      <w:r>
        <w:rPr>
          <w:bCs/>
          <w:color w:val="000000"/>
          <w:shd w:fill="FFFFFF" w:val="clear"/>
          <w:lang w:val="uk-UA"/>
        </w:rPr>
        <w:t xml:space="preserve"> № 872 від 15 серпня 2011;</w:t>
      </w:r>
      <w:r>
        <w:rPr>
          <w:lang w:val="uk-UA"/>
        </w:rPr>
        <w:t>«Про затвердження Положення про інклюзивно-ресурсний центр» № 545 від 12.07.2017; «Про затвердження Програми «Шкільний автобус» №31 від 16.01.2003; «Про запровадження Порядку надання одноразової допомоги дітям-сиротам і дітям, позбавленим батьківського піклування, після досягнення 18-річного віку» № 823 від 25.10.2005; Наказу Міністерства освіти і науки України від 01.10.2010 № 912 «Про затвердження Концепції розвитку інклюзивної освіти»і спрямована на забезпечення стійкого розвитку системи освіти в об’єднаній територіальн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.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2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Проблема, на розв'язання якої спрямована Програма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овка Програми зумовлена стратегічним   розвитком</w:t>
        <w:tab/>
        <w:t>України в Європейське   співтовариство,   процесами   модернізації   національноїсистемиосвіти в Україні, підвищенням ролі регіонального компонента, забезпеченням наступності та неперервності в її розвитку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спрямованість модернізації освіти об’єднаної територіальної громади полягає у приведенні її у відповідність до європейських стандартів, потреб сучасного життя, цілеспрямованої орієнтації на задоволення запитів жителів об’єднаної територіальної громади у якісній та доступній освіті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атегічний курс суспільства на посилення ролі об’єднаних громад урегулюванні суспільного життя та соціально-економічного розвитку зумовлює переоцінку традиційних факторів регіонального розвитку, у тому числі й переосмислення функції освіти, набуття нею першочергового значення як рушійної сили позитивних суспільних змін. Виважена та гнучка освітня політика має успішно реалізовуватися через Програму розвитку освіти, що своєю спрямованістю і змістом відповідає економічним, соціокультурним умовам і перспективам розвитку 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Основним ціннісним виміром якості сучасної освіти в територіальній громаді  є особистість, здатна успішно будувати власне життя і ефективно діяти в глобальному середовищі, вносити свідомий вклад у піднесення конкурентоздатності країни в європейському і світовому просторі.</w:t>
      </w:r>
    </w:p>
    <w:p>
      <w:pPr>
        <w:pStyle w:val="Normal"/>
        <w:ind w:firstLine="566"/>
        <w:jc w:val="both"/>
        <w:rPr>
          <w:lang w:val="uk-UA"/>
        </w:rPr>
      </w:pPr>
      <w:r>
        <w:rPr>
          <w:lang w:val="uk-UA"/>
        </w:rPr>
        <w:t>Програма визначає стратегічні пріоритети розвитку освіти територіальної громади, створення освітнього середовища, що, задовольняючи запити в якісній освіті населення громади, водночас інтегруватиметься в єдиний державний освітній простір, відповідатиме міжнародним критеріям освіт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Програма започатковує </w:t>
      </w:r>
      <w:r>
        <w:rPr>
          <w:sz w:val="24"/>
          <w:szCs w:val="24"/>
          <w:lang w:val="uk-UA"/>
        </w:rPr>
        <w:t>організаційні шляхи її реалізації, обґрунтовує ресурсні потреби, скеровує педагогічну спільноту до реалізації ціннісних пріоритетів особистості, суспільства, держави.</w:t>
      </w:r>
    </w:p>
    <w:p>
      <w:pPr>
        <w:pStyle w:val="TextBody"/>
        <w:ind w:firstLine="566"/>
        <w:jc w:val="both"/>
        <w:rPr/>
      </w:pPr>
      <w:r>
        <w:rPr>
          <w:i/>
          <w:sz w:val="24"/>
          <w:szCs w:val="24"/>
          <w:lang w:val="uk-UA"/>
        </w:rPr>
        <w:t xml:space="preserve">За структурою Програма </w:t>
      </w:r>
      <w:r>
        <w:rPr>
          <w:sz w:val="24"/>
          <w:szCs w:val="24"/>
          <w:lang w:val="uk-UA"/>
        </w:rPr>
        <w:t>є комплексом науково-методичних, матеріально-технічних, управлінських проектів із визначенням шляхів їх реалізації та джерел фінансування, усі підрозділи її взаємопов’язані, взаємозумовлені, взаємодоповнюючі і мають розглядатися лише комплексно у своїй цілісності. У ній максимально враховано суспільні потреби населення громади щодо рівня освіти, забезпечено отримання якісних послуг у  закладах загальної середньої освіти в сільській місцевості, забезпечено розвиток інтелектуального потенціалу молоді, розвиток науково-інформаційних технологій, досягнення в галузі педагогічних новацій.</w:t>
      </w:r>
    </w:p>
    <w:p>
      <w:pPr>
        <w:pStyle w:val="TextBody"/>
        <w:ind w:firstLine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суттєві зміни в законодавстві України про освіту, державній освітній політиці, в реальній соціально-економічній ситуації регіону, що вимагатимуть відповідного реагування системи освіти громади.</w:t>
      </w:r>
    </w:p>
    <w:p>
      <w:pPr>
        <w:pStyle w:val="TextBody"/>
        <w:jc w:val="both"/>
        <w:rPr/>
      </w:pPr>
      <w:r>
        <w:rPr>
          <w:i/>
          <w:sz w:val="24"/>
          <w:szCs w:val="24"/>
          <w:lang w:val="ru-RU"/>
        </w:rPr>
        <w:t xml:space="preserve">Провідна ідея Програми - </w:t>
      </w:r>
      <w:r>
        <w:rPr>
          <w:sz w:val="24"/>
          <w:szCs w:val="24"/>
          <w:lang w:val="ru-RU"/>
        </w:rPr>
        <w:t>якісна освіта через відкритий доступ, оптимальність використання ресурсів, комфортність учасників навчально- виховного процесу.</w:t>
      </w:r>
    </w:p>
    <w:p>
      <w:pPr>
        <w:pStyle w:val="TextBody"/>
        <w:ind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, сприятиме удосконаленню діяльності закладів освіти об’єднаної територіальної громади, стимулюватиме розвитку творчого потенціалу вчителя, підвищення його професійної майстерності, розв’язання комплексу завдань у питаннях пошуку, розвитку, заохочення й підтримки обдарованих і талановитих дітей і підлітків, підготовки їх до Всеукраїнських учнівських олімпіад з навчальних предметів, проведення конкурсу «Учитель року»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exact" w:line="32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ІІІ. Мета Програми</w:t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ю прогр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 нового рівня розвитку освіти селищної р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рівної доступності населення регіону до сучасної якісн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ттєве підвищення якості освіти і виховання, приведення системи освітньої роботи у відповідність до потреб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реалізації права дітей з особливими освітніми потребами на отримання рівного доступу до якіс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ціональне використання кадрового потенціалу  педагогічних працівників закладів загальної середньої освіти у сільській місцев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 дошкільних, загальноосвітніх, позашкільних навчальних закладах громади умов, які відповідають сучасним вимогам розвитку освіти та забезпечують якісне проведення освітнього процес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в селищній раді єдиного інформаційно- навчального простору освіти для забезпечення нової якості навчання та забезпечення комплексного підходу до використання сучасних інформаційно-комунікаційних технологій у навчальномупроцес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2"/>
        <w:ind w:left="0" w:hanging="425"/>
        <w:rPr>
          <w:sz w:val="24"/>
          <w:szCs w:val="24"/>
        </w:rPr>
      </w:pPr>
      <w:r>
        <w:rPr>
          <w:sz w:val="24"/>
          <w:szCs w:val="24"/>
        </w:rPr>
        <w:t>впровадження сучасних управлінськихсисте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color w:val="000000"/>
          <w:sz w:val="24"/>
          <w:szCs w:val="24"/>
          <w:lang w:val="ru-RU"/>
        </w:rPr>
        <w:t>удосконалення позашкільної освіти</w:t>
      </w:r>
      <w:r>
        <w:rPr>
          <w:sz w:val="24"/>
          <w:szCs w:val="24"/>
          <w:lang w:val="ru-RU"/>
        </w:rPr>
        <w:t>, створення можливостей для духовного, інтелектуального, фізичного розвитку особистості у позаурочний час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приятливих умов для виявлення, підтримки інтелектуально і творчо обдарованих дітей та молоді, їх самореалізації в сучасному  суспільстві через участь у предметних олімпіадах, конкурсах, фестивалях, змаганн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ідповідального ставлення здобувачів освіти до особистого здоров’я, вміння протистояти шкідливим звичкам та неадекватнійповедін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освітніх контактів, співпраця у міжнародних програмах і проектах, активізація партнерських зв’язків між освітянами різних країн, створення туристичнихмаршру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егулярного безоплатного підвезення до місця навчання і додому здобувачів освіти та педагогічнихпрацівників;</w:t>
      </w:r>
    </w:p>
    <w:p>
      <w:pPr>
        <w:pStyle w:val="Style17"/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існого харчування дітей у освітніх закладахгромад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ефективності використання фінансових та матеріально- технічних ресурсів, які залучаються для забезпечення діяльності освітньої галуз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стратегії впровадження сучасних енергозберігаючих технологій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Шляхи та засоби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и засобами розв’язання окреслених проблем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дальшого структурного і якісного розвитку мережі навчальних закладів з одночасним розвитком ресурсного забезпечення в них умов доступності здобуття якісної освіти, збагачення освітньогосередовищ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інноваційних моделей управління на основі мережевого підходу та технології управління освітніми округ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мережі закладів загальної середньої освіти, розвиток опорних шкі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роботи з національно – патріотичноговихо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хочення і підтримка обдарованих дітей, запровадження сучасних методик виявлення, навчання і виховання обдарованої молоді, впровадження дієвого механізму стимулювання здобувачів освіти та їх наставників. Популяризація досягнень здобувачів освіти  та поширення досвіду роботи педагогічних і науково- педагогічних праців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здобуття якісної освіти дітьми з особливими освітніми потребами. Запровадження у навчальних закладах посад учитель- асистент тавихователь-асистент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науково-методичного забезпечення навчально-виховного процесу на основі інноваційних моделей формування освітніх компетентн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вчення проблемних питань щодо виховання молоді за сучасних соціальнихум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либлення міжнародного співробітництва з питань реалізації кращих зразків європейської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змісту і форм професійної діяльності педагогічних  працівників, підвищення педагогічної культури педагогічних працівників  та розвиток педагогічної творчості в освіті, удосконалення системи підготовки педагогічних кадрів, їх професійної  діяльності  та післядипломної осві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закладів загальної середньої, дошкільної освіти громади сучасним матеріально-технічним оснащенням, навчально-методичною, краєзнавчою, довідниковою, художньою літератур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здоровлення дітей пільговихкатегор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/>
      </w:pPr>
      <w:r>
        <w:rPr>
          <w:sz w:val="24"/>
          <w:szCs w:val="24"/>
        </w:rPr>
        <w:t>забезпечення якісного харчування дітей відповідно до норм в закладах</w:t>
      </w:r>
      <w:r>
        <w:rPr>
          <w:sz w:val="24"/>
          <w:szCs w:val="24"/>
          <w:lang w:val="ru-RU"/>
        </w:rPr>
        <w:t>загальноїсередньої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дошкільноїосвіти</w:t>
      </w:r>
      <w:r>
        <w:rPr>
          <w:sz w:val="24"/>
          <w:szCs w:val="24"/>
        </w:rPr>
        <w:t xml:space="preserve"> об’єднаної територіальної громади, активізація  участі територіальної  громади в й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рганіз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їдалень (технологічного, холодильного устаткування, інвентарю для харчоблоків, посуду, меблів,тощ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ащення навчальних закладів громади сучасними навчально- комп’ютерними комплексами та системними і прикладними програмними продукт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та забезпечення належного технічного стану шкільних автобус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на основі сучасних технологій та енергозбереження.</w:t>
      </w:r>
    </w:p>
    <w:p>
      <w:pPr>
        <w:pStyle w:val="TextBody"/>
        <w:spacing w:lineRule="exact" w:line="3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а виконується в один етап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трок реалізації Програми – 2021 рік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480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Завдання Програми та результативні показники</w:t>
      </w:r>
    </w:p>
    <w:p>
      <w:pPr>
        <w:pStyle w:val="Heading2"/>
        <w:spacing w:lineRule="auto" w:line="48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Дошкільна освіта</w:t>
      </w:r>
    </w:p>
    <w:p>
      <w:pPr>
        <w:pStyle w:val="Normal"/>
        <w:spacing w:lineRule="exact" w:line="261"/>
        <w:rPr>
          <w:b/>
          <w:b/>
        </w:rPr>
      </w:pPr>
      <w:r>
        <w:rPr>
          <w:b/>
        </w:rPr>
        <w:t>1.  Розвиток дошкільної освіти</w:t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аксимального охоплення дітей дошкільною освітою та поліпшення її як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бов’язкової дошкільної освіти дітей старшого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додаткових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’ютеризація, впровадження інноваційних методик навчання дітей, створення сайт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нових форм дошкільної освіти відповідно до запитів насе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шкільної освіти для дітей з особливими потребами, дітей з інвалідніст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815" w:leader="none"/>
          <w:tab w:val="left" w:pos="4894" w:leader="none"/>
          <w:tab w:val="left" w:pos="6231" w:leader="none"/>
          <w:tab w:val="left" w:pos="6924" w:leader="none"/>
          <w:tab w:val="left" w:pos="874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інтегрованого</w:t>
        <w:tab/>
        <w:t>підходу</w:t>
        <w:tab/>
        <w:t>до</w:t>
        <w:tab/>
        <w:t>розв’язання</w:t>
        <w:tab/>
        <w:t>проблем психологічного розвитку дитин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, підтримки обдарованих і талановитих дітей 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ація у практиці роботи здоров’я зберігаючих 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соціально-педагогічного патронату сім’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ення соціального захисту дітей дошкільного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ільшення кількості працівників з дошкільною педагогічн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ищення кваліфікації медичних працівників дошкі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ізація участі батьків у освітньому процесі дошкільного навчального закладу, підвищення їх загальної педагогічної культур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590" w:leader="none"/>
          <w:tab w:val="left" w:pos="3055" w:leader="none"/>
          <w:tab w:val="left" w:pos="4491" w:leader="none"/>
          <w:tab w:val="left" w:pos="7373" w:leader="none"/>
          <w:tab w:val="left" w:pos="8338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модернізація</w:t>
        <w:tab/>
        <w:t>та</w:t>
        <w:tab/>
        <w:t>зміцнення</w:t>
        <w:tab/>
        <w:t>матеріально-технічної</w:t>
        <w:tab/>
        <w:t xml:space="preserve">бази </w:t>
      </w:r>
      <w:r>
        <w:rPr>
          <w:spacing w:val="-1"/>
          <w:sz w:val="24"/>
          <w:szCs w:val="24"/>
          <w:lang w:val="ru-RU"/>
        </w:rPr>
        <w:t xml:space="preserve">дошкільних </w:t>
      </w:r>
      <w:r>
        <w:rPr>
          <w:sz w:val="24"/>
          <w:szCs w:val="24"/>
          <w:lang w:val="ru-RU"/>
        </w:rPr>
        <w:t>навчальних заклад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кращення  систе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впровадження енергозберігаюч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ехнологі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7" w:leader="none"/>
          <w:tab w:val="left" w:pos="5177" w:leader="none"/>
          <w:tab w:val="left" w:pos="6447" w:leader="none"/>
          <w:tab w:val="left" w:pos="7836" w:leader="none"/>
          <w:tab w:val="left" w:pos="8443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протипожежного</w:t>
        <w:tab/>
        <w:t>захисту</w:t>
        <w:tab/>
        <w:t>будівель</w:t>
        <w:tab/>
        <w:t>та приміщень  закладів дошкільної освіти.</w:t>
      </w:r>
    </w:p>
    <w:p>
      <w:pPr>
        <w:pStyle w:val="Heading3"/>
        <w:ind w:left="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5571" w:leader="none"/>
          <w:tab w:val="left" w:pos="7191" w:leader="none"/>
          <w:tab w:val="left" w:pos="8770" w:leader="none"/>
        </w:tabs>
        <w:ind w:left="0" w:hanging="0"/>
        <w:rPr/>
      </w:pPr>
      <w:r>
        <w:rPr>
          <w:sz w:val="24"/>
          <w:szCs w:val="24"/>
          <w:lang w:val="ru-RU"/>
        </w:rPr>
        <w:t>удоскона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режі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клад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із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ип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ор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ласн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/>
      </w:pPr>
      <w:r>
        <w:rPr>
          <w:sz w:val="24"/>
          <w:szCs w:val="24"/>
        </w:rPr>
        <w:t xml:space="preserve">100% </w:t>
      </w:r>
      <w:r>
        <w:rPr>
          <w:sz w:val="24"/>
          <w:szCs w:val="24"/>
          <w:lang w:val="ru-RU"/>
        </w:rPr>
        <w:t>охоп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ітей</w:t>
      </w:r>
      <w:r>
        <w:rPr>
          <w:sz w:val="24"/>
          <w:szCs w:val="24"/>
        </w:rPr>
        <w:t xml:space="preserve"> 5-</w:t>
      </w:r>
      <w:r>
        <w:rPr>
          <w:sz w:val="24"/>
          <w:szCs w:val="24"/>
          <w:lang w:val="ru-RU"/>
        </w:rPr>
        <w:t>тиріч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шкі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ою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казника охоплення різними видами дошкільної освіти, забезпечення її якості та доступ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273" w:leader="none"/>
          <w:tab w:val="left" w:pos="2635" w:leader="none"/>
          <w:tab w:val="left" w:pos="4287" w:leader="none"/>
          <w:tab w:val="left" w:pos="5897" w:leader="none"/>
          <w:tab w:val="left" w:pos="7174" w:leader="none"/>
          <w:tab w:val="left" w:pos="8182" w:leader="none"/>
        </w:tabs>
        <w:ind w:left="0" w:hanging="0"/>
        <w:rPr/>
      </w:pPr>
      <w:r>
        <w:rPr>
          <w:sz w:val="24"/>
          <w:szCs w:val="24"/>
          <w:lang w:val="ru-RU"/>
        </w:rPr>
        <w:t>створення</w:t>
        <w:tab/>
        <w:t>в</w:t>
        <w:tab/>
        <w:t xml:space="preserve">закладах дошкільної освіти груп </w:t>
      </w:r>
      <w:r>
        <w:rPr>
          <w:spacing w:val="-1"/>
          <w:sz w:val="24"/>
          <w:szCs w:val="24"/>
          <w:lang w:val="ru-RU"/>
        </w:rPr>
        <w:t xml:space="preserve">інтенсивного </w:t>
      </w:r>
      <w:r>
        <w:rPr>
          <w:sz w:val="24"/>
          <w:szCs w:val="24"/>
          <w:lang w:val="ru-RU"/>
        </w:rPr>
        <w:t>розвитку для обдарованих ді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програми планування здоров’я зберігаючих технологій у всіх видах пізнавальної діяльн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95" w:leader="none"/>
          <w:tab w:val="left" w:pos="896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чних кадрів для дошкільної освіти відповідно до сучасних потреб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здоров’я дітей дошкільного вік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631" w:leader="none"/>
          <w:tab w:val="left" w:pos="3823" w:leader="none"/>
          <w:tab w:val="left" w:pos="5417" w:leader="none"/>
          <w:tab w:val="left" w:pos="6605" w:leader="none"/>
          <w:tab w:val="left" w:pos="7704" w:leader="none"/>
          <w:tab w:val="left" w:pos="921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</w:t>
        <w:tab/>
        <w:t>системи</w:t>
        <w:tab/>
        <w:t>додаткових</w:t>
        <w:tab/>
        <w:t>освітніх</w:t>
        <w:tab/>
        <w:t>послуг,</w:t>
        <w:tab/>
        <w:t>спрямованих</w:t>
        <w:tab/>
        <w:t>на створення умов розвитку особистост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4183" w:leader="none"/>
          <w:tab w:val="left" w:pos="6415" w:leader="none"/>
          <w:tab w:val="left" w:pos="7234" w:leader="none"/>
          <w:tab w:val="left" w:pos="895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розвивального</w:t>
        <w:tab/>
        <w:t>середовища для</w:t>
        <w:tab/>
        <w:t>дітей</w:t>
        <w:tab/>
        <w:t>дошкільного</w:t>
        <w:tab/>
        <w:t>віку з урахуванням їх вікових та індивідуальних 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 закладів дошкільної освіти сучасним обладнанням, навчально-методичними матеріал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провадження енергозберігаючих технологій (замінавікон, дверей, дахів, утеплення фасадів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закладів дошкільн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6" w:leader="none"/>
          <w:tab w:val="left" w:pos="827" w:leader="none"/>
          <w:tab w:val="left" w:pos="2765" w:leader="none"/>
          <w:tab w:val="left" w:pos="4195" w:leader="none"/>
          <w:tab w:val="left" w:pos="5527" w:leader="none"/>
          <w:tab w:val="left" w:pos="7733" w:leader="none"/>
          <w:tab w:val="left" w:pos="8338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ення</w:t>
        <w:tab/>
        <w:t>розвитку</w:t>
        <w:tab/>
        <w:t>системи</w:t>
        <w:tab/>
        <w:t>перепідготовки</w:t>
        <w:tab/>
        <w:t>та</w:t>
        <w:tab/>
      </w:r>
      <w:r>
        <w:rPr>
          <w:spacing w:val="-1"/>
          <w:sz w:val="24"/>
          <w:szCs w:val="24"/>
          <w:lang w:val="ru-RU"/>
        </w:rPr>
        <w:t xml:space="preserve">підвищення </w:t>
      </w:r>
      <w:r>
        <w:rPr>
          <w:sz w:val="24"/>
          <w:szCs w:val="24"/>
          <w:lang w:val="ru-RU"/>
        </w:rPr>
        <w:t>кваліфікації педагогічних кадрів закладів дошкільної освіти.</w:t>
      </w:r>
    </w:p>
    <w:p>
      <w:pPr>
        <w:pStyle w:val="Normal"/>
        <w:jc w:val="both"/>
        <w:rPr>
          <w:b/>
          <w:b/>
        </w:rPr>
      </w:pPr>
      <w:r>
        <w:rPr/>
        <w:t>Обсяг фінансування завдань, визначених у розділі програми уточнюється щороку при формуванні відповідн</w:t>
      </w:r>
      <w:r>
        <w:rPr>
          <w:lang w:val="uk-UA"/>
        </w:rPr>
        <w:t>ого</w:t>
      </w:r>
      <w:r>
        <w:rPr/>
        <w:t xml:space="preserve"> бюджет</w:t>
      </w:r>
      <w:r>
        <w:rPr>
          <w:lang w:val="uk-UA"/>
        </w:rPr>
        <w:t>у</w:t>
      </w:r>
      <w:r>
        <w:rPr/>
        <w:t xml:space="preserve">. </w:t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. Розвиток  загальної середньої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exact" w:line="322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Підвищення якості шкільної осві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вдання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ля населення селищної ради державних гарантій доступності та рівних можливостей отримання якісної та повноцінноїосвітинезалежно від місця проживання і матеріального статку: безоплатності повної загальної середньої освіти в межах державних стандар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3" w:leader="none"/>
          <w:tab w:val="left" w:pos="544" w:leader="none"/>
          <w:tab w:val="left" w:pos="4709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нової сучасної  якості</w:t>
        <w:tab/>
        <w:t>загальної середньої освіти з варіативною соціальною адресністю умов її здобуття відповідно до запитів та можливостей здобувачів 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3" w:leader="none"/>
          <w:tab w:val="left" w:pos="40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е наближення навчання і виховання кожного учня до їх сутності, здібностей та особливос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4" w:leader="none"/>
          <w:tab w:val="left" w:pos="565" w:leader="none"/>
        </w:tabs>
        <w:spacing w:lineRule="auto" w:line="240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існий розвиток мережі загальної середньої освіти, впровадження різних форм навчання (у т.ч. екстернатного,дистанційног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між дошкільною та початковою освіто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618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рацювання нових моделей (у тому числі освітніх округів, опорних закладів, («Шкіл майбутнього»), ефективного використання наявних матеріально-технічних, кадрових, навчально-методичних, інформаційно- комп’ютерних та інших ресурсів, широкого доступу до інформаційних ресурсів Інтерне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65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сучасного інформаційно-комунікаційного, матеріально-технічного оснащення освітнього процесу в кожномузакладі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1" w:leader="none"/>
          <w:tab w:val="left" w:pos="592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організації навчально-виховного процесу з фізичної культури та спорту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002" w:leader="none"/>
          <w:tab w:val="left" w:pos="3545" w:leader="none"/>
          <w:tab w:val="left" w:pos="5484" w:leader="none"/>
          <w:tab w:val="left" w:pos="6869" w:leader="none"/>
          <w:tab w:val="left" w:pos="8208" w:leader="none"/>
        </w:tabs>
        <w:ind w:left="0" w:hanging="425"/>
        <w:rPr/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</w:t>
        <w:tab/>
        <w:t>технологій</w:t>
        <w:tab/>
        <w:t>інноваційного</w:t>
        <w:tab/>
        <w:t>розвитку,</w:t>
        <w:tab/>
        <w:t>сучасних</w:t>
        <w:tab/>
      </w:r>
      <w:r>
        <w:rPr>
          <w:spacing w:val="-1"/>
          <w:sz w:val="24"/>
          <w:szCs w:val="24"/>
          <w:lang w:val="ru-RU"/>
        </w:rPr>
        <w:t xml:space="preserve">принципів </w:t>
      </w:r>
      <w:r>
        <w:rPr>
          <w:sz w:val="24"/>
          <w:szCs w:val="24"/>
          <w:lang w:val="ru-RU"/>
        </w:rPr>
        <w:t>організації навчально-виховного процесу в усіх ланках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якісних змін інформаційних потоківта комунікацій в усіх ланках системи освіти, в освітньому процесі та в управлінн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осування сучасних технологій створення баз даних про освіту та освітні середовища, оперативного збору, обробки і обмінуінформації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івництво споруд, установ та закладів фізичної культури та спорту за рахунок бюджету селищної ради та інших джерел фінансув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95" w:leader="none"/>
          <w:tab w:val="left" w:pos="597" w:leader="none"/>
          <w:tab w:val="left" w:pos="2139" w:leader="none"/>
          <w:tab w:val="left" w:pos="2273" w:leader="none"/>
          <w:tab w:val="left" w:pos="2575" w:leader="none"/>
          <w:tab w:val="left" w:pos="4651" w:leader="none"/>
          <w:tab w:val="left" w:pos="7601" w:leader="none"/>
          <w:tab w:val="left" w:pos="8136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</w:t>
        <w:tab/>
        <w:t>й</w:t>
        <w:tab/>
        <w:t>удосконалення</w:t>
        <w:tab/>
        <w:t>матеріально-технічної</w:t>
        <w:tab/>
        <w:t>та</w:t>
        <w:tab/>
      </w:r>
      <w:r>
        <w:rPr>
          <w:spacing w:val="-1"/>
          <w:sz w:val="24"/>
          <w:szCs w:val="24"/>
          <w:lang w:val="ru-RU"/>
        </w:rPr>
        <w:t>навчально-</w:t>
      </w:r>
      <w:r>
        <w:rPr>
          <w:sz w:val="24"/>
          <w:szCs w:val="24"/>
          <w:lang w:val="ru-RU"/>
        </w:rPr>
        <w:t>методичноїбази</w:t>
        <w:tab/>
        <w:t>закладів загальної середнь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Очікувані результати</w:t>
      </w:r>
      <w:r>
        <w:rPr>
          <w:i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і всіх типів заклад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державних стандартів 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8623" w:leader="none"/>
        </w:tabs>
        <w:ind w:left="0" w:hanging="425"/>
        <w:rPr/>
      </w:pPr>
      <w:r>
        <w:rPr>
          <w:sz w:val="24"/>
          <w:szCs w:val="24"/>
          <w:lang w:val="ru-RU"/>
        </w:rPr>
        <w:t>створення  рівних  умов  для  доступності   здобувачів освіти  до</w:t>
      </w:r>
      <w:r>
        <w:rPr>
          <w:spacing w:val="-1"/>
          <w:sz w:val="24"/>
          <w:szCs w:val="24"/>
          <w:lang w:val="ru-RU"/>
        </w:rPr>
        <w:t xml:space="preserve">якісної </w:t>
      </w:r>
      <w:r>
        <w:rPr>
          <w:sz w:val="24"/>
          <w:szCs w:val="24"/>
          <w:lang w:val="ru-RU"/>
        </w:rPr>
        <w:t>загальної середньої осві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  <w:tab w:val="left" w:pos="2266" w:leader="none"/>
          <w:tab w:val="left" w:pos="3315" w:leader="none"/>
          <w:tab w:val="left" w:pos="6192" w:leader="none"/>
          <w:tab w:val="left" w:pos="7479" w:leader="none"/>
          <w:tab w:val="left" w:pos="7908" w:leader="none"/>
        </w:tabs>
        <w:ind w:left="0" w:hanging="425"/>
        <w:rPr/>
      </w:pPr>
      <w:r>
        <w:rPr>
          <w:sz w:val="24"/>
          <w:szCs w:val="24"/>
          <w:lang w:val="ru-RU"/>
        </w:rPr>
        <w:t>підвищення</w:t>
        <w:tab/>
        <w:t>якості</w:t>
        <w:tab/>
        <w:t>навчально-виховного</w:t>
        <w:tab/>
        <w:t>процесу</w:t>
        <w:tab/>
        <w:t>з</w:t>
        <w:tab/>
      </w:r>
      <w:r>
        <w:rPr>
          <w:spacing w:val="-1"/>
          <w:sz w:val="24"/>
          <w:szCs w:val="24"/>
          <w:lang w:val="ru-RU"/>
        </w:rPr>
        <w:t xml:space="preserve">урахуванням </w:t>
      </w:r>
      <w:r>
        <w:rPr>
          <w:sz w:val="24"/>
          <w:szCs w:val="24"/>
          <w:lang w:val="ru-RU"/>
        </w:rPr>
        <w:t>досягнень педагогічної науки та якості надання освітніх послуг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якості навчання і виховання   шляхом  впровадження новітніх педагогічних та інформаційних технологій, поглиблення інтеграції освіти і науки, підвищення кваліфікації, компетентності та відповідальності  педагогічних кадр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ідтримка лідерів освітніх інновацій, стимулювання педагогічних колективів, що здійснюють експериментальну роботу з упровадження інноваційних технологій 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сучасним обладнанням, навчально- методичними матеріалами; покращення матеріально-технічної та навчальної бази   закладів загальної середньої осві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       фінансування</w:t>
        <w:tab/>
        <w:t>завдань,</w:t>
        <w:tab/>
        <w:t>визначених</w:t>
        <w:tab/>
        <w:t>у</w:t>
        <w:tab/>
        <w:t xml:space="preserve">розділ </w:t>
      </w:r>
      <w:r>
        <w:rPr>
          <w:spacing w:val="-1"/>
          <w:sz w:val="24"/>
          <w:szCs w:val="24"/>
          <w:lang w:val="ru-RU"/>
        </w:rPr>
        <w:t xml:space="preserve">програми, 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tabs>
          <w:tab w:val="clear" w:pos="708"/>
          <w:tab w:val="left" w:pos="1882" w:leader="none"/>
          <w:tab w:val="left" w:pos="3859" w:leader="none"/>
          <w:tab w:val="left" w:pos="5184" w:leader="none"/>
          <w:tab w:val="left" w:pos="6898" w:leader="none"/>
          <w:tab w:val="left" w:pos="7378" w:leader="none"/>
          <w:tab w:val="left" w:pos="8551" w:leader="none"/>
        </w:tabs>
        <w:ind w:left="0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юється щороку при формуванні відповідних бюджетів.</w:t>
      </w:r>
    </w:p>
    <w:p>
      <w:pPr>
        <w:sectPr>
          <w:type w:val="continuous"/>
          <w:pgSz w:w="11906" w:h="16838"/>
          <w:pgMar w:left="1701" w:right="70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бота з обдарованими і талановитими дітьми та молоддю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раннього виявлення і розвитку обдарованих і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та оновлення науково-методичного забезпечення змісту, форм і методів роботи з обдарованими і талановитими дітьми та молоддю, створення умов для забезпечення рівного доступу обдарованих і талановитих дітей та молоді до якісної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ити систему соціальної підтримки і заохочення талановитих здобувачів освіти та педагогічних працівників, які працюють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вати видавництво кращих робіт здобувачів освіти та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обладнання у закладах освіти з метою створення умов для роботи з обдарованою молоддю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6" w:leader="none"/>
        </w:tabs>
        <w:spacing w:lineRule="auto" w:line="240"/>
        <w:ind w:left="0" w:hanging="26"/>
        <w:rPr>
          <w:color w:val="006FC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 ефективної  системи  виявлення  та  підтримки  обдарованих    і талановитих дітей та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інтелектуального розвитку і творчої самореалізації обдарованої учнівської молод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івного доступу обдарованих і талановитих дітей до якісної освіти у навчальних заклад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ення мережі навчальних закладів з поглибленим і профільним вивченням окремих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езультативності учнів у олімпіадах, змаганнях та конкурс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олідація зусиль місцевих органів виконавчої влади, органів місцевого самоврядування, навчальних закладів, установ та організацій через різні форми  роботи з обдарованою молоддю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4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професійної компетентності педагогічних працівників та підготовка їх до роботи з обдарованими діть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firstLine="37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ості науково-методичних, інформаційно-організаційних послуг, які надаються учителям, що працюють з обдарованими дітьми;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7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321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та поповнення інформаційної бази «Обдарована дитина»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авництво здобувачів освіти науково-дослідницьких робіт здобувачів освіти, збірників методичних матеріалів педагогічних праців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агальнювати передовий педагогічний досвід педагогічних працівників, що мають систему роботи з обдарованими дітьми та поповнювати відповідний інформаційно-ресурсний банкдани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яти електронні програмно-методичні комплекси для навчання обдарованих дітей у контексті інформаційно-навчального середовища та переходу до профільного 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матеріально-технічної бази закладів освіти селищної рад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при формуванні відповідного бюджету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виток здоров’я черезосвіту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здоров’язберігаючого середовища у навчальних закладах на основі наступності і безперервності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ширювати мережу факультативів, гуртків, спецкурсів для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безпечної життєдіяльності та здорового способу життя, виховання в дітей, здобувачів освіти та молоді особистої відповідальності за власне здоров’я і здоров’я родини, навичок само-збереженн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налагодження раціональної організації освітнього процесу, що базується на оптимальних для збереження і розвитку здоров’я здобувачів освіти матеріально-технічних і санітарно-гігієнічних умовах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одити профілактичну, оздоровчу та еколого-валеологічну освітню діяльність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об’єднати зусилля педагогічних колективів, медичних працівників, батьків для реалізації права дітей і підлітків на збереження та зміцнення фізичного і психічного здоров’я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вчити школярів відповідальному ставленню до власного здоров’я та здоров’я оточуючих як до найвищих індивідуальних та суспільних цінностей;</w:t>
      </w:r>
    </w:p>
    <w:p>
      <w:pPr>
        <w:pStyle w:val="Normal"/>
        <w:tabs>
          <w:tab w:val="clear" w:pos="708"/>
          <w:tab w:val="left" w:pos="1189" w:leader="none"/>
        </w:tabs>
        <w:spacing w:lineRule="exact" w:line="321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 </w:t>
      </w:r>
      <w:r>
        <w:rPr/>
        <w:t>організація активного дозвіллядітей;</w:t>
      </w:r>
    </w:p>
    <w:p>
      <w:pPr>
        <w:pStyle w:val="Style17"/>
        <w:tabs>
          <w:tab w:val="clear" w:pos="708"/>
          <w:tab w:val="left" w:pos="118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досконалити систему роботи з профілактики та запобігання дитячого травмат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професійного потенціалу педагогічних працівників громади щодо використання здоров’язберігаючих технологій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уляризація здорового способу життя через єдиний інформаційний простір;</w:t>
      </w:r>
    </w:p>
    <w:p>
      <w:pPr>
        <w:sectPr>
          <w:type w:val="nextPage"/>
          <w:pgSz w:w="11906" w:h="16838"/>
          <w:pgMar w:left="1701" w:right="707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вчальних закладів науково-методичними матеріалами та фаховою літературою з питань фізичної культури іспорту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розвитку матеріально-технічної бази для підтримки відповідних санітарно-гігієнічних умов у навчальних закладах з метою збереження здоров’я учасників освітнього середовищ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римувати на належному рівні стадіони та спортивні майданчики навчальних закладів, регулярно поновлювати спортивний інвента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та поновлення обладнання медичнихкабінет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харчуванням учнів дошкільних груп за рахунок бюджету селищної  ради.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дієвості та ефективності роботи системи оздоровчих заходів  у навчальних заклад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здорового способу життя в здобувачів освіти через підвищення якості викладання основ здоров’я на основі методики розвитку життєвих навичок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профілактика </w:t>
      </w:r>
      <w:r>
        <w:rPr>
          <w:color w:val="0D0D0D"/>
          <w:sz w:val="24"/>
          <w:szCs w:val="24"/>
          <w:lang w:val="ru-RU"/>
        </w:rPr>
        <w:t>шкідливих звичок</w:t>
      </w:r>
      <w:r>
        <w:rPr>
          <w:sz w:val="24"/>
          <w:szCs w:val="24"/>
          <w:lang w:val="ru-RU"/>
        </w:rPr>
        <w:t>, збереження та зміцнення здоров’я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/>
      </w:pPr>
      <w:r>
        <w:rPr>
          <w:sz w:val="24"/>
          <w:szCs w:val="24"/>
          <w:lang w:val="ru-RU"/>
        </w:rPr>
        <w:t>підвищення валеологічної освіченості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  <w:t>організація роботи оздоровчих таборів із денним перебуванням дітей на базі закладів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йомлення педагогів з інноваційними методами формування  здорового способу житт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поінформованості освітян з питань здоров’я збережувальних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якісних показників фізичної підготовки дітей та підліт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а участь здобувачів освіти в спортивних змаганнях, заходах з протипожежної безпеки, безпеки руху, захисту людей від техногенних небезпек, природних небезпек.</w:t>
      </w:r>
    </w:p>
    <w:p>
      <w:pPr>
        <w:pStyle w:val="Normal"/>
        <w:tabs>
          <w:tab w:val="clear" w:pos="708"/>
          <w:tab w:val="left" w:pos="52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060" w:leader="none"/>
        </w:tabs>
        <w:ind w:left="0" w:hanging="4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Інклюзивна освіта дітей з особливими освітніми потребам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аннє виявлення, психолого-педагогічне вивчення та повне охоплення дітей з особливостями психофізичного розвитку спеціальною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інклюзивно-ресурсного 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овлювати банк даних дітей з особливимипотре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навчально-методичний супровід корекційно-розвивального 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ваджувати комп’ютерно-орієнтовані корекційні педагогічні технології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працівників закладів освіти об’єднаної громади для роботи з дітьми, які мають особливі освітні потреби;</w:t>
      </w:r>
    </w:p>
    <w:p>
      <w:pPr>
        <w:sectPr>
          <w:type w:val="nextPage"/>
          <w:pgSz w:w="11906" w:h="16838"/>
          <w:pgMar w:left="1701" w:right="70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в навчальних закладах соціально-психологічні та організаційно-педагогічні умови для навчання, розвитку, адаптації в суспільстві та підготовки до трудової діяльності дітей з особливостями психофізичного розвитку, дітей-сиріт та дітей, позбавлених батьківського піклуванн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spacing w:lineRule="exact" w:line="3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агування та популяризація культури здорового способужитт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ширювати інклюзивну модель освіти в систему діяльності навчальних закладів громад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ав дітей із особливими потребами щодо здобуття ними рівного доступу до якіс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ення системи соціального захисту дітей пільгових категорій і тих, які перебувають у несприятливих умовах та екстремальнихситуація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овнення матеріально-технічної і навчально-методичної бази та створення належних умов функціонування психолого-медико-педагогічної консультації, логопедичних пунктів, навчальних кабінетів практичних психологів та соціальних педагогів закладів освіти для організації роботи дітей  з особливими освітніми потреб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9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якісного психолого-медико-педагогічного супроводу, адаптації та інтеграції у суспільство осіб із обмеженими можливостя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firstLine="27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яг фінансування завдань, визначених у розділі програми, уточнюється щороку при формуванні відповідного бюджет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ind w:left="0" w:hanging="425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офіль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вчання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рівний доступ старшокласників до профільної та початкової допрофесійної підготовк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систему допрофільної підготовки здобувачів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иференціацію, варіативність, багатопрофільність навчання з урахуванням регіональних умов функціонування системи  освіти 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поєднанню загальної середньої та професійної освіт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95" w:leader="none"/>
          <w:tab w:val="left" w:pos="897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явлення на ранніх етапах навчання здібностей дитини до того чи іншого виду діяльност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зв’язки загальноосвітніх навчальних закладів з вищими та науково-дослідними установ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зв'язок школи і місцевого виробництва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64" w:leader="none"/>
          <w:tab w:val="left" w:pos="4939" w:leader="none"/>
          <w:tab w:val="left" w:pos="6331" w:leader="none"/>
          <w:tab w:val="left" w:pos="8256" w:leader="none"/>
        </w:tabs>
        <w:ind w:left="0" w:hanging="0"/>
        <w:rPr/>
      </w:pPr>
      <w:r>
        <w:rPr>
          <w:sz w:val="24"/>
          <w:szCs w:val="24"/>
          <w:lang w:val="ru-RU"/>
        </w:rPr>
        <w:t>здійснювати</w:t>
        <w:tab/>
        <w:t>моніторинговий</w:t>
        <w:tab/>
        <w:t>супровід</w:t>
        <w:tab/>
        <w:t>ефективності</w:t>
        <w:tab/>
      </w:r>
      <w:r>
        <w:rPr>
          <w:spacing w:val="-1"/>
          <w:sz w:val="24"/>
          <w:szCs w:val="24"/>
          <w:lang w:val="ru-RU"/>
        </w:rPr>
        <w:t xml:space="preserve">профільного </w:t>
      </w:r>
      <w:r>
        <w:rPr>
          <w:sz w:val="24"/>
          <w:szCs w:val="24"/>
          <w:lang w:val="ru-RU"/>
        </w:rPr>
        <w:t>навча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  <w:tab w:val="left" w:pos="2674" w:leader="none"/>
          <w:tab w:val="left" w:pos="4599" w:leader="none"/>
          <w:tab w:val="left" w:pos="6293" w:leader="none"/>
          <w:tab w:val="left" w:pos="7332" w:leader="none"/>
          <w:tab w:val="left" w:pos="8674" w:leader="none"/>
        </w:tabs>
        <w:ind w:left="0" w:hanging="0"/>
        <w:rPr/>
      </w:pPr>
      <w:r>
        <w:rPr>
          <w:sz w:val="24"/>
          <w:szCs w:val="24"/>
          <w:lang w:val="ru-RU"/>
        </w:rPr>
        <w:t>забезпечити</w:t>
        <w:tab/>
        <w:t>допрофільну</w:t>
        <w:tab/>
        <w:t>підготовку здобувачів освіти шляхом</w:t>
        <w:tab/>
      </w:r>
      <w:r>
        <w:rPr>
          <w:spacing w:val="-1"/>
          <w:sz w:val="24"/>
          <w:szCs w:val="24"/>
          <w:lang w:val="ru-RU"/>
        </w:rPr>
        <w:t xml:space="preserve">введення </w:t>
      </w:r>
      <w:r>
        <w:rPr>
          <w:sz w:val="24"/>
          <w:szCs w:val="24"/>
          <w:lang w:val="ru-RU"/>
        </w:rPr>
        <w:t>поглибленого вивчення предмет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методичний супровід безперервного навчання педагогічних працівників, які працюють в профільній школ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увати підвіз дітей до опорних закладів з профільного навчанн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7"/>
        <w:numPr>
          <w:ilvl w:val="1"/>
          <w:numId w:val="9"/>
        </w:numPr>
        <w:tabs>
          <w:tab w:val="clear" w:pos="708"/>
          <w:tab w:val="left" w:pos="826" w:leader="none"/>
          <w:tab w:val="left" w:pos="827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сучасну матеріально-технічну базу для організації якісного профільного навчання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умов для вибору учнями профілю навчання та професійної орієнтації  згідно з їхнімиінтере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</w:rPr>
      </w:pPr>
      <w:r>
        <w:rPr>
          <w:sz w:val="24"/>
          <w:szCs w:val="24"/>
        </w:rPr>
        <w:t>оптимізація мережі профільнихшкі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провадження нових моделей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готовка педагогів для реалізації профільногонавч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оснащення кабінетів для профільного навчання старшоклас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конструктивних зв’язків між школами, вузами, місцевими підприємствам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1134" w:leader="none"/>
        </w:tabs>
        <w:ind w:left="0" w:hanging="49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харчування здобувачів освіти закладів</w:t>
      </w:r>
      <w:r>
        <w:rPr>
          <w:sz w:val="24"/>
          <w:szCs w:val="24"/>
          <w:lang w:val="uk-UA"/>
        </w:rPr>
        <w:t xml:space="preserve"> загальної середньої освіти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 якісного, збалансованого та дієтичного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забезпечення безкоштовним харчуванням здобувачів освіти 1-11 класів пільгових категорій, а саме: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антитерористичної операції або мобілізовані в зону антитерористичної операції, дітей-переселенців, дітей з особливими освітніми потребами, які навчаються у інклюзивних класах закладів загальної середньої освіти за рахунок коштів місцевого бюджету</w:t>
      </w:r>
      <w:r>
        <w:rPr>
          <w:b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витрат комунальних послуг та енергоносіїв для приготування обідів з організації харчування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шкільні їдальні енергозберігаючим, технологічним та холодильним обладнанням, інвентарем для харчоблоків, посудом для приготування їжі та харчування дітей,меб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анітарним одягом, миючими та дезинфікуючимизасоб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естетичне оформлення обідніхзалів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33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ня ремонту електромереж, водогонів, каналізацій, заміни вентиляційнихсисте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color w:val="0D0D0D"/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поліпшення як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рчува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</w:rPr>
        <w:t>поліпшення показників здоров’я  загальноосвітніх шкіл, створення сприятливих умов для його збереження й зміцнення, нормального росту і розвитку</w:t>
      </w:r>
      <w:r>
        <w:rPr>
          <w:sz w:val="24"/>
          <w:szCs w:val="24"/>
          <w:lang w:val="uk-UA"/>
        </w:rPr>
        <w:t xml:space="preserve"> здобувачів освіти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ворення в їдальнях і на харчоблоках умов, що відповідають вимогам санітарно-епідеміологічних правил і норм, естетичне оформлення обідніх зал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комплексного підходу до оснащення їдалень та харчоблоків відповідно до сучасних вимог технології харчовоговиробництв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3673" w:leader="none"/>
        </w:tabs>
        <w:ind w:left="0" w:hanging="424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i w:val="false"/>
          <w:sz w:val="24"/>
          <w:szCs w:val="24"/>
        </w:rPr>
        <w:t>Шкільнийавтобус»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19"/>
        <w:jc w:val="both"/>
        <w:rPr>
          <w:b/>
          <w:b/>
          <w:i/>
          <w:i/>
        </w:rPr>
      </w:pPr>
      <w:r>
        <w:rPr>
          <w:b/>
          <w:i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 xml:space="preserve">забезпечення прав громадян на доступність здобуття загальної середньої освіти шляхом організації безперебійного, безпечного, безоплатного перевезення </w:t>
      </w:r>
      <w:r>
        <w:rPr>
          <w:sz w:val="24"/>
          <w:szCs w:val="24"/>
          <w:lang w:val="uk-UA"/>
        </w:rPr>
        <w:t>здобувачів освіти</w:t>
      </w:r>
      <w:r>
        <w:rPr>
          <w:sz w:val="24"/>
          <w:szCs w:val="24"/>
          <w:lang w:val="ru-RU"/>
        </w:rPr>
        <w:t xml:space="preserve"> закладів</w:t>
      </w:r>
      <w:r>
        <w:rPr>
          <w:sz w:val="24"/>
          <w:szCs w:val="24"/>
          <w:lang w:val="uk-UA"/>
        </w:rPr>
        <w:t xml:space="preserve"> дошкільної, загальної середньої  освіти</w:t>
      </w:r>
      <w:r>
        <w:rPr>
          <w:sz w:val="24"/>
          <w:szCs w:val="24"/>
          <w:lang w:val="ru-RU"/>
        </w:rPr>
        <w:t>,   та  педагогічнихпрацівників, які мешкають за межами пішохідної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упності до навчальних закладів і додом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ідвезення здобувачів освіти та педагогічних працівників на  олімпіади, турніри, конкурси, гуртки, спортивні змагання, захист науково – дослідницьких робіт, конкурси фахової майстерності, до пунктів тестування, за маршрутами туристичнихекскурс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рішення питань матеріально-технічного, кадрового забезпечення транспортних перевезень  автобус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ісць постійного зберігання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гулювання питань організації випуску на лінію та безпечної експлуатації транспортнихзасоб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лення та затвердження спеціалізованих транспортних маршрутів відповідно до діючогопорядк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ізація режиму роботи навчальних закладів з врахуванням графіка підвезеннядіт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бання шкільних автобусів для забезпечення регулярного  перевезення.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exact" w:line="3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соціального захисту учасників навчально-вихов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позитивних зрушень у забезпеченні життєдіяльності сільськогонаселенн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явність необхідної кількості шкільнихавтобус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оптимальної мережі  закладів загальної середньої освітиу сільськіймісцевості;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  <w:t>-    створення належних умов дляздобуття повної загальної</w:t>
      </w:r>
      <w:r>
        <w:rPr>
          <w:lang w:val="uk-UA"/>
        </w:rPr>
        <w:t xml:space="preserve"> </w:t>
      </w:r>
      <w:r>
        <w:rPr/>
        <w:t>середньої освіти.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851" w:leader="none"/>
        </w:tabs>
        <w:ind w:left="0" w:hanging="423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рганізація  </w:t>
      </w:r>
      <w:r>
        <w:rPr>
          <w:sz w:val="24"/>
          <w:szCs w:val="24"/>
          <w:lang w:val="uk-UA"/>
        </w:rPr>
        <w:t>оздоровлення та відпочинку дітей та здобувачів освіти  на 2021 рік</w:t>
      </w:r>
    </w:p>
    <w:p>
      <w:pPr>
        <w:pStyle w:val="Heading2"/>
        <w:tabs>
          <w:tab w:val="clear" w:pos="708"/>
          <w:tab w:val="left" w:pos="1420" w:leader="none"/>
        </w:tabs>
        <w:ind w:left="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порукою майбутнього кожної держави є здоров’я її населення. Екологічні, економічні, соціальні проблеми в суспільстві зумовлюють негативну тенденцію до погіршення фізичного, морального, психічного благополуччя  громадян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ажливим постає питання в забезпеченні соціального захисту дитинства, турботі про здоров’я підростаючого покоління, реалізації конституційного </w:t>
      </w:r>
    </w:p>
    <w:p>
      <w:pPr>
        <w:pStyle w:val="Normal"/>
        <w:jc w:val="both"/>
        <w:rPr/>
      </w:pPr>
      <w:r>
        <w:rPr>
          <w:lang w:val="uk-UA"/>
        </w:rPr>
        <w:t>права дітей на оздоровлення та відпочинок, як невід’ємної складової  державної політики.  В зв’язку з впливом різних факторів стан здоров’я дітей погіршується. Стресові перевантаження під час навчання у дітей шкільного віку сприяють розвитку у них різних хронічних захворювань. В  громаді проживає  900 дітей  шкільного ві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Економічні негаразди у державі викликають стрімке погіршення рівня життя багатьох сімей об’єднаної громади. Зростає кількість сімей з дітьми, сімейний бюджет яких не дозволяє оздоровити дитину. Залишається тенденція до збільшення кількості дітей-сиріт та дітей, позбавлених батьківського піклування, яких в громаді нараховується 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lang w:val="uk-UA"/>
        </w:rPr>
        <w:t>Завда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окращення якості оздоровлення та відпочинку дітей та молоді, збільшення кількості дітей, охоплених організованими формами оздоровлення та відпочинку, в першу чергу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480" w:leader="none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ворення оптимальної мережі та розвиток дитячих закладів оздоровлення та відпочинку в районі різних типів, здатних забезпечити  високоякісними оздоровчими, виховними послугами дитяче насел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поліпшення матеріально-технічного, науково-методичного, інформаційного забезпечення діяльності дитячих закладів оздоровлення та відпочинку, підвищення їх престиж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міцнення кадрового потенціал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3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розвиток творчих здібностей дітей та молоді, формування здорового способу життя та патріотичне виховання.</w:t>
      </w:r>
    </w:p>
    <w:p>
      <w:pPr>
        <w:pStyle w:val="Normal"/>
        <w:tabs>
          <w:tab w:val="clear" w:pos="708"/>
          <w:tab w:val="left" w:pos="-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нансове забезпечення виконання Програм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датки, пов’язані з відпочинком та оздоровленням дітей, здійснюються за рахунок виділених в установленому порядку коштів з державного, обласного, районного та селищного бюджетів, коштів підприємств, установ, організацій, професійних спілок,  а також добровільних внесків юридичних і фізичних осіб та інших джерел, не заборонених законодавство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чікувані результат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ння  програми дасть змогу: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більшити кількість дітей, охоплених організованими формами оздоровлення  та відпочинку, у тому числі дітей, які потребують особливої соціальної уваги та підтримки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якість оздоровчих послуг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міцнити матеріально-технічну базу дитячих закладів оздоровлення та відпочинку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забезпечити оздоровчі заклади висококваліфікованими підготовленими кадра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8"/>
        </w:numPr>
        <w:ind w:left="0" w:firstLine="540"/>
        <w:jc w:val="both"/>
        <w:rPr>
          <w:lang w:val="uk-UA"/>
        </w:rPr>
      </w:pPr>
      <w:r>
        <w:rPr>
          <w:lang w:val="uk-UA"/>
        </w:rPr>
        <w:t>підвищити рівень інформаційного забезпечення діяльності дитячих закладів оздоровлення та відпочинку.</w:t>
      </w:r>
    </w:p>
    <w:p>
      <w:pPr>
        <w:pStyle w:val="TextBody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ІІ. Інформаційно-навчальне середовище системи освіт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2512" w:leader="none"/>
        </w:tabs>
        <w:ind w:left="0" w:hanging="423"/>
        <w:jc w:val="both"/>
        <w:rPr/>
      </w:pPr>
      <w:r>
        <w:rPr>
          <w:b/>
          <w:sz w:val="24"/>
          <w:szCs w:val="24"/>
        </w:rPr>
        <w:t>Єдиний інформаційно-освітній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простір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 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Підвищ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як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альш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комунік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>як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даютьстимулюю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пли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рч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озви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/>
      </w:pPr>
      <w:r>
        <w:rPr>
          <w:sz w:val="24"/>
          <w:szCs w:val="24"/>
          <w:lang w:val="ru-RU"/>
        </w:rPr>
        <w:t>Здійсн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мплекс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форматизаці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гіо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авчальногосередовищ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апровад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о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нформацій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олог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ль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ист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стов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ціню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ь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1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и заміну технічно застарілої комп’ютерної техні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доступності до інформаційних ресурсів та медіа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механізму електронного управління освіто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вільного доступу до якісної освіти через інтернет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ток мереж інформації та знань на регіональному рівн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інформаційної компетентності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exact" w:line="322"/>
        <w:ind w:left="0" w:hanging="425"/>
        <w:rPr/>
      </w:pPr>
      <w:r>
        <w:rPr>
          <w:sz w:val="24"/>
          <w:szCs w:val="24"/>
        </w:rPr>
        <w:t>модернізація управлі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світою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якісного рівня освітнього процесу в закладах загальної середнь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овлення матеріально-технічної бази в закладах загальної середньої освіти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дення показника підключення закладів освіти до глобальних інформаційних ресурсів з використанням високошвидкісних каналів до 100%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шення створення єдиної освітньої мережі Інтернет в регіоні для доступу закладів загальної середньої освіти до світових інформаційних ресурсів та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досконалення дистанційного навчання здобувачів освіти та вчителів, що надасть можливість створення умов для отримання повноцінної освіти, соціальної адаптації та реабілітації дітей з особливи освітніми потребами, які перебувають на довготривалому лікуванні, виявлення обдарованих учнів, налагодження їх ефективного електронного зв’язку з провідними фахівцями тавченими;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/>
        <w:t>-  створення мережі електронних бібліотек і ресурсних центрів, що забезпечать інформаційну та науково-методичну підтримку навчальн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інформаційної компетентності та культури учасників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рнізація системи підготовки та підвищення кваліфікації педагогічних 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локальних інформаційних мереж закладів освіти та установ, єдиного інформаційного освітнього простору громади з комп’ютерною технологією збирання та опрацюванняінформації.</w:t>
      </w:r>
    </w:p>
    <w:p>
      <w:pPr>
        <w:pStyle w:val="Style17"/>
        <w:tabs>
          <w:tab w:val="clear" w:pos="708"/>
          <w:tab w:val="left" w:pos="385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3556" w:leader="none"/>
        </w:tabs>
        <w:ind w:left="0" w:hanging="492"/>
        <w:jc w:val="both"/>
        <w:rPr>
          <w:sz w:val="24"/>
          <w:szCs w:val="24"/>
        </w:rPr>
      </w:pPr>
      <w:r>
        <w:rPr>
          <w:sz w:val="24"/>
          <w:szCs w:val="24"/>
        </w:rPr>
        <w:t>« Шкільна бібліотека»</w:t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дання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i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безпечити заклади освітигромади навчально-методичними комплексами нового покоління, які відповідають державним та освітнім стандартам і спрямовані на розвиток особистості здобувачів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color w:val="FF0000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обладнати </w:t>
      </w:r>
      <w:r>
        <w:rPr>
          <w:sz w:val="24"/>
          <w:szCs w:val="24"/>
          <w:lang w:val="ru-RU"/>
        </w:rPr>
        <w:t xml:space="preserve">бібліотеки </w:t>
      </w:r>
      <w:r>
        <w:rPr>
          <w:spacing w:val="1"/>
          <w:sz w:val="24"/>
          <w:szCs w:val="24"/>
          <w:lang w:val="ru-RU"/>
        </w:rPr>
        <w:t>закладів освіти</w:t>
      </w:r>
      <w:r>
        <w:rPr>
          <w:sz w:val="24"/>
          <w:szCs w:val="24"/>
          <w:lang w:val="ru-RU"/>
        </w:rPr>
        <w:t xml:space="preserve"> комп'ютерами та </w:t>
      </w:r>
      <w:r>
        <w:rPr>
          <w:spacing w:val="1"/>
          <w:sz w:val="24"/>
          <w:szCs w:val="24"/>
          <w:lang w:val="ru-RU"/>
        </w:rPr>
        <w:t xml:space="preserve">створити сучасні </w:t>
      </w:r>
      <w:r>
        <w:rPr>
          <w:sz w:val="24"/>
          <w:szCs w:val="24"/>
          <w:lang w:val="ru-RU"/>
        </w:rPr>
        <w:t>індивідуальні робочі місця для самостійного пошуку і опрацювання інформації здобувачами освіти тавчителя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7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ізувати можливість замовлення необхідної літератури за допомогою електронного документообігу таІнтернет-технологій;</w:t>
      </w:r>
    </w:p>
    <w:p>
      <w:pPr>
        <w:pStyle w:val="Normal"/>
        <w:tabs>
          <w:tab w:val="clear" w:pos="708"/>
          <w:tab w:val="left" w:pos="385" w:leader="none"/>
        </w:tabs>
        <w:rPr/>
      </w:pPr>
      <w:r>
        <w:rPr>
          <w:spacing w:val="2"/>
          <w:lang w:val="uk-UA"/>
        </w:rPr>
        <w:t xml:space="preserve">- </w:t>
      </w:r>
      <w:r>
        <w:rPr>
          <w:spacing w:val="2"/>
        </w:rPr>
        <w:t>удосконалити матеріально-технічну базу шкільних бібліотек</w:t>
      </w:r>
    </w:p>
    <w:p>
      <w:pPr>
        <w:pStyle w:val="Normal"/>
        <w:tabs>
          <w:tab w:val="clear" w:pos="708"/>
          <w:tab w:val="left" w:pos="526" w:leader="none"/>
          <w:tab w:val="left" w:pos="527" w:leader="none"/>
        </w:tabs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2"/>
        </w:rPr>
        <w:t xml:space="preserve">сприяти </w:t>
      </w:r>
      <w:r>
        <w:rPr/>
        <w:t>утворенню єдиної  бібліотечно-інформаційної  мережі  громад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107" w:leader="none"/>
          <w:tab w:val="left" w:pos="4054" w:leader="none"/>
          <w:tab w:val="left" w:pos="5429" w:leader="none"/>
          <w:tab w:val="left" w:pos="6895" w:leader="none"/>
        </w:tabs>
        <w:spacing w:lineRule="auto" w:line="276"/>
        <w:ind w:left="0" w:hanging="0"/>
        <w:rPr/>
      </w:pPr>
      <w:r>
        <w:rPr>
          <w:sz w:val="24"/>
          <w:szCs w:val="24"/>
          <w:lang w:val="ru-RU"/>
        </w:rPr>
        <w:t>підвищити</w:t>
        <w:tab/>
        <w:t>інформаційну</w:t>
        <w:tab/>
        <w:t>культуру</w:t>
        <w:tab/>
        <w:t>учасників</w:t>
        <w:tab/>
      </w:r>
      <w:r>
        <w:rPr>
          <w:spacing w:val="-1"/>
          <w:sz w:val="24"/>
          <w:szCs w:val="24"/>
          <w:lang w:val="ru-RU"/>
        </w:rPr>
        <w:t>освітнього</w:t>
      </w:r>
      <w:r>
        <w:rPr>
          <w:sz w:val="24"/>
          <w:szCs w:val="24"/>
          <w:lang w:val="ru-RU"/>
        </w:rPr>
        <w:t>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ти автоматизовані робочі місця бібліотекарів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  <w:tab w:val="left" w:pos="2083" w:leader="none"/>
          <w:tab w:val="left" w:pos="2535" w:leader="none"/>
          <w:tab w:val="left" w:pos="3948" w:leader="none"/>
          <w:tab w:val="left" w:pos="6682" w:leader="none"/>
          <w:tab w:val="left" w:pos="857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</w:t>
        <w:tab/>
        <w:t>в</w:t>
        <w:tab/>
        <w:t>кожному</w:t>
        <w:tab/>
        <w:t>закладі загальної середньої освіти бібліотечно-інформаційного  медіацент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spacing w:lineRule="exact" w:line="322"/>
        <w:ind w:left="0" w:hanging="425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забезпечення інформаційного супроводу освітнього процесу</w:t>
      </w:r>
      <w:r>
        <w:rPr>
          <w:spacing w:val="-5"/>
          <w:sz w:val="24"/>
          <w:szCs w:val="24"/>
          <w:lang w:val="ru-RU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26" w:leader="none"/>
          <w:tab w:val="left" w:pos="527" w:leader="none"/>
        </w:tabs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єдиного освітньо-інформаційного простору  регіону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ru-RU"/>
        </w:rPr>
        <w:t>Розділ 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 Позашкільна освіта</w:t>
      </w:r>
    </w:p>
    <w:p>
      <w:pPr>
        <w:pStyle w:val="Heading2"/>
        <w:tabs>
          <w:tab w:val="clear" w:pos="708"/>
          <w:tab w:val="left" w:pos="408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Позашкільна освіт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ращення умов для доступності здобувачів освітидо якісно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розширення мережі гурткової роботи відповідно до потреб вихованців та їх бать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ння підвищенню кваліфікації педагогічних працівників систе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1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впровадження нових виховних програм, технологі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береження та подальше зміцнення матеріально-технічної бази позашкільних навчальних закладів різних тип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вання банку даних щодо нормативно-правової бази функціонування та розвитку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22"/>
        <w:ind w:left="0" w:hanging="4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моніторингу якості позашкільної освіт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провадженні якісно нових форм організації позашкільної освіти, задоволення освітніх потреб дітей шляхом залучення до науково-експериментальної, дослідницької, технічно-конструктивної, художньої, декоративно-прикладної, еколого-прикладної, туристсько-краєзнавчої та інших видівтворч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береження та розвиток існуючої мережі гуртків позашкільних навчальних закладів із забезпеченням організаційно-методичного супроводу їхдіяльност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абезпечення соціально-педагогічного захисту неповнолітніх та організації їх дозвілля через систему позашкільної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/>
      </w:pPr>
      <w:r>
        <w:rPr>
          <w:sz w:val="24"/>
          <w:szCs w:val="24"/>
        </w:rPr>
        <w:t>залучення до гурткової роботи дітей з девіантною поведінкою, схильних до правопорушень, дітей соціально-незахищених категорій (з багатодітних та малозабезпечених сімей, сиріт, напівсиріт, тих, які потрапили у скрутні життєві обставини, дітей з особливими освітні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требам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розширення у </w:t>
      </w:r>
      <w:r>
        <w:rPr>
          <w:sz w:val="24"/>
          <w:szCs w:val="24"/>
          <w:lang w:val="uk-UA"/>
        </w:rPr>
        <w:t>закладах загальної середньої освіти</w:t>
      </w:r>
      <w:r>
        <w:rPr>
          <w:sz w:val="24"/>
          <w:szCs w:val="24"/>
        </w:rPr>
        <w:t>, що розташовані у сільській місцевості, мережі гуртків, клубів та творчих об’єднань в тому числі за рахунок вирішення питання підвезення фахівців з позашкільної освіти до сільськ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озашкільних навчальних закладів науково-методичними матеріал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іцнення матеріально-технічної бази позашкільного навчальногозакла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дієвих систем багатоканального фінансування галузі, інформатизації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ієнтація позашкільної освіти та виховання на трудову діяльність у ринкових умов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и педагогічними працівниками позашкільних навчальних закладів модифікованих та авторських програм гурткової роботи, участь в обласних та всеукраїнських конкурсах науково-методичних розробок за напрямами позашкіль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умов для налагодження співробітництва та обміну досвідом з питань розвитку талантів і здібностей дітей із закладами освіти в Україні та за кордоном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1670" w:leader="none"/>
        </w:tabs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</w:t>
        <w:tab/>
        <w:t>Кадровезабезпечення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</w:t>
        <w:tab/>
        <w:t>Кадри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40" w:leader="none"/>
        </w:tabs>
        <w:spacing w:lineRule="exact" w:line="318"/>
        <w:ind w:lef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оптимізації кадрового забезпечення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0" w:leader="none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своєчасному підвищенню кваліфікації та атестації педагогічних 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належні та комфортні умови організаційно-педагогічноїробо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ияти формуванню систем психологічної та правової освіти, підвищенню компетентності педагогічнихпрацівник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вати єдине інформаційне середовище системи освіти громади на базі порталу управління освіти, що дасть можливість оперативного доступу до необхідної інформації споживачам освітніхпослуг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ювати підготовку педагогічних кадрів до роботи за новим змістом і програма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увати науково-методичний супровід та навчально-методичне забезпечення професійної діяльності педагогів, які працюють з дітьми з особливими освітніми потребами, обдарованими учнями.</w:t>
      </w:r>
    </w:p>
    <w:p>
      <w:pPr>
        <w:pStyle w:val="Heading3"/>
        <w:spacing w:lineRule="exact" w:line="3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професійного розвитку педагогічних, управлінських і методичнихкадр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spacing w:lineRule="exact" w:line="321"/>
        <w:ind w:left="0" w:hanging="35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ійснення науково-методичного супроводу освітнього процес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мотивації до неперервної педагогічної освіти протягом усього життя з урахуванням вимог сучасного інформаційно-технологічногосуспіль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71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білізація кадрового складу закладів дошкільної, загальної середньої освіти, позашкільних навчальнихзаклад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я системи професійно-педагогічної адаптації молодихфахівці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64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іпшення соціально-економічного становища педагогічних працівників, морального і матеріального стимулювання їхньої професійної діяльності.</w:t>
      </w:r>
    </w:p>
    <w:p>
      <w:pPr>
        <w:pStyle w:val="Heading2"/>
        <w:ind w:left="0" w:hanging="82"/>
        <w:jc w:val="center"/>
        <w:rPr/>
      </w:pPr>
      <w:r>
        <w:rPr>
          <w:sz w:val="24"/>
          <w:szCs w:val="24"/>
          <w:lang w:val="ru-RU"/>
        </w:rPr>
        <w:t xml:space="preserve">Розділ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. Партнерство та співпраця</w:t>
      </w:r>
    </w:p>
    <w:p>
      <w:pPr>
        <w:pStyle w:val="Heading2"/>
        <w:ind w:left="0" w:hanging="8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uk-UA"/>
        </w:rPr>
        <w:t>6</w:t>
      </w:r>
      <w:r>
        <w:rPr>
          <w:b/>
        </w:rPr>
        <w:t>.1 Освіта без кордонів</w:t>
      </w:r>
    </w:p>
    <w:p>
      <w:pPr>
        <w:pStyle w:val="Heading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данн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ити дієву організаційну, методичну підтримку комплексних змістовних програм регіонального та міжнародного освітнього партнер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ити міжнародне і міжрегіональне співробітництво з метою обміну та поширення педагогічного 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илювати інтеграційні зв’язки з вітчизняними та зарубіжними науково- дослідницькими установами, закладами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68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ти участь у науково-практичних конференціях, симпозіумах, семінарах, тренінгах, круглих столах, Інтернет-конференціях, вебінарах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exact" w:line="321"/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осконалювати форми й методи партнерської співпраці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лучати здобувачів освіти та педагогічних працівників громади до участі у міжнародних освітніх  проектах, програмах  та конкурсах.</w:t>
      </w:r>
    </w:p>
    <w:p>
      <w:pPr>
        <w:pStyle w:val="Heading3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: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вищення рівня та якості освіти в закладах загальної середньої освіти через поширення прогресивного міжнародногодосвід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агодження безпосередніх контактів і партнерських зв’язків між навчальними закладами регіону та закордонними українськими школами й освітніми центрамизарубіжж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35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ростання рівня поінформованості педагогів громади щодо європейського освітньогопростору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99" w:leader="none"/>
        </w:tabs>
        <w:ind w:left="0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робка та реалізація спільних міжнародних освітніхпроект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ru-RU"/>
        </w:rPr>
        <w:t>. Перелік завдань і заходів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очікувані результати виконання Програ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095" w:leader="none"/>
        </w:tabs>
        <w:ind w:left="0" w:firstLine="283"/>
        <w:rPr/>
      </w:pPr>
      <w:r>
        <w:rPr>
          <w:sz w:val="24"/>
          <w:szCs w:val="24"/>
        </w:rPr>
        <w:t>Забезпечення  для  населення  громади   державних   гарантій   доступності  та  рівних  можливостей   отримання   повноцінної   освіти  незалежно  від  місця  проживання  і  матеріального  статку:  безоплатності   повної загальної середньої освіти в межах держав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тандарті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79" w:leader="none"/>
        </w:tabs>
        <w:ind w:left="0" w:firstLine="283"/>
        <w:rPr/>
      </w:pPr>
      <w:r>
        <w:rPr>
          <w:sz w:val="24"/>
          <w:szCs w:val="24"/>
        </w:rPr>
        <w:t xml:space="preserve">Досягнення нової сучасної якості дошкільної, загальної середньої, позашкільної       освіти       з       варіативною        </w:t>
      </w:r>
      <w:r>
        <w:rPr>
          <w:sz w:val="24"/>
          <w:szCs w:val="24"/>
          <w:lang w:val="ru-RU"/>
        </w:rPr>
        <w:t>соціально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ресніст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ідпові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и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жлив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оживач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і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уг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>максималь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бли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вч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ихо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ж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ва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тност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дібнос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ливостей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41" w:leader="none"/>
        </w:tabs>
        <w:ind w:left="0" w:firstLine="283"/>
        <w:rPr/>
      </w:pPr>
      <w:r>
        <w:rPr>
          <w:sz w:val="24"/>
          <w:szCs w:val="24"/>
          <w:lang w:val="ru-RU"/>
        </w:rPr>
        <w:t>Забезпе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бу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мовах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рантую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доров</w:t>
      </w:r>
      <w:r>
        <w:rPr>
          <w:sz w:val="24"/>
          <w:szCs w:val="24"/>
        </w:rPr>
        <w:t>'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ru-RU"/>
        </w:rPr>
        <w:t>захи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обист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добувачів освіт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ітнь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цесі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ru-RU"/>
        </w:rPr>
        <w:t>ї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сихологі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ізи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езпеку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24" w:leader="none"/>
        </w:tabs>
        <w:ind w:left="0" w:firstLine="28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овадження технологій управління на новій методологічній основі перерозподілу та консолідації фінансових, кадрових та матеріальних ресурсів розвитку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2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умов для апробації та ефективного впровадження прогресивних технологій інноваційного розвитку, сучасних принципів організації навчально-виховного процесу в усіх ланках освіти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86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я  якісних  змін  інформаційних  потоків   та   комунікацій   в   усіх ланках системи освіти,  в  освітньому  процесі  та  в  управлінні;  застосування сучасних технологій створення баз даних про освіту та освітні середовища, оперативного збору, обробки і обміну інформації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958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днесення соціального статусу і професіоналізму педагогічних працівників; приведення змісту фундаментальної, психолого-педагогічної, методичної, інформаційно-технологічної практичної та соціально-гуманітарної підготовки і підвищення кваліфікації педагогічних працівників у відповідність до вимог інформаційно-технологічного суспільства і змін, що відбуваються у соціально-економічній, духовній та гуманітарній сферах; орієнтація підготовки та перепідготовки педагогічних кадрів на інноваційні підходи до освіти, упровадження сучасних форм, методів і технологій, вибудовування демократичних комунікацій, ділового партнерства, визнання унікальної цінності особистості учасників освітнього процесу в навчальних закладах.</w:t>
      </w:r>
    </w:p>
    <w:p>
      <w:pPr>
        <w:pStyle w:val="TextBody"/>
        <w:ind w:first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им узагальнюючим результативним чинником виконання Програми має стати збалансована відповідність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5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ості освітнього процесу в навчальних закладах відповідно до цілей і стандартів освіти в державі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1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оволеності очікувань учасників процесу освіти від якості наданих закладами освітипо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і результати конкретизуватимуться у: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9" w:leader="none"/>
        </w:tabs>
        <w:ind w:left="0" w:firstLine="283"/>
        <w:rPr/>
      </w:pPr>
      <w:r>
        <w:rPr>
          <w:sz w:val="24"/>
          <w:szCs w:val="24"/>
        </w:rPr>
        <w:t>створенні механізмів сталого розвитку системи освіти</w:t>
      </w:r>
      <w:r>
        <w:rPr>
          <w:sz w:val="24"/>
          <w:szCs w:val="24"/>
          <w:lang w:val="uk-UA"/>
        </w:rPr>
        <w:t xml:space="preserve"> Немирівської міської</w:t>
      </w:r>
      <w:r>
        <w:rPr>
          <w:sz w:val="24"/>
          <w:szCs w:val="24"/>
        </w:rPr>
        <w:t xml:space="preserve"> об’єднаної територі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8" w:leader="none"/>
        </w:tabs>
        <w:ind w:left="0" w:firstLine="283"/>
        <w:rPr/>
      </w:pPr>
      <w:r>
        <w:rPr>
          <w:sz w:val="24"/>
          <w:szCs w:val="24"/>
        </w:rPr>
        <w:t>досягненні якості мережі навчальних закладів за змістом освіти, формами і мовою її здобуття; безпечністю та сприятливістю умов навчально-виховного процесу для здоров'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учасників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62" w:leader="none"/>
        </w:tabs>
        <w:spacing w:lineRule="exact" w:line="321"/>
        <w:ind w:left="0" w:hanging="1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езпечення наступності і безперервності освіти у всіх їїланках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89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инутості сучасного ресурсного забезпечення навчальних закладів у регіоні, у тому числі матеріально-технічного, навчально-методичного, інформаційно-комунікаційного оснащення, кадрового забезпечення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660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енні комфортних соціально-психологічних умов діяльності для всіх учасників освітнього процесу, що ґрунтуватимуться на впровадженні в життя колективів навчальних закладів ідейлюдиноцентризму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591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ягненні ефективної моделі управління якістю освіти в об’єднаній громаді на підставі розбудови системного моніторингу стану та результатів функціонування і розвитку системи освіти на всіх рівнях, адаптивності управління, прийнятті ефективних управлінських рішень за результатами;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797" w:leader="none"/>
        </w:tabs>
        <w:ind w:left="0"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овідності державним стандартам, конкурентноздатності здобутої випускниками навчальних закладів освіти незалежно від їх соціального статусу, фізичних та особистих можливостей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З метою системного аналізу реалізації Програми буде проводитись щорічний моніторинг виконання передбачених заході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мін дії Програми 2021  рік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ІІІ. Система управління та контролю за ходом виконання Програми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рганізаційний супровід та координація діяльності щодо виконання Програми здійснюється відділом  освіти Савинської селищної ради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ідділ  освіти Савинської селищної ради здійснює аналіз стану реалізації Програми і надає інформацію про її виконання селищному голові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екретар селищної ради                                        Ірина ПЛОТНІКОВ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59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1" w:hanging="425"/>
      </w:pPr>
      <w:rPr>
        <w:rFonts w:ascii="Liberation Serif" w:hAnsi="Liberation Serif" w:cs="Liberation Serif" w:hint="default"/>
        <w:w w:val="1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2901" w:hanging="35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901" w:hanging="35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5" w:hanging="69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1" w:hanging="356"/>
      </w:pPr>
      <w:rPr>
        <w:spacing w:val="0"/>
        <w:b/>
        <w:w w:val="1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112" w:hanging="610"/>
      </w:pPr>
      <w:rPr>
        <w:sz w:val="28"/>
        <w:spacing w:val="-1"/>
        <w:b w:val="false"/>
        <w:szCs w:val="28"/>
        <w:bCs/>
        <w:w w:val="100"/>
        <w:rFonts w:ascii="Times New Roman" w:hAnsi="Times New Roman" w:eastAsia="Times New Roman" w:cs="Times New Roma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17" w:hanging="6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2" w:hanging="6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6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1" w:hanging="61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414" w:hanging="423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16" w:hanging="423"/>
      </w:pPr>
      <w:rPr>
        <w:spacing w:val="-1"/>
        <w:b/>
        <w:bCs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8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2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96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4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8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2" w:hanging="423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59" w:hanging="519"/>
      </w:pPr>
      <w:rPr>
        <w:rFonts w:ascii="Symbol" w:hAnsi="Symbol" w:cs="Symbol" w:hint="default"/>
        <w:sz w:val="28"/>
        <w:szCs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01" w:hanging="718"/>
      </w:pPr>
      <w:rPr>
        <w:rFonts w:ascii="Arial" w:hAnsi="Arial" w:cs="Arial" w:hint="default"/>
        <w:sz w:val="28"/>
        <w:szCs w:val="28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55" w:hanging="564"/>
      </w:pPr>
      <w:rPr>
        <w:rFonts w:ascii="Arial" w:hAnsi="Arial" w:cs="Arial" w:hint="default"/>
        <w:sz w:val="28"/>
        <w:szCs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01" w:hanging="5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3" w:hanging="5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285" w:hanging="5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27" w:hanging="5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69" w:hanging="5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11" w:hanging="564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95"/>
        </w:tabs>
        <w:ind w:left="1095" w:hanging="39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1" w:hanging="442"/>
      </w:pPr>
      <w:rPr>
        <w:rFonts w:ascii="Liberation Serif" w:hAnsi="Liberation Serif" w:cs="Liberation Serif" w:hint="default"/>
        <w:w w:val="100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67" w:hanging="267"/>
      </w:pPr>
      <w:rPr>
        <w:rFonts w:ascii="Liberation Serif" w:hAnsi="Liberation Serif" w:cs="Liberation Serif" w:hint="default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841" w:hanging="164"/>
      </w:pPr>
      <w:rPr>
        <w:rFonts w:ascii="Times New Roman" w:hAnsi="Times New Roman" w:cs="Times New Roman" w:hint="default"/>
        <w:sz w:val="28"/>
        <w:b/>
        <w:szCs w:val="28"/>
        <w:bCs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40" w:hanging="1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0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6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60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6" w:hanging="164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11" w:hanging="452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511" w:hanging="42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1" w:hanging="42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32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38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44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50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6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8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841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15" w:hanging="0"/>
      <w:jc w:val="center"/>
      <w:outlineLvl w:val="2"/>
    </w:pPr>
    <w:rPr>
      <w:b/>
      <w:bCs/>
      <w:i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3">
    <w:name w:val="WW8Num6z3"/>
    <w:qFormat/>
    <w:rPr>
      <w:b/>
      <w:spacing w:val="0"/>
      <w:w w:val="100"/>
    </w:rPr>
  </w:style>
  <w:style w:type="character" w:styleId="WW8Num6z4">
    <w:name w:val="WW8Num6z4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spacing w:val="-1"/>
      <w:w w:val="100"/>
    </w:rPr>
  </w:style>
  <w:style w:type="character" w:styleId="WW8Num8z0">
    <w:name w:val="WW8Num8z0"/>
    <w:qFormat/>
    <w:rPr>
      <w:rFonts w:ascii="Symbol" w:hAnsi="Symbol" w:eastAsia="Symbol" w:cs="Symbol"/>
      <w:w w:val="100"/>
      <w:sz w:val="28"/>
      <w:szCs w:val="28"/>
    </w:rPr>
  </w:style>
  <w:style w:type="character" w:styleId="WW8Num8z1">
    <w:name w:val="WW8Num8z1"/>
    <w:qFormat/>
    <w:rPr>
      <w:rFonts w:ascii="Arial" w:hAnsi="Arial" w:eastAsia="Arial" w:cs="Arial"/>
      <w:w w:val="100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spacing w:val="-1"/>
      <w:w w:val="1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0"/>
    </w:rPr>
  </w:style>
  <w:style w:type="character" w:styleId="WW8Num18z1">
    <w:name w:val="WW8Num18z1"/>
    <w:qFormat/>
    <w:rPr>
      <w:w w:val="100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401" w:hanging="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4:00Z</dcterms:created>
  <dc:creator>ASUS</dc:creator>
  <dc:description/>
  <cp:keywords/>
  <dc:language>en-US</dc:language>
  <cp:lastModifiedBy>Юзер1</cp:lastModifiedBy>
  <cp:lastPrinted>2021-12-01T15:47:00Z</cp:lastPrinted>
  <dcterms:modified xsi:type="dcterms:W3CDTF">2021-12-01T13:48:00Z</dcterms:modified>
  <cp:revision>28</cp:revision>
  <dc:subject/>
  <dc:title/>
</cp:coreProperties>
</file>