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273698480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7  грудня   2021 року                                      Савинці                                                      № 20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0" w:name="_Hlk59537759"/>
      <w:r>
        <w:rPr>
          <w:b/>
          <w:lang w:val="uk-UA"/>
        </w:rPr>
        <w:t xml:space="preserve">Про затвердження вартості тарифів на платні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оціальні послуги, що надаватимуться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lang w:val="uk-UA"/>
        </w:rPr>
        <w:t xml:space="preserve">Комунальною установою Центр надання соціальних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слуг Савинської селищної ради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району  Харківської  област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1" w:name="_Hlk59537759"/>
      <w:r>
        <w:rPr>
          <w:b/>
          <w:lang w:val="uk-UA"/>
        </w:rPr>
        <w:t xml:space="preserve"> </w:t>
      </w:r>
      <w:bookmarkEnd w:id="1"/>
      <w:r>
        <w:rPr>
          <w:lang w:val="uk-UA"/>
        </w:rPr>
        <w:tab/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 директора Комунальної установи Центр надання соціальних послуг Савинської селищної ради від 14.12.2021р № 111</w:t>
      </w:r>
      <w:r>
        <w:rPr>
          <w:b/>
          <w:lang w:val="uk-UA"/>
        </w:rPr>
        <w:t xml:space="preserve">   </w:t>
      </w:r>
      <w:r>
        <w:rPr>
          <w:lang w:val="uk-UA"/>
        </w:rPr>
        <w:t>Олени ЯКОВЕНКО та  на виконання</w:t>
      </w:r>
      <w:r>
        <w:rPr/>
        <w:t> </w:t>
      </w:r>
      <w:r>
        <w:rPr>
          <w:lang w:val="uk-UA"/>
        </w:rPr>
        <w:t xml:space="preserve"> Закону України «Про соціальні послуги», Постанови Кабінету  Міністрів України  від 01.06.2020    № 428 « Про затвердження порядку регулювання тарифів на соціальні послуги», наказу Міністерства праці та соціальної політики України  від 07.12.2015  №1186 „ Про затвердження Методичних рекомендацій розрахунку вартості соціальних послуг”, згідно Положення про Комунальну установу Центр надання соціальних послуг Савинської селищної ради,  керуючись підпунктом 2 пункту а) статті 28 Закону України «Про місцеве самоврядування в Україні»,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.Затвердити тарифи на платні соціальні послуги, що надаватимуться Комунальною установою Центр надання соціальних послуг  Савинської селищної  ради Ізюмського району Харківської області  з 01.01.2022 р. згідно переліку (Додаток 1).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225"/>
        <w:jc w:val="both"/>
        <w:rPr>
          <w:color w:val="000000"/>
        </w:rPr>
      </w:pPr>
      <w:r>
        <w:rPr>
          <w:lang w:val="uk-UA"/>
        </w:rPr>
        <w:t>2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</w:rPr>
        <w:t xml:space="preserve">Встановити, що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значені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тариф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на платні соціальні послуг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водяться в дію з  01 </w:t>
      </w:r>
      <w:r>
        <w:rPr>
          <w:color w:val="000000"/>
          <w:lang w:val="uk-UA"/>
        </w:rPr>
        <w:t xml:space="preserve">січня 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року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3.Вважати таким, що втратило чинність  рішення  виконавчого  комітету  Савинсько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елищної  ради від 11 березня 2021року № 2 «Про затвердження вартості тарифів на платн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оціальні  послуги, що надаватимуться Комунальною установою Центр надання соціальних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ослуг Савинської селищної ради»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 директора  Комунальної установи Центр надання соціальних послуг  Савинської селищної  ради  Олену  ЯКОВЕНКО. 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  Юрій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15T15:10:00Z</cp:lastPrinted>
  <dcterms:modified xsi:type="dcterms:W3CDTF">2021-12-30T11:08:00Z</dcterms:modified>
  <cp:revision>220</cp:revision>
  <dc:subject/>
  <dc:title> </dc:title>
</cp:coreProperties>
</file>