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</w:t>
      </w:r>
      <w:r>
        <w:rPr>
          <w:bCs/>
          <w:lang w:val="uk-UA"/>
        </w:rPr>
        <w:t xml:space="preserve">Проєкт  </w:t>
      </w: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грудня   2021 року                                  Савинці                                                         №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ро внесення змін до Програми 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/>
          <w:bCs/>
          <w:lang w:val="uk-UA"/>
        </w:rPr>
        <w:t>розвитку та підтрим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омунальних закладів охорони здоров’я Балаклійського</w:t>
      </w:r>
    </w:p>
    <w:p>
      <w:pPr>
        <w:pStyle w:val="Normal"/>
        <w:rPr/>
      </w:pPr>
      <w:r>
        <w:rPr>
          <w:b/>
          <w:bCs/>
          <w:lang w:val="uk-UA"/>
        </w:rPr>
        <w:t>району на 2021 рік,</w:t>
      </w:r>
      <w:r>
        <w:rPr>
          <w:lang w:val="uk-UA"/>
        </w:rPr>
        <w:t xml:space="preserve"> </w:t>
      </w:r>
      <w:r>
        <w:rPr>
          <w:b/>
          <w:lang w:val="uk-UA"/>
        </w:rPr>
        <w:t>затвердженої  рішенням II се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винської селищної ради VIIІ скликання від 22.12.2020 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№  </w:t>
      </w:r>
      <w:r>
        <w:rPr>
          <w:b/>
          <w:lang w:val="uk-UA"/>
        </w:rPr>
        <w:t>31-VІIІ</w:t>
      </w:r>
    </w:p>
    <w:p>
      <w:pPr>
        <w:pStyle w:val="Normal"/>
        <w:shd w:fill="FFFFFF" w:val="clea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26 Закону України «Про місцеве самоврядування в Україні», ст.ст. 89, 90 Бюджетного кодексу України, з метою створення умов для реалізації основних пріоритетів державної соціальної політики в сфері охорони здоров`я, забезпечення подальшого підвищення доступності та якості медичної допомоги населенню,  селищна рада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Внести зміни до  </w:t>
      </w:r>
      <w:r>
        <w:rPr>
          <w:sz w:val="22"/>
          <w:szCs w:val="22"/>
          <w:lang w:val="uk-UA"/>
        </w:rPr>
        <w:t xml:space="preserve">Програми 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Cs/>
          <w:lang w:val="uk-UA"/>
        </w:rPr>
        <w:t>розвитку та підтримки комунальних закладів охорони здоров’я Балаклійського району на 2021 рік.</w:t>
      </w:r>
      <w:r>
        <w:rPr>
          <w:lang w:val="uk-UA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Начальнику Фінансового управління  Аллі КУЗЬМІНІЙ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Селищний голова                                                 Юрій МАТВІЄН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ЗАТВЕРДЖЕНО</w:t>
      </w:r>
    </w:p>
    <w:p>
      <w:pPr>
        <w:pStyle w:val="Style14"/>
        <w:tabs>
          <w:tab w:val="clear" w:pos="708"/>
          <w:tab w:val="left" w:pos="5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рішення Савинської селищної  ради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uk-UA"/>
        </w:rPr>
        <w:t>від 22 грудня 2020 року  №  31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зі змінами від 22.10.2021 р.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зі змінами від 03.12.2021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та підтримки комунальних закладів охорони здоров’я Балаклійського району н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І.  ЗАГАЛЬНА ЧАСТИНА</w:t>
      </w:r>
    </w:p>
    <w:p>
      <w:pPr>
        <w:pStyle w:val="Normal"/>
        <w:jc w:val="both"/>
        <w:rPr/>
      </w:pPr>
      <w:r>
        <w:rPr/>
        <w:t>         </w:t>
      </w:r>
      <w:r>
        <w:rPr/>
        <w:t>Програма розвитку та підтримки комунальних закладів охорони здоров’я Балаклійського району на 2021  рік  спрямована на підвищення якості профілактики, діагностики та лікування населення району, оновлення матеріально-технічної бази лікувальних закладів, капітального ремонту та реконструкції будівель  комунальних закладів охорони здоров’я.</w:t>
      </w:r>
    </w:p>
    <w:p>
      <w:pPr>
        <w:pStyle w:val="Style16"/>
        <w:jc w:val="center"/>
        <w:rPr>
          <w:rStyle w:val="StrongEmphasis"/>
          <w:lang w:val="uk-UA"/>
        </w:rPr>
      </w:pPr>
      <w:r>
        <w:rPr/>
        <w:t> </w:t>
      </w:r>
      <w:r>
        <w:rPr>
          <w:rStyle w:val="StrongEmphasis"/>
          <w:lang w:val="uk-UA"/>
        </w:rPr>
        <w:t>ІІ. ПІДСТАВА ДЛЯ РОЗРОБЛЕННЯ ПРОГРАМ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У зв’язку з автономізацією закладів охорони здоров’я, запровадженням нової моделі фінансування для первинної медичної допомоги, згідно ст. ст. 89, 90 Бюджетного кодексу України о</w:t>
      </w:r>
      <w:r>
        <w:rPr>
          <w:color w:val="000000"/>
          <w:shd w:fill="FFFFFF" w:val="clear"/>
        </w:rPr>
        <w:t>рганам місцевого самоврядування в межах їх компетенції надана можливість фінансувати місцеві програми розвитку та підтримки комунальних закладів охорони здоров’я та інші програми в охороні здоров’я.                                                                              .</w:t>
      </w:r>
      <w:r>
        <w:rPr/>
        <w:tab/>
        <w:t xml:space="preserve">На сьогодні проблемним питанням залишається невідповідність матеріально-технічної бази лікувальних закладів табелю оснащення та сучасним вимогам європейської інтеграції охорони здоров’я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Необхідність підвищення якості медичної допомоги населенню, зниження захворюваності  за рахунок впровадження сучасних технологій діагностики, лікування та ведення медичної документації вимагає нових підходів до оснащення та переоснащення лікувально-профілактичних закладів району.      </w:t>
      </w:r>
    </w:p>
    <w:p>
      <w:pPr>
        <w:pStyle w:val="Normal"/>
        <w:ind w:firstLine="567"/>
        <w:jc w:val="both"/>
        <w:rPr/>
      </w:pPr>
      <w:r>
        <w:rPr/>
        <w:t xml:space="preserve">У районі зареєстровано 7 осіб з хронічною нирковою недостатністю, яким, в залежності від тяжкості хвороби, необхідно до трьох разів на тиждень постійно проводити гемодіаліз  на   базі  Харківського   обласного  клінічного    центру   урології   і   нефрології                               ім. В.І. Шаповалова,  із них одна особа із Савинської селищної рад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В зв’язку з тяжкістю перебігу хвороби хворі потребують медичного супроводу і не можуть використовувати транспорт загального користування. </w:t>
      </w:r>
    </w:p>
    <w:p>
      <w:pPr>
        <w:pStyle w:val="Normal"/>
        <w:ind w:firstLine="567"/>
        <w:jc w:val="both"/>
        <w:rPr/>
      </w:pPr>
      <w:r>
        <w:rPr/>
        <w:t>Планування коштів на придбання транспортного засобу із збільшеною кількістю пасажирських місць і забезпечення  безкоштовного перевезення дасть змогу поліпшити стан надання медичної допомоги хворим на хронічну ниркову недостатність та  ветеранам  війни, які потребують лікування та оздоровлення у  лікувальних закладах обласного рів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Кошти державного бюджету, передбачені на здійснення медичного обслуговування населення,  не забезпечують в повній мірі потреби у фінансуванні галузі охорони здоров’я. Планування  видатків з місцевого бюджету  для комунальних некомерційних підприємств – закладів охорони здоров’я з метою забезпечення повноцінного, безперервного функціонування  медичних закладів району  є  однією з підстав для розробки цієї  Програми. 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Style w:val="StrongEmphasis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center"/>
        <w:rPr>
          <w:rStyle w:val="StrongEmphasis"/>
          <w:lang w:val="uk-UA"/>
        </w:rPr>
      </w:pPr>
      <w:r>
        <w:rPr>
          <w:rStyle w:val="StrongEmphasis"/>
        </w:rPr>
        <w:t>ІІІ.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МЕТА ТА ОСНОВНЕ ЗАВДАННЯ ПРОГР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етою Програми є</w:t>
      </w:r>
      <w:r>
        <w:rPr/>
        <w:t>   </w:t>
      </w:r>
      <w:r>
        <w:rPr>
          <w:lang w:val="uk-UA"/>
        </w:rPr>
        <w:t>підвищення стандартів життя, модернізації та зміцнення матеріально-технічної бази закладів охорони здоров’я, оснащення їх необхідним медичним обладнанням, комп’ютерною технікою, автотранспортом, поліпшення умов праці медичних працівників та умов лікування хворих, що допоможе забезпечити населення  району  якісними медичними послугами.</w:t>
      </w:r>
    </w:p>
    <w:p>
      <w:pPr>
        <w:pStyle w:val="Normal"/>
        <w:rPr/>
      </w:pPr>
      <w:r>
        <w:rPr/>
        <w:t>       </w:t>
      </w:r>
      <w:r>
        <w:rPr>
          <w:lang w:val="uk-UA"/>
        </w:rPr>
        <w:t xml:space="preserve">   </w:t>
      </w:r>
      <w:r>
        <w:rPr/>
        <w:t> </w:t>
      </w:r>
      <w:r>
        <w:rPr/>
        <w:t>Основними завданнями Програми є:</w:t>
      </w:r>
    </w:p>
    <w:p>
      <w:pPr>
        <w:pStyle w:val="Normal"/>
        <w:jc w:val="both"/>
        <w:rPr/>
      </w:pPr>
      <w:r>
        <w:rPr/>
        <w:t>- підняття на значно  вищий  щабель  матеріально-технічний,  діагностичний,   лікувальний, реабілітаційний, профілактичний рівень забезпечення закладів охорони здоров’я району;</w:t>
        <w:br/>
        <w:t>-підвищення доступності жителів району до кваліфікованої медичної допомоги;                                - створення  сприятливих  умов  праці  працівників медичних закладів та комфортних  умов перебування  пацієнтів  в закладах  охорони здоров’я району;</w:t>
      </w:r>
    </w:p>
    <w:p>
      <w:pPr>
        <w:pStyle w:val="Normal"/>
        <w:jc w:val="both"/>
        <w:rPr/>
      </w:pPr>
      <w:r>
        <w:rPr/>
        <w:t xml:space="preserve">- забезпечення стабільного функціонування медичних закладів району для виконання їх статутних завдань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 ЗАХОДИ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Основними заходами районної Програми є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едення  різних видів ремонтних робіт будівель, відділень, приміщень  закладів охорони здоров’я району для створення належних умов праці  та умов лікування;</w:t>
      </w:r>
    </w:p>
    <w:p>
      <w:pPr>
        <w:pStyle w:val="Normal"/>
        <w:jc w:val="both"/>
        <w:rPr>
          <w:b/>
          <w:b/>
        </w:rPr>
      </w:pPr>
      <w:r>
        <w:rPr/>
        <w:t>- придбання медичного обладнання, меблів та інвентарю відповідно до табеля оснащення  закладів охорони здоров’я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идбання комп’ютерної техніки, програмного забезпечення, оргтехніки та іншого обладнання для  забезпечення обміну даними та документами в електронному вигляді та видатки на їх обслуговування;</w:t>
      </w:r>
    </w:p>
    <w:p>
      <w:pPr>
        <w:pStyle w:val="Normal"/>
        <w:jc w:val="both"/>
        <w:rPr/>
      </w:pPr>
      <w:r>
        <w:rPr/>
        <w:t xml:space="preserve">- оновлення парку автомобілів медичних закладів, у тому числі придбання транспортного засобу для перевезення </w:t>
      </w:r>
      <w:r>
        <w:rPr>
          <w:color w:val="000000"/>
        </w:rPr>
        <w:t xml:space="preserve"> ветеранів війни на лікування</w:t>
      </w:r>
      <w:r>
        <w:rPr/>
        <w:t xml:space="preserve"> та оздоровлення до обласного госпіталю для інвалідів війни і інших лікувальних закладів третинного рівня, для транспортування хворих нефрологічного профілю до  Харківського обласного  клінічного  центру  урології і  нефрології імені  В.І. Шаповалов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дбання запасних частин, автомобільних шин  для забезпечення надійної експлуатації транспортних засобів лікувальних закладів;</w:t>
      </w:r>
    </w:p>
    <w:p>
      <w:pPr>
        <w:pStyle w:val="Normal"/>
        <w:jc w:val="both"/>
        <w:rPr/>
      </w:pPr>
      <w:r>
        <w:rPr/>
        <w:t>- придбання паливно-мастильних матеріалів для  автомобілів медичних закладів, у тому числі для забезпечення  перевезень  ветеранів війни  на лікування та оздоровлення  та хворих  з нирковою недостатністю, які потребують гемодіалізу, до  лікувальних  закладів ІІІ рівня надання медичної допомоги;</w:t>
      </w:r>
    </w:p>
    <w:p>
      <w:pPr>
        <w:pStyle w:val="Normal"/>
        <w:jc w:val="both"/>
        <w:rPr>
          <w:b/>
          <w:b/>
        </w:rPr>
      </w:pPr>
      <w:r>
        <w:rPr/>
        <w:t>-  інші видатки для поточного утримання медич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ЧІКУВАНІ РЕЗУЛЬТА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Виконання Програми дасть змогу:</w:t>
      </w:r>
    </w:p>
    <w:p>
      <w:pPr>
        <w:pStyle w:val="Normal"/>
        <w:jc w:val="both"/>
        <w:rPr/>
      </w:pPr>
      <w:r>
        <w:rPr/>
        <w:t>-  створити належні умови для пацієнтів та персоналу медичних закладів;</w:t>
      </w:r>
    </w:p>
    <w:p>
      <w:pPr>
        <w:pStyle w:val="Normal"/>
        <w:jc w:val="both"/>
        <w:rPr/>
      </w:pPr>
      <w:r>
        <w:rPr/>
        <w:t>-  покращити якість діагностики, лікування та профілактики захворювань на районному рівн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наблизити доступну, кваліфіковану та якісну медико-санітарну допомогу до кожного жителя району, у першу чергу сільського;</w:t>
      </w:r>
    </w:p>
    <w:p>
      <w:pPr>
        <w:pStyle w:val="Normal"/>
        <w:jc w:val="both"/>
        <w:rPr/>
      </w:pPr>
      <w:r>
        <w:rPr/>
        <w:t>- збільшити об’єми, види і профілі медичної допомоги мешканцям району завдяки оновленню медичного обладнання, проведення ремонтів приміщень медичних закладів;</w:t>
      </w:r>
    </w:p>
    <w:p>
      <w:pPr>
        <w:pStyle w:val="Normal"/>
        <w:jc w:val="both"/>
        <w:rPr/>
      </w:pPr>
      <w:r>
        <w:rPr/>
        <w:t>- забезпечити стале функціонування комунальних некомерційних підприємств – закладів охорони здоров’я район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окращити стан здоров’я населення району, створити  умови для формування здорового способу життя.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 </w:t>
      </w:r>
      <w:r>
        <w:rPr/>
        <w:b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VІ. ФІНАНСОВЕ ЗАБЕЗПЕЧЕННЯ ПРОГРАМИ</w:t>
      </w:r>
    </w:p>
    <w:p>
      <w:pPr>
        <w:pStyle w:val="Normal"/>
        <w:jc w:val="both"/>
        <w:rPr/>
      </w:pPr>
      <w:r>
        <w:rPr/>
        <w:br/>
        <w:t>           Фінансування Програми здійснюватиметься відповідно до законодавства за рахунок коштів всіх видів бюджету, а також інших джерел, не заборонених законодавством.</w:t>
      </w:r>
    </w:p>
    <w:p>
      <w:pPr>
        <w:pStyle w:val="Normal"/>
        <w:jc w:val="both"/>
        <w:rPr/>
      </w:pPr>
      <w:r>
        <w:rPr/>
        <w:tab/>
        <w:t>Орієнтовні обсяги фінансування запланованих заходів наведені в додатку до районної Про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ІІ. ВИКОНАВЦІ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Виконавцями заходів Програми визначені відділ соціального захисту, охорони здоров’я Савинської селищної ради та медичні заклади район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142" w:hanging="0"/>
        <w:rPr>
          <w:b/>
          <w:b/>
          <w:lang w:val="uk-UA"/>
        </w:rPr>
      </w:pPr>
      <w:r>
        <w:rPr>
          <w:b/>
        </w:rPr>
        <w:t xml:space="preserve">           </w:t>
      </w:r>
      <w:r>
        <w:rPr>
          <w:b/>
        </w:rPr>
        <w:t>Секретар селищ</w:t>
      </w:r>
      <w:r>
        <w:rPr>
          <w:b/>
          <w:lang w:val="uk-UA"/>
        </w:rPr>
        <w:t>ної ради                                           Ірина ПЛОТНІКОВА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до Програм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0"/>
        <w:gridCol w:w="7512"/>
        <w:gridCol w:w="2694"/>
      </w:tblGrid>
      <w:tr>
        <w:trPr>
          <w:trHeight w:val="1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медичного закл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ієнтовний обсяг фінансування на 2021 рі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унальних послуг та енергоносіїв, пільгової пенсію та забезпечення лікарськими засобами, виробами медичного призначення, слуховими апаратами, пільгових категорій населенн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а центральна клініч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669</w:t>
            </w:r>
          </w:p>
        </w:tc>
      </w:tr>
      <w:tr>
        <w:trPr>
          <w:trHeight w:val="4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 районний центр первинної медико-санітарної допо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154</w:t>
            </w:r>
          </w:p>
        </w:tc>
      </w:tr>
      <w:tr>
        <w:trPr>
          <w:trHeight w:val="6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видатки для поточного утримання медичних закладі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а центральна клініч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 районний центр первинної медико-санітарної допомо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rPr/>
            </w:pPr>
            <w:r>
              <w:rPr/>
              <w:t>ВСЬОГ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а центральна клініч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,669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 районний центр первинної медико-санітарної допо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1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823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             </w:t>
      </w:r>
      <w:r>
        <w:rPr>
          <w:b/>
        </w:rPr>
        <w:t>Секретар селищної ради                                                     І</w:t>
      </w:r>
      <w:r>
        <w:rPr>
          <w:b/>
          <w:lang w:val="uk-UA"/>
        </w:rPr>
        <w:t xml:space="preserve">рина </w:t>
      </w:r>
      <w:r>
        <w:rPr>
          <w:b/>
        </w:rPr>
        <w:t>ПЛОТНІКОВА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ий колонтитул Знак"/>
    <w:qFormat/>
    <w:rPr>
      <w:lang w:val="uk-UA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1-12-01T15:36:00Z</cp:lastPrinted>
  <dcterms:modified xsi:type="dcterms:W3CDTF">2021-12-01T13:36:00Z</dcterms:modified>
  <cp:revision>99</cp:revision>
  <dc:subject/>
  <dc:title> </dc:title>
</cp:coreProperties>
</file>