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348556169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1</w:t>
      </w:r>
      <w:r>
        <w:rPr>
          <w:b w:val="false"/>
          <w:lang w:val="ru-RU"/>
        </w:rPr>
        <w:t>6</w:t>
      </w:r>
      <w:r>
        <w:rPr>
          <w:b w:val="false"/>
        </w:rPr>
        <w:t xml:space="preserve"> листопада 2021 року                                 Савинці                                                        № 1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організацію та проведення у січні-березні </w:t>
      </w:r>
    </w:p>
    <w:p>
      <w:pPr>
        <w:pStyle w:val="Normal"/>
        <w:rPr/>
      </w:pPr>
      <w:r>
        <w:rPr>
          <w:b/>
          <w:lang w:val="uk-UA"/>
        </w:rPr>
        <w:t xml:space="preserve">2022 року приписки юнаків 2005 року народження, </w:t>
      </w:r>
    </w:p>
    <w:p>
      <w:pPr>
        <w:pStyle w:val="Normal"/>
        <w:rPr/>
      </w:pPr>
      <w:r>
        <w:rPr>
          <w:b/>
          <w:lang w:val="uk-UA"/>
        </w:rPr>
        <w:t xml:space="preserve">які проживають на території Савинської селищної </w:t>
      </w:r>
    </w:p>
    <w:p>
      <w:pPr>
        <w:pStyle w:val="Normal"/>
        <w:rPr/>
      </w:pPr>
      <w:r>
        <w:rPr>
          <w:b/>
          <w:lang w:val="uk-UA"/>
        </w:rPr>
        <w:t>територіальної  громади до призовної дільни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rPr/>
      </w:pPr>
      <w:r>
        <w:rPr>
          <w:bCs/>
        </w:rPr>
        <w:t xml:space="preserve">У відповідності до Закону України «Про військовий обов’язок і військову службу», розпорядження </w:t>
      </w:r>
      <w:r>
        <w:rPr/>
        <w:t>голови районної державної адміністрації від 28 жовтня 2021 року № 117 "Про проведення приписки до призовних дільниць громадян України 2005 року народження в січні-березні 2022 року"</w:t>
      </w:r>
      <w:r>
        <w:rPr>
          <w:bCs/>
        </w:rPr>
        <w:t xml:space="preserve">, керуючись </w:t>
      </w:r>
      <w:r>
        <w:rPr/>
        <w:t>частиною</w:t>
      </w:r>
      <w:r>
        <w:rPr>
          <w:bCs/>
        </w:rPr>
        <w:t xml:space="preserve"> першою статті 36 Закону України «Про місцеве самоврядування в Україні», </w:t>
      </w:r>
      <w:r>
        <w:rPr/>
        <w:t xml:space="preserve">виконавчий комітет селищної ради </w:t>
      </w:r>
    </w:p>
    <w:p>
      <w:pPr>
        <w:pStyle w:val="TextBody"/>
        <w:ind w:firstLine="708"/>
        <w:rPr/>
      </w:pPr>
      <w:r>
        <w:rPr/>
      </w:r>
    </w:p>
    <w:p>
      <w:pPr>
        <w:pStyle w:val="Heading3"/>
        <w:ind w:left="-567" w:firstLine="567"/>
        <w:rPr/>
      </w:pPr>
      <w:r>
        <w:rPr>
          <w:bCs w:val="false"/>
        </w:rPr>
        <w:t>В  И  Р  І  Ш  И  В</w:t>
      </w:r>
      <w:r>
        <w:rPr>
          <w:b w:val="false"/>
          <w:bCs w:val="false"/>
        </w:rPr>
        <w:t>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 Відповідальним за військовий облік військовозобов’язаних і призовників на відповідних територіях обслуговування селищної ради Євгенію ШПАКУ, Наталії ОСТАПЧУК, Ніні ЧЕМЕРИС, Юрію ЧЕРЕДНИЧЕНКУ та Артему БАШТОВОМ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1. Скласти та подати до 01 грудня 2021 року до 1 відділу Ізюмського </w:t>
      </w:r>
      <w:r>
        <w:rPr>
          <w:bCs/>
          <w:lang w:val="uk-UA"/>
        </w:rPr>
        <w:t>районного територіального центру комплектування та соціальної підтримки Харківської області</w:t>
      </w:r>
      <w:r>
        <w:rPr>
          <w:lang w:val="uk-UA"/>
        </w:rPr>
        <w:t xml:space="preserve"> список юнаків 2005 року народження, які підлягають приписці до призовної дільниц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2. Забезпечити контроль за підготовкою особових справ призовників, проходження ними комісії з питань приписки, за виконанням призовниками рішень комісії з питань припис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3. Забезпечити 100% оповіщення юнаків, які підлягають приписц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 Відповідальними за підготовку та оформлення особових справ призовників для проходження комісії з питань приписки призначити вищезазначених осіб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 Оповіщення про явку на комісію з питань приписки здійснити у відповідності до вимог розпорядження голови районної державної адміністрації від 28 жовтня 2021 року №</w:t>
      </w:r>
      <w:r>
        <w:rPr/>
        <w:t> </w:t>
      </w:r>
      <w:r>
        <w:rPr>
          <w:lang w:val="uk-UA"/>
        </w:rPr>
        <w:t xml:space="preserve">117 "Про проведення приписки до призовних дільниць громадян України 2005 року народження в січні-березні 2022 року" шляхом доведення розпорядження до населення та вручення персональних повісток. Персональні повістки вручити із залученням членів виконавчого комітету, депутатів селищної ради та дільничного інспектора відділу </w:t>
        <w:br/>
        <w:t>поліції № 1 Ізюмського району Головного Управління Національної поліції в Харківській області, за їх згодою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 Для забезпечення організованого і якісного проведення приписки громадян до призовних дільниць необхідно виділити канцелярське приладдя у відповідності до розрахунку, доставку призовників до призовної дільниці здійснити централізовано шкільним автобусом за погодження з відділом освіти селищн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. Заходи щодо розшуку та доставки призовників, які ухиляються від проходження приписки до призовної дільниці, здійснювати у взаємодії з 1 відділу Ізюмського </w:t>
      </w:r>
      <w:r>
        <w:rPr>
          <w:bCs/>
          <w:lang w:val="uk-UA"/>
        </w:rPr>
        <w:t>районного територіального центру комплектування та соціальної підтримки Харківської області</w:t>
      </w:r>
      <w:r>
        <w:rPr>
          <w:lang w:val="uk-UA"/>
        </w:rPr>
        <w:t xml:space="preserve"> із залученням членів виконавчого комітету, депутатів селищної ради, співробітників відділу полі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 За результатами приписки громадян до призовної дільниці до 31 березня 2022 року проінформувати селищного голов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7. Контроль за виконанням даного 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                             Юрій  МАТВІЄ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2-10T08:11:00Z</cp:lastPrinted>
  <dcterms:modified xsi:type="dcterms:W3CDTF">2021-12-10T06:11:00Z</dcterms:modified>
  <cp:revision>73</cp:revision>
  <dc:subject/>
  <dc:title> </dc:title>
</cp:coreProperties>
</file>