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6"/>
        <w:ind w:left="-567" w:firstLine="567"/>
        <w:rPr>
          <w:sz w:val="28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2.95pt" filled="f" o:ole="">
            <v:imagedata r:id="rId3" o:title=""/>
          </v:shape>
          <o:OLEObject Type="Embed" ProgID="" ShapeID="ole_rId2" DrawAspect="Content" ObjectID="_1914988617" r:id="rId2"/>
        </w:object>
      </w:r>
    </w:p>
    <w:p>
      <w:pPr>
        <w:pStyle w:val="Heading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7 січня  2022 року                                         Савинці                                                      №  18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уточнення поштової  адреси нежитловим об</w:t>
      </w:r>
      <w:r>
        <w:rPr>
          <w:b/>
        </w:rPr>
        <w:t>'</w:t>
      </w:r>
      <w:r>
        <w:rPr>
          <w:b/>
          <w:lang w:val="uk-UA"/>
        </w:rPr>
        <w:t>єкта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селі Вільхуватка Ізюмського району Харківської обла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Відповідно до ст. 37 Закону України «Про місцеве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самоврядування в Україні», Закону України «Про регулювання містобудівної діяльності»,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р. № 367 «Деякі питання дерегуляції господарської діяльності» з </w:t>
      </w:r>
      <w:r>
        <w:rPr>
          <w:lang w:val="uk-UA"/>
        </w:rPr>
        <w:t>метою врегулювання питань з оформлення прав власності на нерухоме майно на території Савинської селищної ради, виконавчий комітет селищної ради</w:t>
      </w:r>
    </w:p>
    <w:p>
      <w:pPr>
        <w:pStyle w:val="Normal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Уточнити  адресу об’єкту нерухомого майна: Україна, Харківська область, Ізюмський район, село Вільхуватка, вулиця Шкільна, 29 (приміщення  колишнього Вільхуватського сільського клубу).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. Уточнити  адресу об’єкту нерухомого майна: Україна, Харківська область, Ізюмський район, село Вільхуватка, вулиця Шкільна, 31(приміщення колишнього Вільхуватського ФАПу).</w:t>
      </w:r>
    </w:p>
    <w:p>
      <w:pPr>
        <w:pStyle w:val="Style15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 Контроль за виконанням цього рішення покласти на керуючого справами (секретаря) виконавчого  комітету  селищної  ради  Валентину НАДТОЧ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          Юрій 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9:00Z</dcterms:created>
  <dc:creator>Svetlana</dc:creator>
  <dc:description/>
  <cp:keywords/>
  <dc:language>en-US</dc:language>
  <cp:lastModifiedBy>ASUS</cp:lastModifiedBy>
  <cp:lastPrinted>2022-02-04T13:54:00Z</cp:lastPrinted>
  <dcterms:modified xsi:type="dcterms:W3CDTF">2022-02-04T11:54:00Z</dcterms:modified>
  <cp:revision>214</cp:revision>
  <dc:subject/>
  <dc:title> </dc:title>
</cp:coreProperties>
</file>