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535209909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ab/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6  листопада  2021 року                                        Савинці                                                   № 196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 xml:space="preserve">Про надання допомоги до Дня  вшанування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>учасників  ліквідації  наслідків  аварії  на   Чорнобильській  АЕС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>гр. ВОРОНОВУ  Віктору  Олексійовичу</w:t>
      </w:r>
    </w:p>
    <w:p>
      <w:pPr>
        <w:pStyle w:val="Normal"/>
        <w:jc w:val="both"/>
        <w:rPr>
          <w:b/>
          <w:b/>
          <w:i/>
          <w:i/>
          <w:spacing w:val="-2"/>
          <w:lang w:val="uk-UA"/>
        </w:rPr>
      </w:pPr>
      <w:r>
        <w:rPr>
          <w:b/>
          <w:i/>
          <w:spacing w:val="-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 заяву  голови селищного осередку всеукраїнської громадської організації  «Союз Чорнобиль України»  при Савинській селищній раді гр. ВОРОНОВА  Віктора Олексійовича   (додається),  керуючись  п. 1  п. «а» ст. 34 Закону України «Про місцеве самоврядування  в  Україні», Програмою та Положенням про порядок надання одноразової  матеріальної  допомоги населенню Савинської селищної ради на 2021-2022 роки, зі змінами внесеними рішенням  № 550-VІІІ від 12.08.2021р.  ХХІІ сесії,   виконавчий  комітет  селищної   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 xml:space="preserve">1.Надати  гр. ВОРОНОВУ  Віктору  Олексійовичу  матеріальну допомогу до Дня  вшанування  учасників  ліквідації  наслідків  аварії на Чорнобильській  АЕС  в розмірі  </w:t>
      </w:r>
      <w:r>
        <w:rPr>
          <w:b/>
          <w:lang w:val="uk-UA"/>
        </w:rPr>
        <w:t xml:space="preserve">5000   </w:t>
      </w:r>
      <w:r>
        <w:rPr>
          <w:lang w:val="uk-UA"/>
        </w:rPr>
        <w:t>( п’ять тисяч) гривень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>2.Начальнику відділу-головному бухгалтеру   селищної  ради  Ользі ЖИДЧЕНКО.  провести  виплату  допомоги  згідно  плану  фінан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елищний голова                                                                    Юрій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1-12-01T11:54:00Z</cp:lastPrinted>
  <dcterms:modified xsi:type="dcterms:W3CDTF">2021-12-01T09:57:00Z</dcterms:modified>
  <cp:revision>194</cp:revision>
  <dc:subject/>
  <dc:title> </dc:title>
</cp:coreProperties>
</file>